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 xml:space="preserve">Dostawy produktów leczniczych oraz wyrobów medycznych dla potrzeb Apteki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Verdana" w:hAnsi="Verdana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9/2024/APTEKA/TPBN</w:t>
      <w:tab/>
      <w:t xml:space="preserve">    Załącznik nr 4a do SWZ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0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08-27T10:51:00Z</dcterms:modified>
  <cp:revision>6</cp:revision>
  <dc:subject/>
  <dc:title>Zamawiający:</dc:title>
</cp:coreProperties>
</file>