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ółbagietka raz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ółbagietki ra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ółbagietki raz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łbagietka raz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wyrabiane z mąki pszennej, z dodatkiem mąki żytniej razowej, na zakwasie z dodatkiem drożdży, soli i innych surowców określonych recepturą np. różnych nasion (lnu, słonecznika, soi, czarnuszki i innych)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78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go wydłużonego walca, o zaokrąglonych końcach,  powierzchnia może być posypana różnymi nasionami zgodnie z recepturą, niedopuszczalne wyroby zdeformowane, zgniecione, zabrudzone, przypalone, ze śladami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ciemnozłocistej do 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 mm;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ym, typowym dla tego typu pieczywa zabarwieniu, suchy w dotyku o dobrej krajalności; w miękiszu widoczne ewentualnie dodane nasiona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średnia, dość równomierna, nie dopuszcza się wyrobów o miękiszu lepkim, niedopieczonym, z zakalcem, kruszącym się, zanieczyszczonym, z obecnością grudek mąki lub soli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0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4-02T10:46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454a7-6f67-44f8-8c2d-7dae0b7a2d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