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anili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aniliowej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anil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wanili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o smaku waniliowym, wykańczany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żółt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waniliowy, lekko słodki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35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4-30T13:01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