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„Remont drogi gminnej nr 360667 K „Jabłonka - Wicaniówka - Las" w miejscowości Jabłonka w km 0+400 - 0+731” – usuwanie skutków klęsk żywiołowych.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.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3:00Z</dcterms:modified>
  <cp:revision>29</cp:revision>
  <dc:subject/>
  <dc:title>ZATWIERDZAM</dc:title>
</cp:coreProperties>
</file>