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eastAsia="Arial" w:cs="Arial" w:ascii="Arial" w:hAnsi="Arial"/>
          <w:b/>
          <w:bCs/>
          <w:iCs/>
          <w:sz w:val="18"/>
          <w:szCs w:val="18"/>
        </w:rPr>
        <w:t>„Remont drogi gminnej nr 360667 K "Jabłonka - Wicaniówka - Las" w miejscowości Jabłonka w km 0+400 - 0+731” – usuwanie skutków klęsk żywiołowych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drogi gminnej nr 360667 K "Jabłonka - Wicaniówka - Las" w miejscowości Jabłonka w km 0+400 - 0+731” – usuwanie skutków klęsk żywiołowych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12T09:15:00Z</dcterms:modified>
  <cp:revision>27</cp:revision>
  <dc:subject/>
  <dc:title>ZATWIERDZAM</dc:title>
</cp:coreProperties>
</file>