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309"/>
        <w:gridCol w:w="1810"/>
        <w:gridCol w:w="143"/>
        <w:gridCol w:w="2297"/>
        <w:gridCol w:w="567"/>
        <w:gridCol w:w="962"/>
        <w:gridCol w:w="907"/>
        <w:gridCol w:w="166"/>
        <w:gridCol w:w="344"/>
        <w:gridCol w:w="1559"/>
      </w:tblGrid>
      <w:tr>
        <w:trPr>
          <w:trHeight w:val="703" w:hRule="atLeast"/>
        </w:trPr>
        <w:tc>
          <w:tcPr>
            <w:tcW w:w="1091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8"/>
                <w:lang w:eastAsia="pl-PL"/>
              </w:rPr>
              <w:t xml:space="preserve">ZAŁĄCZNIK NR 1 SPECYFIKACJA  ASORTYMENTOWO-CENOWA dla </w:t>
            </w:r>
            <w:r>
              <w:rPr>
                <w:rFonts w:eastAsia="Times New Roman" w:cs="Arial"/>
                <w:b/>
                <w:bCs/>
                <w:sz w:val="36"/>
                <w:szCs w:val="28"/>
                <w:lang w:eastAsia="pl-PL"/>
              </w:rPr>
              <w:t>Rejonu wrocławskiego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8"/>
                <w:lang w:eastAsia="pl-P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Przedmiot zamówienia / usługi                                        (orientacyjny asortyment)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ymagany sposób wykonania usługi na poszczególny 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Jednostka miary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rientacyjna  ilość  na 2 lata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Cena  jednostkowa brutto / szt.   23 % V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artość brutto*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wa duż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6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ew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2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rześcieradło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2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 frotte – mał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Ścierka myj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6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Obrus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bluz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spodnie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c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1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dusz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orek depozytow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piżamow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piżamowe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leson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odkoszulka długi rękaw 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ka gimnastyczna bez rękawów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długim rękawem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krótkim rękawem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lag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munduru moro (czarna)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 + prasow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munduru moro (czarne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biały lekarza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lekarz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ftan bezpieczeństw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enki gimnastyczne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4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rój sportowy (spodenki+koszulka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ielizna (skarpetki, majtki, biustonosz)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ara / 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9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robocze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0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roboczy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1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aterac polowo-koszarowy</w:t>
            </w:r>
          </w:p>
        </w:tc>
        <w:tc>
          <w:tcPr>
            <w:tcW w:w="2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 na żąda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2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materac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3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podgłówek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4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materac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5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podgłówk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6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mizelka odblaskowa</w:t>
            </w:r>
          </w:p>
        </w:tc>
        <w:tc>
          <w:tcPr>
            <w:tcW w:w="2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1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7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Elementy odzieży służbowej lub prywatnej policjantów / pracowników, którzy mieli kontakt z materiałem biologicznym, potencjalnie zakaźnym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8.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tium tzw. Komisarza Lwa</w:t>
            </w:r>
          </w:p>
        </w:tc>
        <w:tc>
          <w:tcPr>
            <w:tcW w:w="2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521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lang w:eastAsia="pl-PL"/>
              </w:rPr>
              <w:t xml:space="preserve">Razem wartość umowy brutto: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0915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  <w:lang w:eastAsia="pl-PL"/>
              </w:rPr>
              <w:t xml:space="preserve">       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  <w:t>ZAMAWIAJĄCY                                                                                                 WYKONAWCA</w:t>
            </w:r>
          </w:p>
        </w:tc>
      </w:tr>
      <w:tr>
        <w:trPr>
          <w:trHeight w:val="375" w:hRule="atLeast"/>
        </w:trPr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436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  <w:t xml:space="preserve"> </w:t>
      </w:r>
    </w:p>
    <w:sectPr>
      <w:type w:val="nextPage"/>
      <w:pgSz w:w="11906" w:h="16838"/>
      <w:pgMar w:left="1080" w:right="10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12:00Z</dcterms:created>
  <dc:creator>WłodzimierzSzydłowsk</dc:creator>
  <dc:description/>
  <cp:keywords/>
  <dc:language>en-US</dc:language>
  <cp:lastModifiedBy>617274</cp:lastModifiedBy>
  <cp:lastPrinted>2024-06-05T13:16:00Z</cp:lastPrinted>
  <dcterms:modified xsi:type="dcterms:W3CDTF">2024-06-11T12:41:00Z</dcterms:modified>
  <cp:revision>4</cp:revision>
  <dc:subject/>
  <dc:title>ZAŁĄCZNIK NR 1 SPECYFIKACJA  ASORTYMENTOWO-CENOWA dla Rejonu legnickiego</dc:title>
</cp:coreProperties>
</file>