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i/>
          <w:sz w:val="20"/>
          <w:szCs w:val="20"/>
        </w:rPr>
        <w:t>Wykonanie usług serwisu i czyszczenia urządzeń sozotechnicznych oraz myjni pojazdów zlokalizowanych na terenie administrowanym przez 45 Wojskowy Oddział Gospodarczy w Wędrzynie w podziale na cztery części: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nr 1. Serwis i czyszczenie urządzeń sozotechnicznych (separatorów, osadników, przepompowni ścieków, neutralizatorów, ,itd.) zlokalizowanych na terenach administrowanych przez 45 Wojskowy Oddział Gospodarczy w garnizonach: Wędrzyn, Międzyrzecz, Skwierzyna, Krosno Odrzańskie, Czerwieński, Sulechów wraz z odbiorem, transportem i unieszkodliwieniem odpadów.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zęść 2. Serwis myjni pojazdów firmy AWAS zlokalizowanych na terenie 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45 Wojskowego Oddziału Gospodarczego w Wędrzynie i JW. 5700 w Międzyrzeczu.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3. Serwis myjni pojazdów gąsienicowych w Skwierzynie.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4. Czyszczenie myjni pojazdów firmy AWAS zlokalizowanych na terenie 45 Wojskowego Oddziału Gospodarczego w Wędrzynie, JW. 5700 w Międzyrzeczu i Sulechowie oraz JW. 3949 w Skwierzynie wraz z odbiorem, transportem i zagospodarowaniem odpadów powstałych w wyniku świadczenia niniejszej usługi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i/>
          <w:i/>
          <w:sz w:val="22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</w:t>
      </w:r>
      <w:bookmarkStart w:id="1" w:name="_Hlk64284564"/>
      <w:r>
        <w:rPr>
          <w:rFonts w:eastAsia="Times New Roman" w:cs="Arial" w:ascii="Arial" w:hAnsi="Arial"/>
          <w:sz w:val="22"/>
          <w:lang w:eastAsia="pl-PL"/>
        </w:rPr>
        <w:t>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2" w:name="_Hlk64284576"/>
      <w:bookmarkEnd w:id="1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2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Kupiński Marcin</cp:lastModifiedBy>
  <cp:lastPrinted>2018-07-17T11:16:00Z</cp:lastPrinted>
  <dcterms:modified xsi:type="dcterms:W3CDTF">2024-11-13T10:3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