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ynka wieprzowa wędzo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5131210-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ynki wieprzowej wędz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ynki wieprzowej wędzonej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N-ISO 1444 Mięso i przetwory mięsne – Oznaczanie zawartości tłuszczu wolnego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ynka wieprzowa wędzo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ędzonka otrzymana z peklowanych mięśni szynki wieprzowej, bez kości, bez golonki, bez ogonówki i bez myszki (mięsień czworogłowy uda), z zewnętrzną warstwą tłuszczu grubości około 0,5cm, bez miękkiego tłuszczu śródmięśniowego, wędzona, parzon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0 g wyrobu powinno być wyprodukowane z nie mniej niż 105 g mięsa wieprzowego z szynk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używania do produkcji szynki wędzonej MOM (mięsa odkostnionego mechanicznie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olep</w:t>
      </w:r>
      <w:r>
        <w:rPr/>
        <w:t>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nieforemnego walca, powierzchnia częściowo może być pokryta warstwą tłuszczu, sznurowana wzdłuż i w poprzek lub w siatce elastycznej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krucha, dopuszczalny tłuszcz zewnętrzny około 0,5cm, związanie plastrów o grubości 3 mm dobre; dopuszczalna marmurkowatość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cista do brąz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a - różowa do ciemnoróż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- biała do lekko róż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Charakterystyczny dla wędzonki z mięsa peklowanego, parzonego, wędzonego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86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841-1 lub PN-ISO 1841-2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 Częstotliwość dostaw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3 razy w tygodniu w dni robocze w godz. 7.30 – 12.00 do magazynu żywnościowego w Olesznie, Złocieńcu, Wałczu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</w:rPr>
      </w:pPr>
      <w:r>
        <w:rPr>
          <w:rFonts w:cs="Arial" w:ascii="Arial" w:hAnsi="Arial"/>
          <w:shadow w:val="false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31:00Z</dcterms:created>
  <dc:creator>Beata Jach</dc:creator>
  <dc:description/>
  <cp:keywords/>
  <dc:language>en-US</dc:language>
  <cp:lastModifiedBy>Walkowiak Dominika</cp:lastModifiedBy>
  <cp:lastPrinted>2024-09-24T07:53:00Z</cp:lastPrinted>
  <dcterms:modified xsi:type="dcterms:W3CDTF">2024-09-24T05:54:00Z</dcterms:modified>
  <cp:revision>7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aa65973-5852-4cc4-91ec-2e38c8ebd8cf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