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TADEL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131130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tade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0:00Z</dcterms:created>
  <dc:creator>Łączność</dc:creator>
  <dc:description/>
  <cp:keywords/>
  <dc:language>en-US</dc:language>
  <cp:lastModifiedBy>Walkowiak Dominika</cp:lastModifiedBy>
  <cp:lastPrinted>2024-09-23T14:47:00Z</cp:lastPrinted>
  <dcterms:modified xsi:type="dcterms:W3CDTF">2024-09-23T12:48:00Z</dcterms:modified>
  <cp:revision>9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282f8e6-9d4b-4f21-92c8-22a4c643942a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