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golonka wieprz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131130-5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00 Wyroby garmażeryjne – Metody badań chem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07 Wyroby garmażeryjne – Badania organoleptyczne i fizyczne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olonka wieprzow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 wykonany z przedniej golonki wieprzowej ze skórą z której została usunięta kość, peklowanej, parzonej i pieczonej, z dodatkiem przypraw aromatyczno-smakowych, gotowy do spożycia na gorąco lub na zimn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g wyrobu powinno być wyprodukowane z nie mniej niż 100g golonk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Produkt może być podgrzewany w opakowaniu w kąpieli wodnej lub po zdjęciu folii podgrzany w kuchence mikrofalowej lub piekarnik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ement mięsny o charakterystycznym kształcie golonki wieprzowej bez kości; widoczne użyte przyprawy, powierzchnia boczna pofałdowan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: zabrudzenie, zapleśnienie, pozostałośc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zysta, krucha, niedopuszczalna twarda, rozpadająca się; układ tłuszczu, mięsa i skóry właściwy dla golonki wieprzowej, mięśnie luźno związane z tłuszcze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- charakterystyczna dla zastosowanych procesów technologicznych;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jasnokremow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golonki wieprzowej peklowanej, pieczonej; umiarkowanie słony, wyraźnie wyczuwalne przyprawy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00</w:t>
            </w:r>
          </w:p>
        </w:tc>
      </w:tr>
    </w:tbl>
    <w:p>
      <w:pPr>
        <w:pStyle w:val="Nagwek11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9:00Z</dcterms:created>
  <dc:creator>Beata Jach</dc:creator>
  <dc:description/>
  <cp:keywords/>
  <dc:language>en-US</dc:language>
  <cp:lastModifiedBy>Walkowiak Dominika</cp:lastModifiedBy>
  <cp:lastPrinted>2024-09-24T08:01:00Z</cp:lastPrinted>
  <dcterms:modified xsi:type="dcterms:W3CDTF">2024-09-24T06:01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f2da41f-60fc-45c8-b4d2-eb98d5695081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