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gonów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15131130-5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onów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onówki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zonk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onów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związanie dobre; plastry o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łuszczu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brązowa z odcieniem wiśniowym, tłuszczu żółta z odcieniem szar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różowoczerwonej, dopuszczalny kolor różowy opalizując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4:00Z</dcterms:created>
  <dc:creator>Beata Jach</dc:creator>
  <dc:description/>
  <cp:keywords/>
  <dc:language>en-US</dc:language>
  <cp:lastModifiedBy>Walkowiak Dominika</cp:lastModifiedBy>
  <cp:lastPrinted>2024-09-24T08:02:00Z</cp:lastPrinted>
  <dcterms:modified xsi:type="dcterms:W3CDTF">2024-09-24T06:08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0bb80cb-8a45-4280-be7a-5ca458a3b7ac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