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 węd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5131130-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ieprzowej wędzon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ieprzowej węd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, otrzymana z peklowanych mięśni polędwicy wieprzowej bez warkocza i mizdry, wędzona,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używania do produkcji polędwicy wędzon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08 g polędwicy wieprz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walca, powierzchnia może być częściowo pokryta cienką warstwą tłuszczu, sznurowana wzdłuż i w poprzek lub w siatce elastyczn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ka rozciągliwa; plastry o grubości 3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 do czerwonej z odcieniem złocist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olędwicy surowej peklowanej wędzonej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6:00Z</dcterms:created>
  <dc:creator>Beata Jach</dc:creator>
  <dc:description/>
  <cp:keywords/>
  <dc:language>en-US</dc:language>
  <cp:lastModifiedBy>Walkowiak Dominika</cp:lastModifiedBy>
  <cp:lastPrinted>2024-09-24T07:52:00Z</cp:lastPrinted>
  <dcterms:modified xsi:type="dcterms:W3CDTF">2024-09-24T05:52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0314b0-94ec-43ec-ba4a-04204eddc91f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