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wątroba wieprzow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4000-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ątroby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ątroby wieprz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ątroba wieprz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Jeden z elementów podrobów wieprzowych; składa się z czterech płatów oddzielonych od siebie trzema głębokimi wcięciami, pozbawiona woreczka żółci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571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lekko błyszcząca i wilgotna; dopuszcza się lekkie zmatowienie powierzchni wątroby spowodowane częściowym obeschnięciem 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nacznie ziarnist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a, bez śladów jakichkolwiek zanieczyszczeń; dokładnie oczyszczona ze skrzepów krwi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owiśniowa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ędrna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wątroby, bez oznak zaparzenia </w:t>
              <w:br/>
              <w:t>i rozpoczynającego się psucia; niedopuszczalny zapach obc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12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godz. 7.30 – 12.00 do magazynu żywnościowego  w Olesznie, Złocieńcu, Wałczu. 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0:00Z</dcterms:created>
  <dc:creator>Beata Jach</dc:creator>
  <dc:description/>
  <cp:keywords/>
  <dc:language>en-US</dc:language>
  <cp:lastModifiedBy>Walkowiak Dominika</cp:lastModifiedBy>
  <cp:lastPrinted>2024-09-23T12:10:00Z</cp:lastPrinted>
  <dcterms:modified xsi:type="dcterms:W3CDTF">2024-09-23T10:10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5e7f3f4-59ba-45b5-8053-b696d0824a40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