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jałowcow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kod CPV</w:t>
      </w:r>
    </w:p>
    <w:p>
      <w:pPr>
        <w:pStyle w:val="Normal"/>
        <w:tabs>
          <w:tab w:val="clear" w:pos="708"/>
          <w:tab w:val="left" w:pos="91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15131130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objęto wymagania, metody badań oraz warunki przechowywania i pakowania kiełbasy jałowc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jałowcow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podsuszan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twór mięsny w osłonkach naturalnych lub sztucznych, wyprodukowany z rozdrobnionego mięsa peklowanego i tłuszczu, bez dodatku surowców uzupełniających, przyprawiony, wędzony, parzony lub pieczony, podsusza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jałowc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łbasa podsuszana (1.3.1) o specyficznych cechach organoleptycznych wykształconych głównie </w:t>
        <w:br/>
        <w:t xml:space="preserve">w trakcie procesu podsuszania wyprodukowana ze średnio rozdrobnionego: mięsa wieprzowego kl I (20%), mięsa wieprzowego kl II (45%), mięsa wieprzowego kl III (15%), mięsa wołowego ścięgnistego kl II (10%) i tłuszczu drobnego (10%), z dodatkiem naturalnych, charakterystycznych przypraw, w osłonkach naturalnych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 g wyrobu powinno być wyprodukowane z nie mniej niż 120 g mię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kiełbasy jałowcowej MOM (mięsa odkostnionego mechanicznie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  <w:sz w:val="20"/>
        </w:rPr>
      </w:pPr>
      <w:r>
        <w:rPr>
          <w:rFonts w:cs="Arial" w:ascii="Arial" w:hAnsi="Arial"/>
          <w:b/>
          <w:bCs/>
          <w:shadow w:val="false"/>
          <w:sz w:val="20"/>
        </w:rPr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 w kształcie wianka; powierzchnia wianka barwy brązowej do ciemnobrązowej, równomiernie pomarszczona; osłonka ściśle przylegająca do farszu;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22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ciemnoróżowa do czerwon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 i podsuszanego; wyraźnie wyczuwalny jałowiec;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N-ISO 1841-1 lub PN-ISO 1841-2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 razy w tygodniu w dni robocze w  godz. 7.30 – 12.00 do magazynu żywnościowego  w Olesznie, Złocieńcu, Wałczu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1:00Z</dcterms:created>
  <dc:creator>Beata Jach</dc:creator>
  <dc:description/>
  <cp:keywords/>
  <dc:language>en-US</dc:language>
  <cp:lastModifiedBy>Walkowiak Dominika</cp:lastModifiedBy>
  <cp:lastPrinted>2024-09-23T14:41:00Z</cp:lastPrinted>
  <dcterms:modified xsi:type="dcterms:W3CDTF">2024-09-23T12:41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16effbe-0bd5-4423-a149-41ffcd3d5c8b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