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15131130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r.  do 31.12.2025 r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razy w tygodniu w dni robocze w godz. 7.30 – 12.00 do magazynu żywnościowego 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</w:rPr>
      </w:pPr>
      <w:r>
        <w:rPr>
          <w:rFonts w:cs="Arial" w:ascii="Arial" w:hAnsi="Arial"/>
          <w:shadow w:val="false"/>
          <w:sz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Walkowiak Dominika</cp:lastModifiedBy>
  <cp:lastPrinted>2024-09-24T07:50:00Z</cp:lastPrinted>
  <dcterms:modified xsi:type="dcterms:W3CDTF">2024-09-24T05:51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2708006-b4c0-4590-aed8-008fdea2e8cb</vt:lpwstr>
  </property>
  <property fmtid="{D5CDD505-2E9C-101B-9397-08002B2CF9AE}" pid="9" name="s5636:Creator type=IP">
    <vt:lpwstr>10.90.81.16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