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kiełbasa żywiecka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kod CPV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5131130-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iełbasy żywiecki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iełbasy żywieckiej przeznaczonej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2 Mięso i przetwory mięsne – Oznaczanie zawartości wody (metoda odwoławcz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1 Mięso i przetwory mięsne – Oznaczanie zawartości chlorków – Część 1: Metoda Volhard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iełbasa podsuszana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twór mięsny w osłonkach naturalnych lub sztucznych, wyprodukowany z rozdrobnionego mięsa peklowanego i tłuszczu, bez dodatku surowców uzupełniających, przyprawiony, wędzony, parzony lub pieczony, podsuszan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iełbasa żywiec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iełbasa podsuszana (1.3.1) o specyficznych cechach organoleptycznych wykształconych głównie </w:t>
        <w:br/>
        <w:t xml:space="preserve">w trakcie trwania całego procesu, wyprodukowana  ze średnio rozdrobnionego mięsa wieprzowego kl I (20%), mięsa wieprzowego kl II (20%), mięsa wołowego nieścięgnistego kl I (20%) i </w:t>
        <w:br/>
        <w:t xml:space="preserve">mięsa wołowego ścięgnistego kl II (25%) oraz tłuszczu twardego (15%), bez dodatku MOM (mięsa odkostnionego mechanicznie), z dodatkiem naturalnych, charakterystycznych przypraw, w osłonkach sztucznych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0g produktu wyprodukowano z nie mniej niż 125 g mięsa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ogólny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 batonów barwy brązowej do ciemnobrązowej, równomiernie pomarszczona; osłonka ściśle przylegająca do farszu; batony o długości około 30cm; składniki równomiernie wymieszane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ścisł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a dla mięsa peklowanego i tłuszczu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a – ciemnoróżowa do czerwonej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łuszczu – biała do kremowej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mięsa peklowanego, wędzonego i podsuszanego; przyprawy wyraźnie wyczuwalne;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wody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6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3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N-ISO 1841-1 lub PN-ISO 1841-2 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 Częstotliwość dostaw 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>Terminy dostaw</w:t>
      </w:r>
      <w:r>
        <w:rPr>
          <w:rFonts w:cs="Arial" w:ascii="Arial" w:hAnsi="Arial"/>
          <w:shadow w:val="false"/>
        </w:rPr>
        <w:t>: od 01.01.2025 r.  do 31.12.2025 r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Realizacja dostaw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3 razy w tygodniu w dni robocze w godz. 7.30 – 12.00 do magazynu żywnościowego w Olesznie, Złocieńcu, Wałcz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24:00Z</dcterms:created>
  <dc:creator>Beata Jach</dc:creator>
  <dc:description/>
  <cp:keywords/>
  <dc:language>en-US</dc:language>
  <cp:lastModifiedBy>Walkowiak Dominika</cp:lastModifiedBy>
  <cp:lastPrinted>2024-09-24T07:48:00Z</cp:lastPrinted>
  <dcterms:modified xsi:type="dcterms:W3CDTF">2024-09-24T05:48:00Z</dcterms:modified>
  <cp:revision>6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4fa23160-7583-433f-b2b4-3c585ef57e28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