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8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5 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Walkowiak Dominika</cp:lastModifiedBy>
  <cp:lastPrinted>2024-09-24T07:49:00Z</cp:lastPrinted>
  <dcterms:modified xsi:type="dcterms:W3CDTF">2024-09-24T05:49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e817b36-8255-41c5-95ac-3d96581d18d9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