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łopatka cielęc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11200-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łopatki cielęc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patki cielęcej b/k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Łopatka cielęca b/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>Mięso otrzymane z górnej części kończyny przedniej (bez chrząstki łopatkowej); całkowicie odkostnione; odcięty tłuszcz zewnętrzny z pozostawieniem warstwy do 1 cm oraz odcięte wiązadła stawu łokci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20"/>
        <w:gridCol w:w="521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mięsa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Czysta, sucha, dopuszczalna lekko wilgotna, gładka, niezakrwawiona, niepostrzępiona, bez pomiażdżonych kości i przekrwień, niedopuszczalna oślizgłość, nalot pleśn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mięs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szaroróżow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kremowa z odcieniem szaroróżowym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oraz niedopuszczalny zapach inny, nie swoist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łopatki cielęcej b/k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3 razy w tygodniu w dni robocze w  godz. 7.30 – 12.00 do magazynu żywnościowego  w Olesznie, Złocieńcu, Wałczu. 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2:00Z</dcterms:created>
  <dc:creator>Beata JACH</dc:creator>
  <dc:description/>
  <cp:keywords/>
  <dc:language>en-US</dc:language>
  <cp:lastModifiedBy>Walkowiak Dominika</cp:lastModifiedBy>
  <cp:lastPrinted>2024-09-23T11:51:00Z</cp:lastPrinted>
  <dcterms:modified xsi:type="dcterms:W3CDTF">2024-09-23T09:51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cc1a6bf-ddf2-4d8a-93bd-cd13cc4aec06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