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eberka wieprzow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eberek wieprz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eberek wieprzow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Żeberka wieprz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piersiowego półtuszy wzdłuż linii cie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biegnącej poniżej dolnej krawędzi mostka i żeber chrząstk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przedniej krawędzi pierwszego żebr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tylniej krawędzi ostatniego żebr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oddzielenia schabu;</w:t>
      </w:r>
    </w:p>
    <w:p>
      <w:pPr>
        <w:pStyle w:val="TextBody"/>
        <w:rPr/>
      </w:pPr>
      <w:r>
        <w:rPr/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. 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3:00Z</dcterms:created>
  <dc:creator>Beata JACH</dc:creator>
  <dc:description/>
  <cp:keywords/>
  <dc:language>en-US</dc:language>
  <cp:lastModifiedBy>Walkowiak Dominika</cp:lastModifiedBy>
  <cp:lastPrinted>2024-09-23T11:56:00Z</cp:lastPrinted>
  <dcterms:modified xsi:type="dcterms:W3CDTF">2024-09-23T09:56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1385fc0-80b4-4d54-8a36-190fd0bc300a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