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5131230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la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0:00Z</dcterms:created>
  <dc:creator>Beata JACH</dc:creator>
  <dc:description/>
  <cp:keywords/>
  <dc:language>en-US</dc:language>
  <cp:lastModifiedBy>Walkowiak Dominika</cp:lastModifiedBy>
  <cp:lastPrinted>2024-09-23T14:22:00Z</cp:lastPrinted>
  <dcterms:modified xsi:type="dcterms:W3CDTF">2024-09-23T12:3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5ca5e9-3ef4-4343-864f-a0c5bd82057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