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golonka wieprzowa b/k pakowa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óżniow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13000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olonka wieprzowa b/k pakowana próżniow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rowa golonka ze skórą, bez kości, poddana peklowaniu w solance z przyprawami, pakowana próżniowo, gotowa do spożycia po obróbce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73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olonka bez kości, ze skórą, odpowiednio uformowana, powierzchnia dość gładka, niezakrwawiona, niepostrzępiona (bez luźnych strzępów mięśni i tłuszczu), bez opiłków kości, niedopuszczalna oślizgłość, nalot pleśni; skóra dokładnie oczyszczona z naskórka i ze szczeciny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7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woisty typowy, wyczuwalne użyte przyprawy; niedopuszczalny zapach obcy </w:t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- 3 razy w tygodniu w dni robocze w 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5:00Z</dcterms:created>
  <dc:creator>Beata JACH</dc:creator>
  <dc:description/>
  <cp:keywords/>
  <dc:language>en-US</dc:language>
  <cp:lastModifiedBy>Walkowiak Dominika</cp:lastModifiedBy>
  <cp:lastPrinted>2024-09-23T12:09:00Z</cp:lastPrinted>
  <dcterms:modified xsi:type="dcterms:W3CDTF">2024-09-23T10:09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76628f-064f-44b9-a0fd-6e8af00798a5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