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ślą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ślą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śląsk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Walkowiak Dominika</cp:lastModifiedBy>
  <cp:lastPrinted>2024-09-23T14:53:00Z</cp:lastPrinted>
  <dcterms:modified xsi:type="dcterms:W3CDTF">2024-09-23T12:53:00Z</dcterms:modified>
  <cp:revision>10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9c1790-95ad-4d9b-adfb-07db71efbac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