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szanka z kaszy grycza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5131134-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szanki z kaszy grycz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szanki z kaszy grycza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szanka z kaszy gryczan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, parzona, wyprodukowana z masek i mięsa z głów wieprzowych, surowców podrobowych, skórek wieprzowych, tłuszczu wieprzowego o łącznej zawartości nie mniejszej niż 55%, kaszy gryczanej ( nie mniej niż 20%), z dodatkiem krwi spożywczej, przypraw, bez dodatku MOM (mięsa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laster o grubości 10mm nie powinien rozpadać się; niedopuszczalne skupiska nie wymieszanych składnik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brunatnej, nierównomier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a, typow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z dodatkiem krwi i kaszy gryczanej wyczuwalne przypra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 godz. 7.30 – 12.00 do magazynu żywnościowego 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0:00Z</dcterms:created>
  <dc:creator>Beata Jach</dc:creator>
  <dc:description/>
  <cp:keywords/>
  <dc:language>en-US</dc:language>
  <cp:lastModifiedBy>Walkowiak Dominika</cp:lastModifiedBy>
  <cp:lastPrinted>2024-09-23T14:20:00Z</cp:lastPrinted>
  <dcterms:modified xsi:type="dcterms:W3CDTF">2024-09-23T12:21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2cdc7bb-772d-4cb3-a7e9-c504f20cb0e1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