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1000-5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Konserwa blokowa (zawartość stanowi jedną całość o kształcie zastosowanego opakowania), grubo rozdrobniona, parzona, niewędzona, wyprodukowana z mięśni szynki wieprzowej (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Walkowiak Dominika</cp:lastModifiedBy>
  <cp:lastPrinted>2024-09-24T07:55:00Z</cp:lastPrinted>
  <dcterms:modified xsi:type="dcterms:W3CDTF">2024-09-24T05:5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baf203-fe2f-4a21-8a73-ba70ea5a803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