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bCs/>
          <w:i/>
          <w:iCs/>
        </w:rPr>
        <w:t xml:space="preserve">WYKAZ NIERUCHOMOŚCI NA TERENIE KTÓRYCH POSTAWIONE SĄ POJEMNIKI </w:t>
        <w:br/>
        <w:t>1100 L NA POPIÓŁ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9140"/>
      </w:tblGrid>
      <w:tr>
        <w:trPr>
          <w:trHeight w:val="67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1 Maja 1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arcza 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oh. Westerplatte 9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. Konopnickiej 2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. Kościuszki 1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. Lipperta 11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Łomżyńska 22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symska 1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ska 51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. Sienkiewicza 7A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. Sobieszczańskiego 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iejska 2 - 14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znańska 12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4/ Kasprowicza 6,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1 Maja 36-36a-3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 12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iejska 1 - 11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artna Strona 13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artna Strona 52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. Konopnickiej 17-23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F. Leyka 4-14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. Osuchowskiego 1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arsz. J. Piłsudskiego 27 - 33  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arsz. J. Piłsudskiego 4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ska 1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asińskiego 2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asińskiego 5a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                                                   27 sz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30:00Z</dcterms:created>
  <dc:creator>Monika Pszczolkowska</dc:creator>
  <dc:description/>
  <dc:language>en-US</dc:language>
  <cp:lastModifiedBy/>
  <cp:lastPrinted>1995-11-21T17:41:00Z</cp:lastPrinted>
  <dcterms:modified xsi:type="dcterms:W3CDTF">2024-09-05T08:13:28Z</dcterms:modified>
  <cp:revision>11</cp:revision>
  <dc:subject/>
  <dc:title/>
</cp:coreProperties>
</file>