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OKALIZACJA PUNKTÓW Z POJEMNIKAMI NA ODBIÓR BATERI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345"/>
        <w:gridCol w:w="58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ZWA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AUFLAND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Bolesława Chrobrego 5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IEDRONKA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Pasymska 22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IEDRONKA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Stanisława Wyspiańskiego 6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IEDRONKA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Stefana Żeromskiego 18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IEDRONKA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Przemysłowa 23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ARREFOUR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Wielbarska 1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ARKET STOKROTKA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Stanisława Moniuszki 22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ARKET STOKROTKA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Nauczycielska 18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RDT GS SAMOPOMOC CHŁOPSKA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Polska 45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RDT GS SAMOPOMOC CHŁOPSKA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Łomżyńska 18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URZĄD MIEJSKI W SZCZYTNIE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Henryka Sienkiewicza 1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Szkoła Podstawowa nr 2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Wojciecha Kętrzyńskiego 6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Szkoła Podstawowa nr 3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Marii Curie-Skłodowskiej 2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Szkoła Podstawowa nr 3 –  lokalizacja dodatkowa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 Jana Kasprowicza 1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Szkoła Podstawowa nr 6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Boh. Września 2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Szkoła Podstawowa nr 6 - lokalizacja dodatkowa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Jerzego Lanca 1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Zespół Szkół Nr 1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Adama Mickiewicza 10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Zespół Szkół Nr 2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Polska 18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color w:val="000000"/>
              </w:rPr>
              <w:t>29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Zespół Szkół Nr 3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l. Jerzego Lanca 10, 12-100 Szczytno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Punkt Selektywnego Zbierania Odpadów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we Gizewo 16/1, 12-100 Szczyt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55:00Z</dcterms:created>
  <dc:creator>Monika Pszczolkowska</dc:creator>
  <dc:description/>
  <dc:language>en-US</dc:language>
  <cp:lastModifiedBy/>
  <cp:lastPrinted>1995-11-21T17:41:00Z</cp:lastPrinted>
  <dcterms:modified xsi:type="dcterms:W3CDTF">2024-08-14T08:08:58Z</dcterms:modified>
  <cp:revision>7</cp:revision>
  <dc:subject/>
  <dc:title/>
</cp:coreProperties>
</file>