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WYKAZ </w:t>
      </w:r>
      <w:r>
        <w:rPr>
          <w:b/>
          <w:bCs/>
          <w:i/>
          <w:iCs/>
        </w:rPr>
        <w:t xml:space="preserve"> POJEMNIKÓW  TYPU ODPADY KUCHEN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2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110"/>
        <w:gridCol w:w="5181"/>
      </w:tblGrid>
      <w:tr>
        <w:trPr>
          <w:trHeight w:val="7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LICA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jemnik  240 MGB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ILOŚĆ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– go Maja 2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. Westerplatte 2- 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. Września 3 -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aterów Września 15C, D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aterów Września 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opina 1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robrego 1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ąbrowskiego 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ąbrowskiego 4A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ąbrowskiego 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ąbrowskiego 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ętrzyńskiego 1-3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ętrzyńskiego 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opnicka 17 23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ściuszki 1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lowa Jadwiga 2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lowa Jadwiga 4c,4d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rólowa Jadwiga 4a 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lowa Jadwiga 6a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tka 3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tka 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ejowa 2- 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nca 5 -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nca 2 - 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25 - 2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 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39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41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4-1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47/Lanca 2- 6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4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powa 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pperta 24 - 26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pperta 3B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18B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20A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20B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20D,G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22a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rongowiusza 1 - 3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rońskiego 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15 - 1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4/Leyka 23A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epodległości 8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rodzenia 2 -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rodzenia 23 - 2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rodzenia 6 -8 -10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owa 5- 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owa 1 - 3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3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5 - 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uchowskiego 22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uchowskiego 28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ymska 11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ymska 15 - 1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asymska 3 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ymska 25 -2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ielona 9 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13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1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łsudskiego 1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łsudskiego 25 - 3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łsudskiego 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1-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7 -13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15 - 19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lska 20 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25 - 3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mysłowa 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nkiewicza 7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korskiego 12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korskiego 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bieszczańskiego 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bieszczańskiego 1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bieszczańskiego 7a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5-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6-8-10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ląska 12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tmajera 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tmajera 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ńkowicza 2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zawska 6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zawska 2- 4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zawska 5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ejska 2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54:00Z</dcterms:created>
  <dc:creator>AnnaK</dc:creator>
  <dc:description/>
  <dc:language>en-US</dc:language>
  <cp:lastModifiedBy/>
  <cp:lastPrinted>1995-11-21T17:41:00Z</cp:lastPrinted>
  <dcterms:modified xsi:type="dcterms:W3CDTF">2024-09-05T08:11:27Z</dcterms:modified>
  <cp:revision>26</cp:revision>
  <dc:subject/>
  <dc:title>LOKALIZACJA PUNKTÓW A POJEMNIKAMI TYPU „DZWON”</dc:title>
</cp:coreProperties>
</file>