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bCs/>
          <w:i/>
          <w:iCs/>
          <w:color w:val="auto"/>
          <w:kern w:val="2"/>
          <w:sz w:val="24"/>
          <w:szCs w:val="24"/>
          <w:lang w:val="pl-PL" w:eastAsia="zh-CN" w:bidi="ar-SA"/>
        </w:rPr>
        <w:t>WYKAZ POJEMNIKÓW DO SEGREGACJ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254"/>
        <w:gridCol w:w="1135"/>
        <w:gridCol w:w="1135"/>
        <w:gridCol w:w="2224"/>
      </w:tblGrid>
      <w:tr>
        <w:trPr>
          <w:trHeight w:val="7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LIC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art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stik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won na szkło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– go Maja 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oh. Września 3 - 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oh. Września 7( solidarności 9)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ohaterów Westerplatte 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ohaterów Września 15C, D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ohaterów Września 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iejska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opina 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robrego 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ąbrowskiego 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ąbrowskiego 4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ąbrowskiego 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ąbrowskiego 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ętrzyńskiego 1 -  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ętrzyńskiego 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ejowa 2- 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opnicka 17-2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ściuszki 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rólowej Jadwigi 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                        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ólowej Jadwigi 4,4c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ólowej Jadwigi 4a (drugi punkt)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ólowej Jadwigi 6a, 6b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ótka 3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ótka 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a 2- 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nca 5 -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yka 25 - 2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yka 3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yka 4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yka 4-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yka 4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yka 4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powa 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pperta 24-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                       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pperta 3B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                                 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Łomżyńska 18B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Łomżyńska 20A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Łomżyńska 20B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Łomżyńska 20D,G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Łomżyńska 22a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rongowiusza 1- 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rońskiego 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ska 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ska 15 - 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ska 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ska 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ska 4/Leyka 23A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iepodległości 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rodzenia 2- 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rodzenia 23-2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rodzenia 6- 8- 1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grodowa 5 - 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grodowa 1-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ielona 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uchowskiego 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symska 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symska 15 - 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symska 1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ielona 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ielona 5 -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ielona 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ielona 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symska 25 - 3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iłsudskiego 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iłsudskiego 25 - 3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iłsudskiego 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lska 1-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lska 7 -1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lska 15 - 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lska 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lska 25 - 3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rzemysłowa 6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lenczona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nkiewicza 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korskiego 1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korskiego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bieszczańskiego 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bieszczańskiego 7a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bieszczańskiego 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lidarności 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lidarności 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lidarności 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lidarności 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lidarności 5-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lidarności 6-8-1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ląska 1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tmajera 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tmajera 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ńkowicza 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rszawska 2 - 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        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rszawska 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Pojemniki zarządcy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uchowskiego 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ólowej Jadwigi 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własność UM)</w:t>
            </w:r>
          </w:p>
        </w:tc>
      </w:tr>
      <w:tr>
        <w:trPr>
          <w:trHeight w:val="393" w:hRule="exac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MA</w:t>
            </w:r>
          </w:p>
          <w:p>
            <w:pPr>
              <w:pStyle w:val="Normal"/>
              <w:snapToGrid w:val="false"/>
              <w:rPr/>
            </w:pPr>
            <w:r>
              <w:rPr/>
              <w:t>suma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h-CN" w:bidi="ar-SA"/>
              </w:rPr>
              <w:t>15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right="0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1:39:00Z</dcterms:created>
  <dc:creator>AnnaK</dc:creator>
  <dc:description/>
  <dc:language>en-US</dc:language>
  <cp:lastModifiedBy/>
  <cp:lastPrinted>1995-11-21T17:41:00Z</cp:lastPrinted>
  <dcterms:modified xsi:type="dcterms:W3CDTF">2024-09-05T08:11:03Z</dcterms:modified>
  <cp:revision>8</cp:revision>
  <dc:subject/>
  <dc:title>LOKALIZACJA PUNKTÓW A POJEMNIKAMI TYPU „DZWON”</dc:title>
</cp:coreProperties>
</file>