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24"/>
          <w:szCs w:val="20"/>
          <w:lang w:val="pl-PL" w:eastAsia="zh-CN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0"/>
          <w:lang w:val="pl-PL" w:eastAsia="zh-CN" w:bidi="ar-SA"/>
        </w:rPr>
        <w:t>SPIS ULIC</w:t>
      </w:r>
    </w:p>
    <w:p>
      <w:pPr>
        <w:pStyle w:val="TextBody"/>
        <w:spacing w:before="0" w:after="0"/>
        <w:jc w:val="right"/>
        <w:rPr/>
      </w:pPr>
      <w:r>
        <w:rPr/>
      </w:r>
    </w:p>
    <w:tbl>
      <w:tblPr>
        <w:tblW w:w="10792" w:type="dxa"/>
        <w:jc w:val="left"/>
        <w:tblInd w:w="-9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02"/>
        <w:gridCol w:w="651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OSIEDLA</w:t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AZ ULIC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IEDL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CHANOWSKIEGO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auto"/>
                <w:sz w:val="20"/>
              </w:rPr>
            </w:pPr>
            <w:r>
              <w:rPr>
                <w:rFonts w:eastAsia="Calibri"/>
                <w:color w:val="auto"/>
                <w:sz w:val="20"/>
              </w:rPr>
              <w:t>- ul. Lniana, - ul. Gnieźnieńska, - ul. Partyzantów, -ul. Nowa, -ul. Reymonta, - ul. Mławska, - ul. Rodziewiczównej, - ul. Tatarkiewicza, - ul. Leśna, - ul. Lwowska, - ul. Gałczyńskiego, - ul. Brzechwy, - ul. Iwaszkiewicza, - ul. Norwida. - ul. Tuwima, - ul. Warmińska, - ul. Orzeszkowej, - ul. Chopina (do przejazdu kolejowego), - ul. Osiedleńcza, - ul. Polskich Dzieci Wojny, - ul. Słonimskiego, - ul. Nowakowskiego, - ul. Wyszyńskiego, - ul. Powstańców Warszawy, - ul. Długa, - ul. Słoneczna, - ul. Kasztanowa, - ul. Kwiatowa, - ul. Kowalewskiego, - ul. Nowowiejskiego, - ul. Osuchowskiego, - ul. Wspólna (stara Buczka), - ul. Armii Krajowej, - ul. Kopernika, - ul. Kochanowskiego (do przejazdu kolejowego), - ul. Krótka, - ul. Boh. Westerplatte (do przejazdu kolejowego), - ul. Boczna, - ul. Łaniewskiego (do przejazdu kolejowego)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color w:val="auto"/>
                <w:sz w:val="20"/>
              </w:rPr>
            </w:pPr>
            <w:r>
              <w:rPr>
                <w:rFonts w:eastAsia="Calibri"/>
                <w:color w:val="auto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OSIEDL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SYMSKA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auto"/>
                <w:sz w:val="20"/>
              </w:rPr>
            </w:pPr>
            <w:r>
              <w:rPr>
                <w:rFonts w:eastAsia="Calibri"/>
                <w:color w:val="auto"/>
                <w:sz w:val="20"/>
              </w:rPr>
              <w:t>- ul. Pasymska, - ul. Chopina (do przejazdu kolejowego), - ul. Łaniewskiego (do przejazdu kolejowego ), - ul. Boh. Westerplatte (do przejazdu kolejowego), - ul. Sikorskiego, - ul. Niepodległości, - ul. Sienkiewicza, - ul. Plac Juranda, - ul. Kasprowicza, - ul. Klenczona, ul. Żaglowa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color w:val="auto"/>
                <w:sz w:val="20"/>
              </w:rPr>
            </w:pPr>
            <w:r>
              <w:rPr>
                <w:rFonts w:eastAsia="Calibri"/>
                <w:color w:val="auto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OSIEDL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A SZPITALEM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auto"/>
                <w:sz w:val="20"/>
              </w:rPr>
            </w:pPr>
            <w:r>
              <w:rPr>
                <w:rFonts w:eastAsia="Calibri"/>
                <w:color w:val="auto"/>
                <w:sz w:val="20"/>
              </w:rPr>
              <w:t>- ul. Kochanowskiego (do przejazdu kolejowego), - ul. Skłodowskiej, - ul. Sobieszczańskiego, - ul. Prusa, - ul. Robotnicza, -ul. Równoległa, - ul. Spółdzielcza, - ul. Piastów, - ul. Poprzeczna, - ul. Bema, - ul. Traugutta, - ul. Lipowa, - ul. Wielbarska, - ul. Zielona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color w:val="auto"/>
                <w:sz w:val="20"/>
              </w:rPr>
            </w:pPr>
            <w:r>
              <w:rPr>
                <w:rFonts w:eastAsia="Calibri"/>
                <w:color w:val="auto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SIEDLE PRZEMYSŁOWA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auto"/>
                <w:sz w:val="20"/>
              </w:rPr>
            </w:pPr>
            <w:r>
              <w:rPr>
                <w:rFonts w:eastAsia="Calibri"/>
                <w:color w:val="auto"/>
                <w:sz w:val="20"/>
              </w:rPr>
              <w:t>- ul. Przemysłowa, - ul. Dąbrowskiego, - ul. Pola, - ul. Śniadeckiego, - ul. Polna, - ul. Łomżyńska (do ulicy Towarowej), - ul. Rzemieślnicza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color w:val="auto"/>
                <w:sz w:val="20"/>
              </w:rPr>
            </w:pPr>
            <w:r>
              <w:rPr>
                <w:rFonts w:eastAsia="Calibri"/>
                <w:color w:val="auto"/>
                <w:sz w:val="20"/>
              </w:rPr>
            </w:r>
          </w:p>
        </w:tc>
      </w:tr>
      <w:tr>
        <w:trPr>
          <w:trHeight w:val="18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OSIEDL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RÓLEWSKIE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auto"/>
                <w:sz w:val="20"/>
              </w:rPr>
            </w:pPr>
            <w:r>
              <w:rPr>
                <w:rFonts w:eastAsia="Calibri"/>
                <w:color w:val="auto"/>
                <w:sz w:val="20"/>
              </w:rPr>
              <w:t>- ul. Łomżyńska (do ulicy Grudziądzkiej), - ul. Towarowa (do ulicy Łomżyńskiej), - ul. Grudziądzka, - ul. Białostocka, - ul. Gdańska, - ul. Łokietka, - ul. Władysława IV, - ul. Staszica, - ul. Jagiellończyka, - ul. Warneńczyka, - ul. Krzywoustego, - ul. Poniatowskiego, - ul. Batorego, - ul. Mieszka I, - ul. Szwedzka, - ul. Lidzbarska, - ul. Królowej Jadwigi, - ul. Zygmunta Augusta, - ul. Jana III Sobieskiego, - ul. Borowa, - ul. Zakole, - ul. Kazimierza Wielkiego, - ul. Jagiełł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SIEDLE PIŁSUDSKIEGO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auto"/>
                <w:sz w:val="20"/>
              </w:rPr>
            </w:pPr>
            <w:r>
              <w:rPr>
                <w:rFonts w:eastAsia="Calibri"/>
                <w:color w:val="auto"/>
                <w:sz w:val="20"/>
              </w:rPr>
              <w:t>- ul. Wileńska, - ul. Piłsudskiego, - ul. Wiejska, - ul. Moniuszki, - ul. Wieniawskiego, - ul. Brzozowa, - ul. Podleśna, - ul. Ostrołęcka, - ul. Pułaskiego, - ul. Łódzka, - ul. Solidarności (do ulicy Lanca), - ul. Działkowa, - ul. Broniewskiego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color w:val="auto"/>
                <w:sz w:val="20"/>
              </w:rPr>
            </w:pPr>
            <w:r>
              <w:rPr>
                <w:rFonts w:eastAsia="Calibri"/>
                <w:color w:val="auto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u w:val="single" w:color="FFFFFF"/>
              </w:rPr>
            </w:pPr>
            <w:r>
              <w:rPr>
                <w:b/>
                <w:bCs/>
                <w:sz w:val="24"/>
                <w:szCs w:val="24"/>
                <w:u w:val="single" w:color="FFFFFF"/>
              </w:rPr>
              <w:t>7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u w:val="single" w:color="FFFFFF"/>
              </w:rPr>
            </w:pPr>
            <w:r>
              <w:rPr>
                <w:b/>
                <w:bCs/>
                <w:sz w:val="24"/>
                <w:szCs w:val="24"/>
                <w:u w:val="single" w:color="FFFFFF"/>
              </w:rPr>
              <w:t xml:space="preserve">OSIEDL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u w:val="single" w:color="FFFFFF"/>
              </w:rPr>
            </w:pPr>
            <w:r>
              <w:rPr>
                <w:b/>
                <w:bCs/>
                <w:sz w:val="24"/>
                <w:szCs w:val="24"/>
                <w:u w:val="single" w:color="FFFFFF"/>
              </w:rPr>
              <w:t>LEYKA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auto"/>
                <w:sz w:val="20"/>
                <w:u w:val="single" w:color="FFFFFF"/>
              </w:rPr>
            </w:pPr>
            <w:r>
              <w:rPr>
                <w:rFonts w:eastAsia="Calibri"/>
                <w:color w:val="auto"/>
                <w:sz w:val="20"/>
                <w:u w:val="single" w:color="FFFFFF"/>
              </w:rPr>
              <w:t>- ul. Lanca, - ul. Boh. Września 1939 r., - ul. Habandta, - ul. Bydgoska, - ul. Nauczycielska, - ul. Leyka, - ul. Poznańska, - ul. Lemańska, - ul. Toruńska</w:t>
            </w:r>
          </w:p>
          <w:p>
            <w:pPr>
              <w:pStyle w:val="Normal"/>
              <w:snapToGrid w:val="false"/>
              <w:rPr>
                <w:rFonts w:eastAsia="Calibri"/>
                <w:color w:val="auto"/>
                <w:sz w:val="20"/>
                <w:u w:val="single" w:color="FFFFFF"/>
              </w:rPr>
            </w:pPr>
            <w:r>
              <w:rPr>
                <w:rFonts w:eastAsia="Calibri"/>
                <w:color w:val="auto"/>
                <w:sz w:val="20"/>
                <w:u w:val="single" w:color="FFFFFF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ENTRUM I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auto"/>
                <w:sz w:val="20"/>
              </w:rPr>
            </w:pPr>
            <w:r>
              <w:rPr>
                <w:rFonts w:eastAsia="Calibri"/>
                <w:color w:val="auto"/>
                <w:sz w:val="20"/>
              </w:rPr>
              <w:t>- ul. Sportowa, - ul. Krzywa, - ul. Żeromskiego (do ulicy 1 Maja), - ul. Polska, - ul. Linki, - ul. Kolejowa, - ul. Narońskiego, - ul. Warszawska, - ul. Wyspiańskiego (do ulicy 1 Maja), - ul. Targowa, - ul. Wasinskiego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color w:val="auto"/>
                <w:sz w:val="20"/>
              </w:rPr>
            </w:pPr>
            <w:r>
              <w:rPr>
                <w:rFonts w:eastAsia="Calibri"/>
                <w:color w:val="auto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ENTRUM II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auto"/>
                <w:sz w:val="20"/>
              </w:rPr>
            </w:pPr>
            <w:r>
              <w:rPr>
                <w:rFonts w:eastAsia="Calibri"/>
                <w:color w:val="auto"/>
                <w:sz w:val="20"/>
              </w:rPr>
              <w:t>- ul. Słowackiego, - ul. Jeziorna, - ul. Rafajłowicza, - ul. Krasickiego, - ul. Wyspiańskiego (do ulicy 1 Maja), - ul. 1 Maja, - ul. Barcza, - ul. Żwirki i Wigury, - ul. Ogrodowa, - ul. Lipperta, - ul. Andersa, - ul. Chrobrego, - ul. Barczewskiego, - ul. Kościuszki, -ul. Żeromskiego (do ulicy 1 Maja), - ul. Odrodzenia, - ul. 3 Maja, - ul. Plac Wolności</w:t>
            </w:r>
          </w:p>
          <w:p>
            <w:pPr>
              <w:pStyle w:val="Normal"/>
              <w:snapToGrid w:val="false"/>
              <w:rPr>
                <w:rFonts w:eastAsia="Calibri"/>
                <w:color w:val="auto"/>
                <w:sz w:val="20"/>
              </w:rPr>
            </w:pPr>
            <w:r>
              <w:rPr>
                <w:rFonts w:eastAsia="Calibri"/>
                <w:color w:val="auto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OSIEDL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ĘTRZYŃSKIEGO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auto"/>
                <w:sz w:val="20"/>
              </w:rPr>
            </w:pPr>
            <w:r>
              <w:rPr>
                <w:rFonts w:eastAsia="Calibri"/>
                <w:color w:val="auto"/>
                <w:sz w:val="20"/>
              </w:rPr>
              <w:t>- ul. Mrongowiusza, - ul. Mazurska, - ul. Reja, - ul. Kętrzyńskiego, - ul. Asnyka, - ul. Paderewskiego, - ul. Drzymały, - ul. Kolberga, - ul. Kajki, - ul. Wańkowicza, - ul. Korczaka, - ul. Konopnickiej, - ul. Akacjowa, - ul. Przerwy-Tetmajera, - ul. Klonowa, - ul. Klasztorna</w:t>
            </w:r>
          </w:p>
          <w:p>
            <w:pPr>
              <w:pStyle w:val="Normal"/>
              <w:autoSpaceDE w:val="false"/>
              <w:rPr>
                <w:rFonts w:eastAsia="Calibri"/>
                <w:color w:val="auto"/>
                <w:sz w:val="20"/>
              </w:rPr>
            </w:pPr>
            <w:r>
              <w:rPr>
                <w:rFonts w:eastAsia="Calibri"/>
                <w:color w:val="auto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SIEDL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BARTNA STRONA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auto"/>
                <w:sz w:val="20"/>
              </w:rPr>
            </w:pPr>
            <w:r>
              <w:rPr>
                <w:rFonts w:eastAsia="Calibri"/>
                <w:color w:val="auto"/>
                <w:sz w:val="20"/>
              </w:rPr>
              <w:t>- ul. Mickiewicza, - ul. Bartna Strona, - ul. Podgórna, - ul. Miodowa, - ul. Sybiraków, - ul. Bursztynowa, - ul. Jantarowa, - ul. Jaśminowa, -  ul. Śląska, - ul. Pomorska, - ul. Ciasna, - ul. Piaskowa, - ul. Suwalska, -ul. Wrzosowa, ul. Wołyńska, - ul. Gizewiusza, - ul. Kujawska, - ul. Tęczowa</w:t>
            </w:r>
          </w:p>
          <w:p>
            <w:pPr>
              <w:pStyle w:val="Normal"/>
              <w:autoSpaceDE w:val="false"/>
              <w:rPr>
                <w:rFonts w:eastAsia="Calibri"/>
                <w:color w:val="auto"/>
                <w:sz w:val="20"/>
              </w:rPr>
            </w:pPr>
            <w:r>
              <w:rPr>
                <w:rFonts w:eastAsia="Calibri"/>
                <w:color w:val="auto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1418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basedOn w:val="Domylnaczcionkaakapitu1"/>
    <w:qFormat/>
    <w:rPr>
      <w:rFonts w:ascii="Times New Roman" w:hAnsi="Times New Roman" w:eastAsia="Times New Roman" w:cs="Times New Roman"/>
      <w:sz w:val="26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  <w:sz w:val="24"/>
    </w:rPr>
  </w:style>
  <w:style w:type="character" w:styleId="TekstdymkaZnak">
    <w:name w:val="Tekst dymka Znak"/>
    <w:basedOn w:val="Domylnaczcionkaakapitu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>
      <w:sz w:val="2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53:00Z</dcterms:created>
  <dc:creator>UM Szczytno</dc:creator>
  <dc:description/>
  <dc:language>en-US</dc:language>
  <cp:lastModifiedBy/>
  <cp:lastPrinted>1995-11-21T17:41:00Z</cp:lastPrinted>
  <dcterms:modified xsi:type="dcterms:W3CDTF">2024-09-05T08:12:52Z</dcterms:modified>
  <cp:revision>22</cp:revision>
  <dc:subject/>
  <dc:title/>
</cp:coreProperties>
</file>