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KALIZACJA PUNKTÓW Z POJEMNIKAMI </w:t>
        <w:br/>
        <w:t>NA ODBIÓR PRZETERMINOWANYCH LEKÓW</w:t>
      </w:r>
    </w:p>
    <w:tbl>
      <w:tblPr>
        <w:tblW w:w="9595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4252"/>
        <w:gridCol w:w="426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Dbam o Zdrowie w Kauflandz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3-12-78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Bolesława Chrobrego 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Dbam o Zdrow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15-54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Bolesława Chrobrego 22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Dbam o Zdrowie w Przychodni Świat Zdrowia Centrum Medyczne (Elmed)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31-33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Tadeusza Kościuszki 20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Dbam o Zdrowie w Przychodni Przychodni Świat Zdrowia Centrum Medyczne (Elmed)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3-18-69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Gnieźnieńska 2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PRIM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02-37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Odrodzenia 39/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Przyjazn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44-33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Marsz. J. Piłsudskiego 30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Osiedl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3-29-52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Nauczycielska 18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Gemini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84-39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Tadeusza Kościuszki 19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Apteka Nowa Farma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(89 624-82-90)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Polska 3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2-100 Szczytno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unkt Selektywnego Zbierania Odpadów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we Gizewo 16/1, 12-100 Szczyt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11:00Z</dcterms:created>
  <dc:creator>Monika Pszczolkowska</dc:creator>
  <dc:description/>
  <dc:language>en-US</dc:language>
  <cp:lastModifiedBy/>
  <cp:lastPrinted>1995-11-21T17:41:00Z</cp:lastPrinted>
  <dcterms:modified xsi:type="dcterms:W3CDTF">2024-09-05T08:12:00Z</dcterms:modified>
  <cp:revision>6</cp:revision>
  <dc:subject/>
  <dc:title/>
</cp:coreProperties>
</file>