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0" w:name="_Hlk147741437"/>
      <w:bookmarkEnd w:id="0"/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 Miejski Zarząd Budynków w Kielcach oraz w budynku biurowym Miejskiego Zarządu Budynków w okresie                  od 01.01.2025r. do 30.06.2025r.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 Miejski Zarząd Budynków w Kielcach w okresie od 01.01.2025r. do 30.06.2025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 Paderewskiego 20 w Kielcach w okresie od 01.01.2025r. do 30.06.2025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k  sprawy:</w:t>
      </w:r>
      <w:r>
        <w:rPr>
          <w:rFonts w:cs="Arial Narrow" w:ascii="Arial Narrow" w:hAnsi="Arial Narrow"/>
          <w:b/>
          <w:sz w:val="24"/>
          <w:szCs w:val="24"/>
        </w:rPr>
        <w:t xml:space="preserve"> MZB/CZ i P/2025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1" w:name="_Hlk147741437"/>
      <w:bookmarkStart w:id="2" w:name="_Hlk147741437"/>
      <w:bookmarkEnd w:id="2"/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bookmarkStart w:id="3" w:name="_Hlk128728384"/>
      <w:bookmarkEnd w:id="3"/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4" w:name="_Hlk147741419"/>
      <w:r>
        <w:rPr>
          <w:rFonts w:cs="Arial Narrow" w:ascii="Arial Narrow" w:hAnsi="Arial Narrow"/>
          <w:sz w:val="24"/>
          <w:szCs w:val="24"/>
        </w:rPr>
        <w:t xml:space="preserve">Dz. U.  2024 poz. </w:t>
      </w:r>
      <w:bookmarkEnd w:id="4"/>
      <w:r>
        <w:rPr>
          <w:rFonts w:cs="Arial Narrow" w:ascii="Arial Narrow" w:hAnsi="Arial Narrow"/>
          <w:sz w:val="24"/>
          <w:szCs w:val="24"/>
        </w:rPr>
        <w:t>507 ze zm.)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5" w:name="_Hlk128728384"/>
      <w:bookmarkEnd w:id="5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w celu potwierdzenia spełniania warunków udziału w postępowaniu określonych przez Zamawiającego 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6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6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p>
      <w:pPr>
        <w:pStyle w:val="Normal"/>
        <w:spacing w:before="0" w:after="160"/>
        <w:ind w:firstLine="708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9" w:name="_Hlk181179691"/>
    <w:bookmarkEnd w:id="9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5r. do 30.06.2025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5/1.  </w:t>
    </w:r>
  </w:p>
  <w:p>
    <w:pPr>
      <w:pStyle w:val="Header"/>
      <w:rPr>
        <w:rStyle w:val="PageNumber"/>
        <w:i/>
        <w:i/>
        <w:sz w:val="16"/>
        <w:szCs w:val="16"/>
      </w:rPr>
    </w:pPr>
    <w:r>
      <w:rPr/>
    </w:r>
    <w:bookmarkStart w:id="10" w:name="_Hlk181179691"/>
    <w:bookmarkStart w:id="11" w:name="_Hlk181179691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4-10-30T11:35:00Z</dcterms:modified>
  <cp:revision>29</cp:revision>
  <dc:subject/>
  <dc:title>Załącznik nr 2</dc:title>
</cp:coreProperties>
</file>