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otwi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otwiny.</w:t>
      </w:r>
    </w:p>
    <w:p>
      <w:pPr>
        <w:pStyle w:val="E1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  <w:color w:val="FF0000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otwiny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356 Warzywa świeże – Badanie jakości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otwin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łode liście i korzenie buraka ćwikłowego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387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wieże, jędrne, zdrowe (niedopuszczalne objawy pleśni, gnicia lub zaparzenia), liście bez plam, pożółkłych i zaschniętych części, zanieczyszczeń obcych (części traw, chwastów),  czyste, praktycznie wolne od szkodników, wolne od uszkodzeń  wyrządzonych przez szkodniki i choroby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enie o średnicy nie większej niż 20mm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jest nieznaczne zwiędnięcie, ale bez zmiany barwy pod warunkiem, że nie wpływa to na pogorszenie jakości i przydatności do spożycia produktu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35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o-czerwon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, barwy,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ęczka, g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ęczków z wadami jakości, % wagowy, nie więcej niż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ęczków o innej masie, % wagowy, nie więcej niż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enie masy poszczególnych pęczków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</w:rPr>
        <w:t>Wykonać metodą wagową na zgodność z deklaracją producenta</w:t>
      </w:r>
      <w:r>
        <w:rPr>
          <w:rFonts w:cs="Arial" w:ascii="Arial" w:hAnsi="Arial"/>
          <w:shadow w:val="false"/>
          <w:color w:val="FF0000"/>
        </w:rPr>
        <w:t>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14:00Z</dcterms:created>
  <dc:creator>Beata Jach</dc:creator>
  <dc:description/>
  <cp:keywords/>
  <dc:language>en-US</dc:language>
  <cp:lastModifiedBy>Tomczak Małgorzata</cp:lastModifiedBy>
  <cp:lastPrinted>2015-04-14T09:29:00Z</cp:lastPrinted>
  <dcterms:modified xsi:type="dcterms:W3CDTF">2022-06-15T11:39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ed65bad-2166-4dfb-b2e0-4a34bad1e015</vt:lpwstr>
  </property>
</Properties>
</file>