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zodkiew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zodkie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zodkiewki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09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drowa (bez oznak gnicia, pleśni), czysta, niepopękana, praktycznie wolna od szkodników, wolna od uszkodzeń wyrządzonych przez szkodniki i choroby, pozbawiona nieprawidłowej wilgoci zewnętrznej, dostatecznie osuszona, jeśli była my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, jeśli są pozostawione, powinny być świeże, zdrowe, zielonej barw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onek poniżej zgrubienia może być odcięt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bardzo lekkie otarcia pod warunkiem że nie wpływają one ujemnie na ogólny wygląd produktu, jego jakość i prezentację w opakowani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; niedopuszczalna zdrewniała, sparciał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kształtu i zabarwienia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, mm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7:00Z</dcterms:created>
  <dc:creator>Beata Jach</dc:creator>
  <dc:description/>
  <cp:keywords/>
  <dc:language>en-US</dc:language>
  <cp:lastModifiedBy>Tomczak Małgorzata</cp:lastModifiedBy>
  <dcterms:modified xsi:type="dcterms:W3CDTF">2022-06-15T12:07:00Z</dcterms:modified>
  <cp:revision>11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9c02b1c-602b-4546-bb8f-2d436863a4e2</vt:lpwstr>
  </property>
</Properties>
</file>