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gór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górk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górków przeznaczonych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495"/>
        <w:gridCol w:w="4962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wieże, jędrne, czyste, całe, zdrowe (niedopuszczalne ogórki z objawami gnicia, śladami pleśni), o komorach nasiennych bez pustych przestrzeni, praktycznie wolne od owadów i szkodników wolne od uszkodzeń spowodowanych przez choroby i szkodniki, pozbawione nieprawidłowej wilgoci zewnętrznej; dobrze wykształcone i praktycznie proste (o maksymalnej wysokości łuku: 10mm na każde 10cm długości ogórka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zniekształcenia (z wyjątkiem zniekształceń spowodowanych formowaniem się nasion), lekkie otarcia skórki pod warunkiem że są zabliźnion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ielona, typowa dla odmiany, dopuszczalne rozjaśnienia barwy w części ogórka stykającej się z ziemią w okresie wzrostu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smak gorzk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nimalna długość ogórków uprawianych pod osłonami, m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dla ogórków o masie 500g i większej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dla ogórków o masie 250-500g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nimalna waga ogórków, 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gruntowych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odmian spod osłon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1:37:00Z</dcterms:created>
  <dc:creator>Beata Jach</dc:creator>
  <dc:description/>
  <cp:keywords/>
  <dc:language>en-US</dc:language>
  <cp:lastModifiedBy>Tomczak Małgorzata</cp:lastModifiedBy>
  <dcterms:modified xsi:type="dcterms:W3CDTF">2022-06-15T11:59:00Z</dcterms:modified>
  <cp:revision>11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853c1e7-671a-4895-97e8-16b85ed54784</vt:lpwstr>
  </property>
</Properties>
</file>