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ruksel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ruksel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ruksel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powinny być świeże, czyste, zdrowe (bez objawów gnicia, pleśni, zmarznięcia), zwarte, zamknięte, praktycznie wolne od owadów i szkodników, wolne od uszkodzeń spowodowanych przez choroby i szkodniki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pułka odciętej kapusty brukselskiej musi być obcięta tuż poniżej liści zewnętrznych, miejsce cięcia powinno być czyste bez przylegających innych części rośl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ciemnozielon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jakości i wielk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Minimalna średnica główki, mm, 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pomiędzy najmniejszą a największą średnicą główki w każdym opakowaniu, nie więcej niż, mm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44:00Z</dcterms:created>
  <dc:creator>Beata Jach</dc:creator>
  <dc:description/>
  <cp:keywords/>
  <dc:language>en-US</dc:language>
  <cp:lastModifiedBy>Tomczak Małgorzata</cp:lastModifiedBy>
  <dcterms:modified xsi:type="dcterms:W3CDTF">2022-06-15T11:45:00Z</dcterms:modified>
  <cp:revision>10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0427d5b-05bd-4f76-8541-70d2ed0bbb0b</vt:lpwstr>
  </property>
</Properties>
</file>