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górki małosol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górków małosol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górków małosol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6 Przetwory owocowe i warzywne – Przygotowanie próbek i metody badań fizykochemicznych – Oznaczanie zawartości owoców lub warzyw z wada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órki małosol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ogórków świeżych, z dodatkiem roślinnych przypraw aromatyczno-smakowych    (m.in. koper, korzeń chrzanu, ziele angielskie, czosnek, liść laurowy), w słonej zalewie, poddany krótkiemu (kilkudniowemu) naturalnemu procesowi fermentacji mlekow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568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ogór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le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rki  całe, kształt możliwie prosty, barwa oliwkowozielona powierzchnia wolna od uszkodzeń mechanicznych i plam chorobowych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od białoszarej do zielonkawoszarej, klarowna,  bez oznak śluzowacenia i zapleśnienia, niedopuszczalna zalewa zbyt mętna i ciemn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przekrój poprzeczny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rki jędrne, chrupkie, komory nasienne prawidłowo wypełnione,</w:t>
            </w:r>
          </w:p>
        </w:tc>
      </w:tr>
      <w:tr>
        <w:trPr>
          <w:trHeight w:val="62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ogórków małosolnych, z wyczuwalnym smakiem i zapachem przypraw, bez obcych posmaków i zapachów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iary ogórków, c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ługość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średni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od 6 do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 do 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dnak nie większa niż połowa długości ogór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3.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górków, z następującymi wadami, 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nietypowej barw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ekko zakrzywionych</w:t>
            </w:r>
          </w:p>
          <w:p>
            <w:pPr>
              <w:pStyle w:val="Normal"/>
              <w:ind w:left="111" w:hanging="111"/>
              <w:rPr/>
            </w:pPr>
            <w:r>
              <w:rPr>
                <w:rFonts w:cs="Arial" w:ascii="Arial" w:hAnsi="Arial"/>
                <w:sz w:val="18"/>
              </w:rPr>
              <w:t>- silnie zakrzywionych, zniekształconych (ogórki o kształcie maczugowatym,    przewężone, baryłkowate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nieznacznymi uszkodzeniami mechanicznym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plamami i uszkodzeniami chorobowym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górk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osłabionej konsystencj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pustymi kanałami wewnętrznym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lna suma wad (poza ogórkami nieznacznie zakrzywionymi i wykazującymi odchylenia od wymaganych wymiarów, % 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mlekowy,%(m/m), nie mni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hlorek sodu, %(m/m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 – 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sunek masy ogórków odciekniętych do deklarowanej masy netto, %(m/m), nie mni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</w:tbl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3.1</w:t>
      </w:r>
      <w:r>
        <w:rPr>
          <w:rFonts w:cs="Arial" w:ascii="Arial" w:hAnsi="Arial"/>
          <w:shadow w:val="false"/>
        </w:rPr>
        <w:t xml:space="preserve"> Według norm podanych w Tablicy 2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</w:rPr>
        <w:t>5.3.2</w:t>
      </w:r>
      <w:r>
        <w:rPr>
          <w:rFonts w:cs="Arial" w:ascii="Arial" w:hAnsi="Arial"/>
          <w:shadow w:val="false"/>
        </w:rPr>
        <w:t xml:space="preserve"> Sprawdzenie wymiarów ogórków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ługość i średnicę ogórków zmierzyć za pomocą odpowiedniego przyrządu pomiarowego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26:00Z</dcterms:created>
  <dc:creator>Beata Jach</dc:creator>
  <dc:description/>
  <cp:keywords/>
  <dc:language>en-US</dc:language>
  <cp:lastModifiedBy>Gryc Alina</cp:lastModifiedBy>
  <cp:lastPrinted>2023-10-09T18:03:00Z</cp:lastPrinted>
  <dcterms:modified xsi:type="dcterms:W3CDTF">2023-10-09T16:04:00Z</dcterms:modified>
  <cp:revision>1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03d8de4-23c9-4075-b3f5-1c0010b26c3b</vt:lpwstr>
  </property>
  <property fmtid="{D5CDD505-2E9C-101B-9397-08002B2CF9AE}" pid="9" name="s5636:Creator type=IP">
    <vt:lpwstr>10.100.117.81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