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zpon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zpon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zponk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ki drobne, zaokrąglone, o gładkich brzegach, ciemnozielone,  świeże, jędrne, całe, zdrowe (bez oznak gnicia, śladów pleśni, i zaparzenia), bez plam, pożółkłych i zaschniętych części, bez zanieczyszczeń obcych          (części traw, chwastów), wolne od szkodników oraz uszkodzeń spowodowanych przez choroby i szkodni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roszponki, łagodny, neutralny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hadow/>
          <w:sz w:val="20"/>
          <w:szCs w:val="20"/>
        </w:rPr>
      </w:pPr>
      <w:r>
        <w:rPr>
          <w:rFonts w:eastAsia="Arial Unicode MS" w:cs="Arial" w:ascii="Arial" w:hAnsi="Arial"/>
          <w:shadow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Arial Unicode MS" w:cs="Arial"/>
          <w:shadow w:val="false"/>
          <w:sz w:val="20"/>
          <w:szCs w:val="20"/>
        </w:rPr>
      </w:pPr>
      <w:r>
        <w:rPr>
          <w:rFonts w:eastAsia="Arial Unicode MS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9:00Z</dcterms:created>
  <dc:creator>Beata Jach</dc:creator>
  <dc:description/>
  <cp:keywords/>
  <dc:language>en-US</dc:language>
  <cp:lastModifiedBy>Tomczak Małgorzata</cp:lastModifiedBy>
  <dcterms:modified xsi:type="dcterms:W3CDTF">2022-06-15T12:06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62e4afc-9e7c-45ab-b716-130a6bfa7493</vt:lpwstr>
  </property>
</Properties>
</file>