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pekińs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pekiń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pekińs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eża, czysta, zdrowa (bez oznak gnicia, śladów pleśni), praktycznie wolna od owadów i szkodników, wolna od  uszkodzeń spowodowanych przez choroby i szkodniki, pozbawiona nieprawidłowej wilgoci zewnętrznej, bez oznak kwitnieni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a powinna być prawidłowo wykształcona, ze zwartymi liśćmi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ście kształtu owalnego duże, szerokie, pomarszczone i żyłkowane, z brzegu falist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dyga powinna być ucięta nieco poniżej najniższego poziomu wyrastania liści; liście powinny pozostać mocno przytwierdzone, a miejsce cięcia powinno być czyst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są przycięcia i niewielkie pęknięcia zewnętrznych liści, pod warunkiem, że nie mają one wpływu na ogólny wygląd, jakość, zachowanie jakości oraz prezentację w opakowaniu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łużon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lub seledynow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kształtu i kolor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asa główki, nie mniej niż, g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35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 wojskow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tabs>
        <w:tab w:val="left" w:pos="4289" w:leader="none"/>
        <w:tab w:val="center" w:pos="4536" w:leader="none"/>
        <w:tab w:val="right" w:pos="9072" w:leader="none"/>
      </w:tabs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52:00Z</dcterms:created>
  <dc:creator>Beata Jach</dc:creator>
  <dc:description/>
  <cp:keywords/>
  <dc:language>en-US</dc:language>
  <cp:lastModifiedBy>Tomczak Małgorzata</cp:lastModifiedBy>
  <dcterms:modified xsi:type="dcterms:W3CDTF">2022-06-15T11:50:00Z</dcterms:modified>
  <cp:revision>11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ffd83d7-9d8c-446f-b69a-49c0ef76345f</vt:lpwstr>
  </property>
</Properties>
</file>