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ngo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n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ngo przeznaczonego dla odbiorc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984"/>
        <w:gridCol w:w="6237"/>
      </w:tblGrid>
      <w:tr>
        <w:trPr>
          <w:trHeight w:val="4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zdrowe (nie dopuszcza się mango z oznakami gnicia, pleśni), czyste, o soczystym miąższu, o kształcie zależnym od odmian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(jajowatym lub nerkowatym), praktycznie wolne od szkodników, wolne od uszkodzeń miąższu wyrządzonych przez szkodniki, wystarczająco dojrzałe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zabarwienia skórki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otarcia, uszkodzenia w trakcie przeładunku)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 -skórka wielobarwna od zielonej przez żółtą, pomarańczową do czerwono-fiolet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ąższu - pomarańczowa lub satynowo-żółta</w:t>
            </w:r>
          </w:p>
        </w:tc>
      </w:tr>
      <w:tr>
        <w:trPr>
          <w:trHeight w:val="9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słodko-kwaśny, zapach lekko żywiczny,  niedopuszczalny smak i zapach  obcy ( np. mydlany świadczący o przejrzałości)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pojedynczej sztuki, nie mniej niż, 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ojedynczych owoców wykonać metodą wagową. Owoce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9:00Z</dcterms:created>
  <dc:creator>Beata Jach</dc:creator>
  <dc:description/>
  <cp:keywords/>
  <dc:language>en-US</dc:language>
  <cp:lastModifiedBy>Tomczak Małgorzata</cp:lastModifiedBy>
  <dcterms:modified xsi:type="dcterms:W3CDTF">2022-06-15T12:16:00Z</dcterms:modified>
  <cp:revision>5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b560bdf-c741-4724-bf0a-ef207da9b530</vt:lpwstr>
  </property>
</Properties>
</file>