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omidory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omidorów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omidorów przeznaczonych dla odbiorcy.</w:t>
      </w:r>
    </w:p>
    <w:p>
      <w:pPr>
        <w:pStyle w:val="E1"/>
        <w:numPr>
          <w:ilvl w:val="1"/>
          <w:numId w:val="2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75356 Warzywa świeże – Badanie jakości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95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e dla danej odmiany lub typu handlowego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drowe (bez objawów gnicia, śladów pleśni), całe (wolne od pęknięć), czyste, praktycznie wolne od szkodników,  wolne od uszkodzeń wyrządzonych przez choroby i szkodniki, pozbawione nieprawidłowej wilgoci zewnętrznej i widocznych zazielenień (zielonych piętek), bez pustych komór na przekroju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la pomidorów na gałązkach szypułki muszą być świeże, zdrowe i czyste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e są nieznaczne wady skórki, kształtu, wybarwienia oraz bardzo nieznaczne odgniecenia pod warunkiem, że nie wpływają one ujemnie na ogólny wygląd produktu, jego jakość, utrzymanie jakości, prezentację w opakowaniu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la pomidorów „żebrowanych” dopuszcza się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zabliźnione pęknięcia o długości nie większej niż 1cm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nieznaczne wypukłości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ałą nieskorkowaciałą narośl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skorkowacenie blizny słupkowej o powierzchni do 1c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elikatną bliznę słupkową o wydłużonym kształcie (przypominającą szew), ale nie dłuższą niż 2/3 największej średnicy owocu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7535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75356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e w opakowaniu pod względem pochodzenia, odmiany, jakości i wielkości (jeżeli podlegają temu kryterium), dojrzałości i zabarwienia 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a średnica, mm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midory „okrągłe” i „żebrowane”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midory „podłużne”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Maksymalna średnica, mm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pomidory „okrągłe” i „żebrowane”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midory „podłużne”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>Zawartość zanieczyszczeń w produkcie</w:t>
      </w:r>
      <w:r>
        <w:rPr>
          <w:b w:val="false"/>
          <w:szCs w:val="20"/>
        </w:rPr>
        <w:t xml:space="preserve">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Sprawdzenie masy netto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 i fizy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y 1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3:48:00Z</dcterms:created>
  <dc:creator>Beata Jach</dc:creator>
  <dc:description/>
  <cp:keywords/>
  <dc:language>en-US</dc:language>
  <cp:lastModifiedBy>Tomczak Małgorzata</cp:lastModifiedBy>
  <dcterms:modified xsi:type="dcterms:W3CDTF">2022-06-15T12:05:00Z</dcterms:modified>
  <cp:revision>11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479cdd2d-e66e-4b7d-926f-8db4f508aed5</vt:lpwstr>
  </property>
</Properties>
</file>