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rzoskwini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rzoskwiń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rzoskwiń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Owoce świeże -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bez oznak gnicia, pleśni), czyste, skórka omszona, odpowiednio rozwinięte i dojrzałe, praktycznie wolne od szkodników, wolne od uszkodzeń miąższu wyrządzonych przez szkodniki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odgniecenia których łączna powierzchnia nie przekracza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nie przekraczające 1,5cm długości dla wad o kształcie podłużnym, oraz 1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ałkowitej powierzchni dla innych wad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dopuszcza się brzoskwiń pękniętych w miejscu połączenia łodygi z owoce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</w:tc>
      </w:tr>
      <w:tr>
        <w:trPr>
          <w:trHeight w:val="26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e dla danej odmiany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słodko - kwaśny, niedopuszczalny smak i zapach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, nie mniejsza ni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6:00Z</dcterms:created>
  <dc:creator>Beata Jach</dc:creator>
  <dc:description/>
  <cp:keywords/>
  <dc:language>en-US</dc:language>
  <cp:lastModifiedBy>Tomczak Małgorzata</cp:lastModifiedBy>
  <dcterms:modified xsi:type="dcterms:W3CDTF">2022-06-15T12:14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624bfd1-1b5e-43f2-99a0-5b4ddcf8233a</vt:lpwstr>
  </property>
</Properties>
</file>