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k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puszczalne odmiany jabłek: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Idared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Jonagored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Gala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łe, zdrowe (bez oznak gnicia, pleśni), czyste, odpowiednio dojrzałe, ale nie przejrzałe, praktycznie wolne od szkodników, wolne od uszkodzeń miąższu wyrządzonych przez szkodniki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 względem kształtu, rozmiaru i wybarwienia muszą spełniać wymogi cechy odmian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powierzchnia wybarwienia charakterystyczna dla danej odmiany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½ łącznej powierzchni o czerwonym wybarwieniu w przypadku grupy wybarwienia A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1/3 łącznej powierzchni o czerwonym wybarwieniu o zróżnicowanej intensywności w przypadku grupy wybarwienia B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/10 łącznej powierzchni o lekkim, marmurkowym lub prążkowanym czerwonym wybarwieniu w przypadku grupy wybarwienia C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astępujące wady jeżeli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znaczne i nieodbarwione odgniecenie nie przekraczajace 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łącznej powierzchni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ie uszkodzenie szypułki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skórki które nie mogą przekraczać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-2cm na długości w przypadku wad o podłużnym kształcie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całkowitej w przypadku pozostałych wad, z wyjątkiem plam parcha jabłoni, których  łączna powierzchnia nie może przekraczać 0,25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błka mogą nie posiadać szypułek, jeżeli miejsce odłamania szypułki jest czyste, a sąsiadująca z nim skórka nie jest uszkodzon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5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502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 i stopnia dojrzałości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mm, nie mniej ni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różnica  pomiędzy średnicami poszczególnych owoców w tym samym opakowaniu, mm, nie więcej ni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</w:rPr>
      </w:pPr>
      <w:r>
        <w:rPr>
          <w:b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8:00Z</dcterms:created>
  <dc:creator>Beata Jach</dc:creator>
  <dc:description/>
  <cp:keywords/>
  <dc:language>en-US</dc:language>
  <cp:lastModifiedBy>Tomczak Małgorzata</cp:lastModifiedBy>
  <dcterms:modified xsi:type="dcterms:W3CDTF">2022-06-15T12:15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21c6c45-6c88-456f-902c-9fdce5778704</vt:lpwstr>
  </property>
</Properties>
</file>