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rzym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rzym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rzym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 (zwarte, wydłużone główki do 30cm)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powinny być wydłużone, gładkie lub pomarszczone z wyraźnie zaznaczonymi nerwami, kruche, mięsiste o barwie zielo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mniej niż 1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150g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g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g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0:00Z</dcterms:created>
  <dc:creator>Beata Jach</dc:creator>
  <dc:description/>
  <cp:keywords/>
  <dc:language>en-US</dc:language>
  <cp:lastModifiedBy>Tomczak Małgorzata</cp:lastModifiedBy>
  <dcterms:modified xsi:type="dcterms:W3CDTF">2022-06-15T12:08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cf4721-d14d-4731-8f70-0b33e8860ca1</vt:lpwstr>
  </property>
</Properties>
</file>