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ejpfrut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ejpfru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ejpfrut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7"/>
        <w:gridCol w:w="64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 kształcie kulistym, lekko spłaszczone, całe, wolne od stłuczeń i nadmiernych zabliźnionych nacięć, zdrowe (nie dopuszcza się owoców z oznakami gnicia, pleśni, uszkodzeniami spowodowanymi przez mróz), odpowiednio dojrzałe i rozwinięte, czyste, praktycznie wolne od szkodników, wolne od 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wynikające z procesu formowania się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20 do 150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2-06-15T12:14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a62738b-d812-4350-aca8-e26216987ad0</vt:lpwstr>
  </property>
</Properties>
</file>