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raki ćwikłow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raków ćwikł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raków ćwikłowych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95"/>
        <w:gridCol w:w="467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korzen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całe, zdrowe (bez oznak gnicia, śladów pleśni, zmarznięcia), czyste, jędrne, praktycznie wolne od szkodników, wolne od szkód przez nich wyrządzonych, pozbawione nieprawidłowej wilgoci zewnętrznej, jednolite pod względem jakości, odmiany i wielkośc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na przekroju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czerwona, charakterystyczna dla odmian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korzeni mierzona w najszerszym przekroju, cm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4 do 1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1:33:00Z</dcterms:created>
  <dc:creator>Beata Jach</dc:creator>
  <dc:description/>
  <cp:keywords/>
  <dc:language>en-US</dc:language>
  <cp:lastModifiedBy>Tomczak Małgorzata</cp:lastModifiedBy>
  <cp:lastPrinted>2009-06-08T07:50:00Z</cp:lastPrinted>
  <dcterms:modified xsi:type="dcterms:W3CDTF">2022-06-15T11:40:00Z</dcterms:modified>
  <cp:revision>1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e802864-0b22-433e-acc8-02c8c478510c</vt:lpwstr>
  </property>
</Properties>
</file>