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mniaki jada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mniaków jada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mniaków jadalnych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4456 Rośliny okopowe. Badanie jakości ziemniaków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mniaki jada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emniaki zebrane po osiągnięciu pełnej dojrzałości o skórce skorkowaciał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969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iemniakó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odmianowo, dojrzałe, zdrowe, niezazieleniałe, czyste, nie uszkodzone, nie nadmarznięte, nie porośnięte, o kształcie i zabarwieniu miąższu typowym dla odmiany, bez pustych miejsc wewnątrz miąższ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74456</w:t>
            </w:r>
          </w:p>
        </w:tc>
      </w:tr>
      <w:tr>
        <w:trPr>
          <w:trHeight w:val="104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m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okrągłych i okrągłoowal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bulw podłużnych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odłużna 2 razy większa od poprzecznej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, % wagowy, nie więc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zazieleniałych i z wadami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ewnętrznym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porażonych zgnilizn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) zanieczyszczonych    mineralnie i organicz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) o mniejszej średnicy niż określono w lp.1 (nie mniejszej jednak niż 28mm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porażonych parchem  zwykł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) uszkodzony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niekształt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niedojrzał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innych odmian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e do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 pkt1-6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ulw z wadami o których mowa w lp.3, % wagowy, nie więcej ni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w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porośnięte kiełkami powyżej 3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nadmiernie zawilgocone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zaparz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zapleśniał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zamarznię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zanieczyszczone środkami ochrony rośli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49:00Z</dcterms:created>
  <dc:creator>Beata Jach</dc:creator>
  <dc:description/>
  <cp:keywords/>
  <dc:language>en-US</dc:language>
  <cp:lastModifiedBy>Tomczak Małgorzata</cp:lastModifiedBy>
  <cp:lastPrinted>2012-04-04T10:47:00Z</cp:lastPrinted>
  <dcterms:modified xsi:type="dcterms:W3CDTF">2022-06-15T12:10:00Z</dcterms:modified>
  <cp:revision>1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74dcbb4-c2f5-49a3-8fbe-ae6368b7fdb3</vt:lpwstr>
  </property>
</Properties>
</file>