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el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eli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 i pleśni), czyste, odpowiednio dojrzałe ale nie przejrzałe, praktycznie wolne od szkodników, wolne od uszkodzeń  miąższu wyrządzonych przez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zadrapania, zaczerwienien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 granicy 1cm długości dla wad o kształcie podłużnym, oraz 0,5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0:00Z</dcterms:created>
  <dc:creator>Beata Jach</dc:creator>
  <dc:description/>
  <cp:keywords/>
  <dc:language>en-US</dc:language>
  <cp:lastModifiedBy>Tomczak Małgorzata</cp:lastModifiedBy>
  <dcterms:modified xsi:type="dcterms:W3CDTF">2022-06-15T12:17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c576e38-98e7-4951-9be4-ea5e099e0b4f</vt:lpwstr>
  </property>
</Properties>
</file>