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d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d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d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86"/>
        <w:gridCol w:w="62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wielkie i częściowe odstawanie skórki od miąższ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owoców, mm,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43 do 6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Tomczak Małgorzata</cp:lastModifiedBy>
  <dcterms:modified xsi:type="dcterms:W3CDTF">2022-06-15T12:15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b15541-356d-41e8-ac4b-a3854e6d9c2a</vt:lpwstr>
  </property>
</Properties>
</file>