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us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usz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uszek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 i pleśni), czyste, praktycznie wolne od szkodników, wolne od uszkodzeń miąższu wyrządzonych przez szkodniki, pozbawione nieprawidłowej wilgoci zewnętrznej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jeżeli nie wpływają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kkie uszkodzenie szypułk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dzo niewielkie szorstkie ordza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 2cm na długości w przypadku wad o podłużnym            kształc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 (z wyjątkiem parcha gruszy gdzie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produkt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nieznaczne odgniecenia nieprzekraczające łącznie powierzchni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konsystencja ziarnista miąższ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nie mniej niż, mm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2-06-15T12:14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74b3f3d-b59a-4303-a5e4-985535ab1362</vt:lpwstr>
  </property>
</Properties>
</file>