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czypiore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czypiork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czypiorku przeznaczonego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wieży, zdrowy (bez oznak pleśni, gnicia lub zaparzenia), bez plam, pożółkłych i zaschniętych części, pędów kwiatostanowych i innych zanieczyszczeń obcych (części traw, chwastów),  czysty, wolny od szkodników i uszkodzeń spowodowanych przez szkodniki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jest nieznaczne zwiędnięcie, ale bez zmiany barwy pod warunkiem, że nie wpływa to na pogorszenie jakości i przydatności do spożycia produktu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ielon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y w opakowaniu pod względem pochodzenia, odmiany, jakości, barwy,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szczypiorku, cm, nie więcej niż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ęczka, g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pęczków z wadami jakości, % (m/m), nie więcej niż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pęczków o innej masie, % (m/m), nie więcej niż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poszczególnych pęczków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4:09:00Z</dcterms:created>
  <dc:creator>Beata Jach</dc:creator>
  <dc:description/>
  <cp:keywords/>
  <dc:language>en-US</dc:language>
  <cp:lastModifiedBy>Tomczak Małgorzata</cp:lastModifiedBy>
  <dcterms:modified xsi:type="dcterms:W3CDTF">2022-06-15T12:09:00Z</dcterms:modified>
  <cp:revision>11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7263d89-d910-4a59-b542-f155fe04e877</vt:lpwstr>
  </property>
</Properties>
</file>