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czerwo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, zdrowa (bez objawów gnicia, śladów pleśni, zmarznię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wielkie wady kształ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czerwonej do fiolet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fioletowa ,dopuszczalne niewielkie wady zabarw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4:00Z</dcterms:created>
  <dc:creator>Beata Jach</dc:creator>
  <dc:description/>
  <cp:keywords/>
  <dc:language>en-US</dc:language>
  <cp:lastModifiedBy>Tomczak Małgorzata</cp:lastModifiedBy>
  <dcterms:modified xsi:type="dcterms:W3CDTF">2022-06-15T11:40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02160d-54c6-4ec7-989e-748ee8f8d0b1</vt:lpwstr>
  </property>
</Properties>
</file>