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ukini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ukin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ukini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5356 Warzywa świeże – Badanie jakośc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040"/>
        <w:gridCol w:w="140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e, twarde, czyste, zdrowe (bez oznak gnicia, śladów pleśni), bez wydrążeń, bez pęknięć, dostatecznie dojrzałe, nieprzerośnięte (bez w pełni wykształconych nasion), praktycznie wolne od szkodników, wolne od uszkodzeń spowodowanych przez choroby i szkodniki, pozbawione nieprawidłowej wilgoci zewnętrznej, muszą posiadać ogonek liściowy o maksymalnej długości 3c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wydłużony, barwa ciemnozielon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zabarwienia oraz niewielkie zabliźnione pęknięcia skórki pod warunkiem że, nie wpływają one ujemnie na ogólny wygląd produktu, jego jakość, własności przechowalnicze, prezentację w opakowaniu;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ługość pojedynczej cukinii mierzona pomiędzy  przecięciem ogonka liściowego a końcem owocu, mm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00mm do 300mm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tabs>
          <w:tab w:val="clear" w:pos="708"/>
          <w:tab w:val="left" w:pos="6120" w:leader="none"/>
        </w:tabs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4:00Z</dcterms:created>
  <dc:creator>Beata Jach</dc:creator>
  <dc:description/>
  <cp:keywords/>
  <dc:language>en-US</dc:language>
  <cp:lastModifiedBy>Tomczak Małgorzata</cp:lastModifiedBy>
  <dcterms:modified xsi:type="dcterms:W3CDTF">2022-06-15T11:41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f4b156c-3189-44ef-bd2f-e6f082915f01</vt:lpwstr>
  </property>
</Properties>
</file>