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łat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łat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łaty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540"/>
        <w:gridCol w:w="477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wieża, jędrna, czysta, cała, zdrowa (bez oznak gnicia, śladów pleśni), odpowiednio ukształtowana w główki, praktycznie wolna od szkodników oraz uszkodzeń spowodowanych przez choroby i szkodniki, pozbawiona nieprawidłowej wilgoci zewnętrznej, bez pędów nasiennych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ie powinny być odcięte blisko u podstawy liści zewnętrznych, a miejsce cięcia powinno być czyste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asa główki, niemniej niż, 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z upraw gruntowych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z upraw pod osłonami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opuszczalna różnica masy pomiędzy najlżejszą a najcięższą główką sałaty w jednym opakowaniu, jeżeli najlżejsze sztuki waż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mniej niż 150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od 150g do 300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od 300g do 450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ięcej niż 450g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y 1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7:57:00Z</dcterms:created>
  <dc:creator>Beata Jach</dc:creator>
  <dc:description/>
  <cp:keywords/>
  <dc:language>en-US</dc:language>
  <cp:lastModifiedBy>Tomczak Małgorzata</cp:lastModifiedBy>
  <dcterms:modified xsi:type="dcterms:W3CDTF">2022-06-15T12:09:00Z</dcterms:modified>
  <cp:revision>11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cfa122e-78c6-43a7-9ae0-54fa51ce4a8e</vt:lpwstr>
  </property>
</Properties>
</file>