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arna rzep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ej rzep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ej rzepy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ieża, zdrowa (bez oznak gnicia, pleśni), czysta, niepopękana, nieprzerośnięta, bez liści, praktycznie wolna od szkodników, wolna od uszkodzeń wyrządzonych, przez szkodniki, pozbawiona nieprawidłowej wilgoci zewnętrznej, dostatecznie osuszona jeśli była my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onek poniżej zgrubienia może być odcięt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bardzo lekkie otarcia pod warunkiem, że nie wpływają one ujemnie na ogólny wygląd produktu, jego jak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; niedopuszczalna zdrewniała, sparciał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w opakowaniu pod względem pochodzenia, odmiany, jakości, kształtu, zabarwienia oraz o zbliżonej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korzenia mierzona w najszerszym miejscu zgrubienia, mm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- 9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,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zarnej rzepy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55:00Z</dcterms:created>
  <dc:creator>Beata Jach</dc:creator>
  <dc:description/>
  <cp:keywords/>
  <dc:language>en-US</dc:language>
  <cp:lastModifiedBy>Tomczak Małgorzata</cp:lastModifiedBy>
  <dcterms:modified xsi:type="dcterms:W3CDTF">2022-06-15T11:41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e8d8b9-bb6c-4c7e-983c-fd5d0f3e2a1b</vt:lpwstr>
  </property>
</Properties>
</file>