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a lod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y lodow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y lodow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40"/>
        <w:gridCol w:w="477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a, jędrna, czysta, cała, zdrowa (bez oznak gnicia, śladów pleśni), praktycznie wolna od szkodników oraz uszkodzeń spowodowanych przez choroby i szkodniki, pozbawiona nieprawidłowej wilgoci zewnętrznej; główki odpowiednio ukształtowane, liście sztywne, pofałdowane o barwie od jaznozielonej do zielo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powinny być odcięte blisko u podstawy liści zewnętrznych, a miejsce cięcia powinno być czyst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mniej niż, g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puszczalna różnica masy pomiędzy najlżejszą a najcięższą główką sałaty w jednym opakowaniu, jeżeli najlżejsze sztuki waż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300g do 4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ięcej niż 450g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7:00Z</dcterms:created>
  <dc:creator>Beata Jach</dc:creator>
  <dc:description/>
  <cp:keywords/>
  <dc:language>en-US</dc:language>
  <cp:lastModifiedBy>Tomczak Małgorzata</cp:lastModifiedBy>
  <dcterms:modified xsi:type="dcterms:W3CDTF">2022-06-15T12:08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a09afd6-7d13-4c81-81ed-0d15b58b98a6</vt:lpwstr>
  </property>
</Properties>
</file>