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kor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kor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kori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czysta, zdrowa (bez oznak gnicia, śladów pleśni),  praktycznie wolna od szkodników, wolna od uszkodzeń spowodowanych przez choroby i szkodniki, pozbawiona nieprawidłowej wilgoci zewnętrznej, bez pędów nasiennych; równo ucięta u podstawy liści zewnętrznych, liście powinny pozostać mocno przytwierdzone, miejsce cięcia powinno być czyste; główki o kształcie wydłużonym powinny być dobrze wykształcone, zwarte, zamknięte (o ostro zakończonym, zamkniętym wierzcholku),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żółtawo-biał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harakterystyczny,  lekko gorzkawy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 główki,  c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Beata Jach</dc:creator>
  <dc:description/>
  <cp:keywords/>
  <dc:language>en-US</dc:language>
  <cp:lastModifiedBy>Tomczak Małgorzata</cp:lastModifiedBy>
  <cp:lastPrinted>2019-06-12T11:04:00Z</cp:lastPrinted>
  <dcterms:modified xsi:type="dcterms:W3CDTF">2022-06-15T11:41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857e9b6-57f7-4f21-bc13-c65044780e09</vt:lpwstr>
  </property>
</Properties>
</file>