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nogr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nogro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nogron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R-75021 Owoce świeże - Badanie ja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szczególne grona i jagody powinny być zdrowe (bez oznak gnicia i pleśni), czyste, praktycznie wolne od szkodników i uszkodzeń przez nich wyrządzonych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zczególne pojedyncze jagody powinny być całe, prawidłowo rozwinięte, kształtne, jędrne, twarde, mocno osadzone oraz posiadać możliwie nienaruszony charakterystyczny nalot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wybarwienia, skór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bardzo nieznaczne odparzenia skórki spowodowane działaniem słońc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5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oraz stopnia dojrzałości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 gron, g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rFonts w:cs="Arial" w:ascii="Arial" w:hAnsi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dcterms:modified xsi:type="dcterms:W3CDTF">2022-06-15T12:18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1f2eb8c-c2ba-4ef4-b8d9-af66625df80a</vt:lpwstr>
  </property>
</Properties>
</file>