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czar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czar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czarek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A-78509 Grzyby świeże i produkty grzybowe - Metody badań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e (bez objawów gnicia, śladów pleśni), czyste (dopuszcza się obecność śladowych ilości podłoża uprawy na trzonie pieczarek), praktycznie wolne od szkodników i wolne od uszkodzeń przez nich wyrządzonych, pozbawione nieprawidłowej wilgoci zewnętrznej, z zamkniętym lub lekko otwartym kapeluszem i odciętą dolną częścią trzonu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kształtu, zabarwienia, nieznaczne powierzchowne obicia  pod warunkiem że nie wpływają one ujemnie na ogólny wygląd produktu, jego jakość, prezentację w opakowani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8509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ind w:left="130" w:hanging="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ierzchni zewnętrznej  kapelusz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laszek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ąższu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, biało-kremowa, centralnie lekko brązowaw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z odcieniem różowym, róż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, biała z odcieniem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apelusze okrągłe lub półkoliste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pieczarek, niedopuszczal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stadium rozwoju, jakości i wielkości (jeżeli klasyfikowane według wielkości)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a długość trzonu, mm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3 średnicy kapelusz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kapelusza, mm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-65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7:47:00Z</dcterms:created>
  <dc:creator>Beata Jach</dc:creator>
  <dc:description/>
  <cp:keywords/>
  <dc:language>en-US</dc:language>
  <cp:lastModifiedBy>Tomczak Małgorzata</cp:lastModifiedBy>
  <dcterms:modified xsi:type="dcterms:W3CDTF">2022-06-15T12:04:00Z</dcterms:modified>
  <cp:revision>12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91a15cb-0615-471e-9959-4614c6b9eca0</vt:lpwstr>
  </property>
</Properties>
</file>