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4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.272.1.15.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Powiat Inowrocławski </w:t>
      </w:r>
    </w:p>
    <w:p>
      <w:pPr>
        <w:pStyle w:val="Normal"/>
        <w:suppressAutoHyphens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40" w:before="0" w:after="0"/>
        <w:ind w:left="4957" w:firstLine="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rząd Powiatu Inowrocławskiego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Prawo zamówień publicznych (Dz. U. z 2024 r. poz. 1320) dalej jako ustawa Pzp, w postępowaniu prowadzonym w trybie podstawowym z możliwością negocjacji, o którym mowa w art. 275 pkt 2 ustawy Pzp, pn.</w:t>
      </w:r>
      <w:bookmarkStart w:id="0" w:name="_Hlk14782415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i dostawa krzeseł ergonomicznych w ramach projektu </w:t>
        <w:br/>
        <w:t>pn. Pracownik zdrowy – urząd rozwojowy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br/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2652305"/>
      <w:bookmarkStart w:id="2" w:name="_Hlk102652274"/>
      <w:r>
        <w:rPr>
          <w:rFonts w:cs="Times New Roman" w:ascii="Times New Roman" w:hAnsi="Times New Roman"/>
          <w:b/>
          <w:sz w:val="28"/>
        </w:rPr>
        <w:t>□</w:t>
      </w:r>
      <w:bookmarkEnd w:id="1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3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3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5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4"/>
      <w:r>
        <w:rPr>
          <w:rFonts w:cs="Times New Roman" w:ascii="Times New Roman" w:hAnsi="Times New Roman"/>
          <w:sz w:val="24"/>
          <w:szCs w:val="24"/>
        </w:rPr>
        <w:br/>
        <w:t>(Dz. U. z 2024 r. poz. 507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5k Rozporządzenia (UE) nr 833/2014 z dnia 31 lipca 2014 roku dotyczących środków ograniczających w związku z działaniem Rosji destabilizującymi sytuację na Ukrainie </w:t>
        <w:br/>
        <w:t>(Dz. Urz. UE L229 z 31.07.2014 r., str.1, z późn.zm.)</w:t>
      </w:r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nie, o którym mowa w pkt 1-4 składają również wszyscy Wykonawcy wspólnie ubiegający się o zamówie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</w:rPr>
        <w:t>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</w:t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 xml:space="preserve">        do występowania w imieniu Wykonawcy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EwaW</cp:lastModifiedBy>
  <cp:lastPrinted>2024-07-17T10:27:00Z</cp:lastPrinted>
  <dcterms:modified xsi:type="dcterms:W3CDTF">2024-11-20T11:15:00Z</dcterms:modified>
  <cp:revision>96</cp:revision>
  <dc:subject/>
  <dc:title>Załącznik nr 2</dc:title>
</cp:coreProperties>
</file>