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Załącznik nr 3 do Części II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zęść 3.  </w:t>
      </w:r>
      <w:r>
        <w:rPr>
          <w:rFonts w:cs="Tahoma" w:ascii="Tahoma" w:hAnsi="Tahoma"/>
          <w:b/>
          <w:color w:val="000000"/>
          <w:sz w:val="20"/>
          <w:szCs w:val="20"/>
        </w:rPr>
        <w:t>UP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Akapitzlist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TECHNICZNO-EKSPLOATACYJNE ZASILACZA UPS 15 kVA/13.5kW</w:t>
      </w:r>
    </w:p>
    <w:p>
      <w:pPr>
        <w:pStyle w:val="Akapitzlist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zasilania układów DCRO wymagany jest zasilacz który zapewni czas podtrzymania minimum 27 minut dla obciążenia 13.5 kW, z akumulatorami umieszczonymi wewnątrz zasilacza UPS.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magania ogólne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ządzenie ma być fabrycznie nowe i ma pochodzić z seryjnej produkcji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 jego wyprodukowania nie może być wcześniejsza niż 6 miesięcy przed terminem złożenia ofert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ducent oferowanego urządzenia powinien spełniać wymagania międzynarodowego standardu jakości ISO 9001 oraz jakości UE (zgodnie z 2014/30/EU i2014/35/EU), wydanym przez uznane instytucje certyfikujące i potwierdzone ważnym certyfikatem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wca urządzenia ma zapewnić dostawę części zamiennych przez okres, co najmniej, 7 lat od daty zakończenia produkcji oferowanego modelu urządzenia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ilacz UPS musi mieć możliwość pracy pojedynczej i równoległej do minimum 6 jednostek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możliwość pracy z baterią wspólną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S powinien składać się z podzespołów, oddzielonych mechanicznie, aby możliwa była szybka wymiana wadliwych komponentów, bez demontażu urządzenia.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arametry wejściowe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pięcie znamionowe prostownika:400V AC (3f+N)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jedyncza lub podwójna linia zasilająca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olerancja napięcia: +20%; -20% bez obniżania wartości znamionowych, do -40% przy 70% obciążenia znamionowego.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: 50 / 60 Hz (ustawiana automatycznie) ±10%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półczynnik mocy/THDi: ≥ 0,99 / ≤3 %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pięcie znamionowe by-passu: 400 V AC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arametry wyjściowe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namionowa moc wyjściowa (Pn) na jednostkę przy współczynniku cosφ=0,9 bez przewymiarowania jednostki UPS w temperaturze 35° zgodnie z normą EN 62040-3: 15 kVA/13,5 kW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pięcie (czysty przebieg sinusoidalny): 400 V AC (3f+N) do wyboru 380/400/415V AC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olerancja napięcia: obciążenie statyczne ±1%; obciążenie dynamiczne zgodne z VFI-SS-111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: 50 /60 Hz (do wyboru)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bilność częstotliwości: ± 0,1%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ciążalność falownika: 111% przez 10 minut; 122 % przez 1 minutę dla 100% obciążenia przy PF=0,9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półczynnik szczytu: ≥ 2,7:1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półczynnik zniekształcenia napięcia THDu: &lt; 1% przy obciążeniu liniowym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prawność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ność ogólna : 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yb online: η ≥ 94,9% 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yb Eco Mode: η ≥ 97,9%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kumulatory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umulatory AGM (hermetyczne, bezobsługowe) o żywotności 10-12 lat wg klasyfikacji EUROBAT umieszczone wewnątrz zasilacza UPS, które zapewnią czas podtrzymania minimum 27 minuty dla obciążenia 13.5kW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54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ilacz UPS musi posiadać system zarządzania bateriami, który pozwoli na wydłużenie okresu eksploatacji baterii oraz czujnik temperatury baterii. </w:t>
      </w:r>
    </w:p>
    <w:p>
      <w:pPr>
        <w:pStyle w:val="Akapitzlist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silacz UPS musi być zgodny z Normami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zpieczeństwo: EN 62040-1 (Certyfikat TÜV SÜD lub równoważny)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ność: EN 62040-3 (VFI-SS-111)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patybilność elektromagnetyczna EMC: 62040-2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rtyfikaty: CE, RoHS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silacz UPS musi spełniać parametry środowiskowe, co najmniej takie jak: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mperatura pracy od 0 °C do +35 °C (optymalne warunki żywotności baterii w zakresie temperatur od 15 °C do 25 °C)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ilgotność: 0-95 % bez kondensacji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opień ochrony: IP20 (opcjonalnie IP21)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iom hałasu w odległości 1 m: &lt;50 dB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terowanie zdalne oraz komunikacja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ilacz UPS należy wyposażyć w;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rtę komunikacyjną posiadającą poniższe funkcje oraz parametry: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54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łączenie z siecią Ethernet 10/100 Mb (złącze RJ 45)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54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nitorowanie zasilacza UPS za pomocą przeglądarki internetowej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54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alne wyłączanie serwerów autonomicznych (kompatybilność z JNC) lub działających środowisku wirtualnym (kompatybilność z VIRTUAL-JNC)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54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awariach wysyłana e-mailem na min. 8 adresów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54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rządzanie zasilaczem UPS za pomocą protokołu SNMP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54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nitorowanie warunków pracy (czujnik temperatury i wilgotności EMD).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54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dbus TCP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54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tę ADC ze stykami bezpotencjałowymi umożliwiającą sterowanie maks. trzema cyfrowymi wejściami i czterema wyjściami oraz z łączem szeregowym RS485.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ystem będzie także posiadał możliwość dostępu do oferowanych przez producenta programów zdalnego wsparcia technicznego. 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warancja</w:t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24 miesiące od daty uruchomienia urządzenia. Oferent dostarczy pisemną gwarancję producenta urządzenia, gwarancja dystrybutora nie jest wystarczająca. Producent winien posiadać przynajmniej dwóch niezależnych partnerów serwisowo-sprzedażowych (potwierdzenie pisemne producenta należy dołączyć do oferty), a także oddział na terenie Polski wraz z własnym magazynem części zamiennych oraz serwisem.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obowiązków i warunki realizacji zamówienia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rczyć zasilacz UPS o wymaganych parametrach techniczno-eksploatacyjnych do siedziby Zamawiającego w Kamiennej Górze przy ul. J. Korczaka 1 – budynek 1A, pomieszczenie serwerowni (poziom -1)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becności wyznaczonego przez DCRO Sp. z o.o. elektryka odłączyć od zasilania i zabezpieczyć w pomieszczeniu serwerowni odłączony zasilacz UPS (rozłączyć wewnętrzne zasilanie)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ić, wypoziomować i zabezpieczyć urządzenie przed przypadkowym przesunięciem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ontować i podłączyć dostarczone urządzenie i wykonać testy (sprawdzić tryb bypass / online / offline) potwierdzające prawidłowe działanie urządzenia oraz parametry pracy dostarczonego urządzenia zgodne ze specyfikacją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onfigurować urządzenie do pracy w sieci LAN (ustawienie adresu, przekazanie danych logowania do urządzenia z sieci LAN).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91" w:gutter="0" w:header="0" w:top="568" w:footer="1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</w:tabs>
      <w:ind w:right="-42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bookmarkStart w:id="0" w:name="_Hlk104208563"/>
    <w:bookmarkStart w:id="1" w:name="_Hlk104208563"/>
    <w:bookmarkEnd w:id="1"/>
  </w:p>
  <w:p>
    <w:pPr>
      <w:pStyle w:val="Footer"/>
      <w:tabs>
        <w:tab w:val="clear" w:pos="4536"/>
        <w:tab w:val="clear" w:pos="9072"/>
      </w:tabs>
      <w:spacing w:before="0" w:after="160"/>
      <w:ind w:right="-42" w:hanging="0"/>
      <w:rPr/>
    </w:pPr>
    <w:bookmarkStart w:id="2" w:name="_Hlk104208563"/>
    <w:bookmarkEnd w:id="2"/>
    <w:r>
      <w:rPr>
        <w:rFonts w:cs="Tahoma" w:ascii="Tahoma" w:hAnsi="Tahoma"/>
        <w:sz w:val="16"/>
        <w:szCs w:val="16"/>
      </w:rPr>
      <w:t xml:space="preserve">Załącznik nr 3 do Części II SWZ        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3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4"/>
      <w:ind w:left="149" w:hanging="0"/>
      <w:outlineLvl w:val="1"/>
    </w:pPr>
    <w:rPr>
      <w:rFonts w:ascii="Times New Roman" w:hAnsi="Times New Roman" w:eastAsia="Times New Roman" w:cs="Times New Roman"/>
      <w:color w:val="000000"/>
      <w:sz w:val="22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u w:val="single" w:color="00000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10:00Z</dcterms:created>
  <dc:creator>Jan Suchecki</dc:creator>
  <dc:description/>
  <cp:keywords/>
  <dc:language>en-US</dc:language>
  <cp:lastModifiedBy>D R</cp:lastModifiedBy>
  <dcterms:modified xsi:type="dcterms:W3CDTF">2022-10-19T07:00:00Z</dcterms:modified>
  <cp:revision>10</cp:revision>
  <dc:subject/>
  <dc:title/>
</cp:coreProperties>
</file>