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Załącznik nr 2 do Części II SWZ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zęść 2.  Dostawa urządzenia wykonującego i przechowującego kopie zapasow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Opis przedmiotu zamówienia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a sprzętu i oprogramowania zawiera również konfigurację urządzenia (serwera) oraz oprogramowania do Backupu i dostosowanie do infrastruktury IT zamawiającego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powinien być dostarczony w ramach sprzętowego appliance z zainstalowanymi i skonfigurowanymi wszystkim usługami, niezbędnymi do pracy systemu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fejs systemu dostępny jest w języku:   polskim, angielskim.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wykonuje kopię własnej bazy danych, która umożliwia odtworzenie wszystkich ustawień i całej konfiguracji w środowisku lokalnym oraz, z możliwością odtworzenia w postaci usługi uruchomionej w chmurze producenta zlokalizowanej na terenie Polski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ogramowanie działa w architekturze wykluczającej pojedynczy punkt awarii (awaria jednego z komponentów nie spowoduje przestoju w procesie tworzenia kopii zapasowej)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  <w:shd w:fill="C9DAF8" w:val="clear"/>
        </w:rPr>
      </w:pPr>
      <w:r>
        <w:rPr>
          <w:rFonts w:cs="Tahoma" w:ascii="Tahoma" w:hAnsi="Tahoma"/>
          <w:sz w:val="20"/>
          <w:szCs w:val="20"/>
        </w:rPr>
        <w:t>Aplikacje klienckie powinny wysyłać dane z kopii zapasowej bezpośrednio na wskazany magazyn — serwer backupu/usługa zarządzania, ani żaden inny element Systemu, nie powinien brać udziału w przesyłaniu danych.</w:t>
      </w:r>
    </w:p>
    <w:p>
      <w:pPr>
        <w:pStyle w:val="Normal"/>
        <w:spacing w:lineRule="auto" w:line="240" w:before="12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Wymagania sprzętowe (serwer):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ahoma" w:ascii="Tahoma" w:hAnsi="Tahoma"/>
          <w:sz w:val="20"/>
          <w:szCs w:val="20"/>
        </w:rPr>
        <w:t>Wszystkie podzespoły serwera muszą być fabrycznie nowe, pochodzić z oficjalnych kanałów dystrybucyjnych producenta i nie mogą być wcześniej używane w żadnym innym projekcie.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udowa: Rack 19”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esor: min. 22,4 Ghz (liczone: ilość procesorów x ilość rdzeni x taktowanie procesora)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esory ze wsparciem dla wirtualizacji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mięć RAM: min. 32 GB DDR4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imum 40 TB wolnej przestrzeni dyskowej w RAID 6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ne 2 dyski SSD 480GB  w RAID 1 na konsolę zarządzającą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zenie powinno posiadać już zainstalowane dyski oraz skonfigurowany RAID 6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lub 10 i być gotowe do pracy zgodnie z pkt. 1 opisu przedmiotu zamówienia, Redundantne zasilanie 2x 600 W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fejsy sieciowe: min I szt. 10 Gb DUAL SFP+, min. 2szt. 1Gb Ethernet oraz dodatkowy 1 Gb Ethernet do zdalnego zarządzania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fejs SAS 12G HBA lub nowszy (do podłączenia napędu taśmowego)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NBD on-premise na min. 5 lat.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Wsparcie techniczne: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oc techniczna w językach: polskim, angielskim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wiadczone jest bezpośrednio przez główną siedzibę producenta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teriały samopomocowe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za wiedzy,</w:t>
        <w:tab/>
        <w:t>Nagrania wideo, karty produktowe,</w:t>
      </w:r>
    </w:p>
    <w:p>
      <w:pPr>
        <w:pStyle w:val="Normal"/>
        <w:spacing w:lineRule="auto" w:line="240" w:before="12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Zarządzanie: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rządzanie całością działania systemu (backup, przywracanie)z poziomu jednej konsoli, dostępnej za pośrednictwem przeglądarki WWW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radacja uprawnień kont administratorów z poziomu panelu zarządzającego, </w:t>
      </w: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7150" cy="64135"/>
            <wp:effectExtent l="0" t="0" r="0" b="0"/>
            <wp:docPr id="1" name="image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 xml:space="preserve"> Automatyczne oraz ręczne uruchamianie kopii zapasowych zgodnie z ustalonym harmonogramem, </w:t>
      </w: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7150" cy="64135"/>
            <wp:effectExtent l="0" t="0" r="0" b="0"/>
            <wp:docPr id="2" name="image1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 xml:space="preserve"> Automatyczne oraz ręczne uruchamianie procesu przywracania zgodnie z ustalonym harmonogramem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nitorowanie postępu działania zadania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 system powiadamiania poprzez e-mail o zdarzeniach w następujących przypadkach: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adanie zostało zakończone pomyślnie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adanie zostało zakończone z ostrzeżeniami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adanie zostało zakończone z błędem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Zadanie zostało anulowane, 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adanie nie zostało uruchomione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generuje alerty na konsoli WEB w przypadku zaistnienia określonego zdarzenia systemowego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żliwość zdefiniowania okna backupowego dla każdego z zadań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ogramowanie posiada wbudowany menadżer haseł do przechowywania kluczy szyfrujących oraz poświadczeń do magazynów i innych sekretów, wykorzystywanych przez System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pozwala na klonowanie planów kopii zapasowych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ystem umożliwia reset hasła administratora w przypadku jego utraty, 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programowanie umożliwia definiowanie retencji według schematów: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GFS (Grandfather-Father-Son)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FIFO(First-1n, First-out)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ogramowanie umożliwia tworzenie grup urządzeń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ogramowanie zapewnia zoptymalizowaną trasę transmisji danych poprzez możliwość wybrania dowolnego workera (urządzenia, które odpowiadać będzie za pobieranie danych z konkretnych usług) oraz browsera (urządzenia, które będzie wykorzystywane do przeszukiwania m.in. magazynów)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ystem pozwala na zarządzanie multi - tenantowe - umożliwia tworzenie wielu kont administracyjnych z dedykowanymi rolami oraz uprawnieniami, jak m. in.: 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ystem Administrator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 Backup operator, 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Restore operator, 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Viewer.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Składowanie danych: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są składowane w ramach dostępnej macierzy wymienionej w wymaganiach sprzętowych OPZ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ogramowanie jest systemem multi-storageowym i umożliwia tworzenie wielu repozytoriów danych jednocześnie również na innych środowiskach: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kalnie: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ób SMB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ób NFS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ób łscsł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ób S3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talog zabezpieczonego urządzenia, 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hmurze: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gazyn zgodny z S3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rczanej przez producenta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oferuje mechanizm składowania kopii backupowych (retencja danych) w nieskończoność lub oparty o czas i cykle.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pozwala administratorowi na ustawienie dowolnego harmonogramu replikacji danych pomiędzy dowolnymi wspieranymi magazynami.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pozwala na zmniejszenie rozmiaru przechowywanych i przesyłanych danych poprzez usuwanie zduplikowanych bloków danych ze źródła kopii pomiędzy wszystkimi źródłami w obrębie wszystkich kopii na magazynie danych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obsługuje mechanizm WORM (Write Once Ready Many) w chmurowych oraz lokalnych repozytoriów kopii.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Odtwarzanie: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pie zapasowe powinny móc być odtwarzane przy wykorzystaniu zasobów sprzętowych dostarczanej macierzy przy wykorzystaniu narzędzi Disaster Recovery dołączonych do oprogramowania,  Odtwarzanie granularne: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jedynczych plików z kopii obrazu dysku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7077710</wp:posOffset>
            </wp:positionH>
            <wp:positionV relativeFrom="page">
              <wp:posOffset>6939280</wp:posOffset>
            </wp:positionV>
            <wp:extent cx="15240" cy="12065"/>
            <wp:effectExtent l="0" t="0" r="0" b="0"/>
            <wp:wrapSquare wrapText="bothSides"/>
            <wp:docPr id="3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943" r="-75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7086600</wp:posOffset>
            </wp:positionH>
            <wp:positionV relativeFrom="page">
              <wp:posOffset>9658985</wp:posOffset>
            </wp:positionV>
            <wp:extent cx="15240" cy="8890"/>
            <wp:effectExtent l="0" t="0" r="0" b="0"/>
            <wp:wrapSquare wrapText="bothSides"/>
            <wp:docPr id="4" name="image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8" t="-1266" r="-75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20"/>
          <w:szCs w:val="20"/>
        </w:rPr>
        <w:t>Wykorzystanie funkcjonalności Bare Metal Restore (kopii zapasowej całego dysku łącznie z partycjami i danymi startowymi) dla odtwarzania systemu po awarii, wsparcie dostępne jest dla systemów: Windows: 7+, Windows Server: 2008 R2+, Windows ,10,11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twarzanie Bare Metal Restore może odbywać się na takim samym sprzęcie, jak ten który był backupowany, jak również na zupełnie innym komputerze lub serwerze z automatycznym dopasowaniem sterowników oraz z możliwością dodania sterowników przez użytkownika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uchamianie procesu Bare Metal Restore odbywa się z bootowalnej płyty CD lub pendrive'a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ogramowanie umożliwia odtwarzanie systemu w scenariuszach: P2P, P2V, V2P, V2V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ogramowanie umożliwia odtwarzanie kopii obrazu dysku w wybranym formacie(RAW, VHD, VHDX, VMDK)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twarzanie zasobów plikowych bez praw dostępu(tzw. ACL)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twarzanie zasobów plikowych z prawami dostępu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wracanie plików pomiędzy różnymi systemami operacyjnymi i systemami plików (np. odtwarzanie danych plikowych Linux na systemie Windows), </w:t>
      </w: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64135" cy="64135"/>
            <wp:effectExtent l="0" t="0" r="0" b="0"/>
            <wp:docPr id="5" name="image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 xml:space="preserve"> Odtwarzanie danych według harmonogramu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wracanie danych z określonego urządzenia/užytkownika, </w:t>
      </w: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60960" cy="64135"/>
            <wp:effectExtent l="0" t="0" r="0" b="0"/>
            <wp:docPr id="6" name="image9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 xml:space="preserve"> Przywracanie kopii z wybranego magazynu, </w:t>
      </w: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60960" cy="60960"/>
            <wp:effectExtent l="0" t="0" r="0" b="0"/>
            <wp:docPr id="7" name="image1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.jp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 xml:space="preserve"> Przywracanie danych Microsoft 365: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wskazanej, dowolnej lokalizacji, na wybranym urządzeniu w formie pliku .pst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posiada możliwość nieodwracalnego kasowania danych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wracanie repozytoriów GIT: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wracanie pomiędzy hostingami repozytoriów (GitHub/BitBucket/GitLab)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wracanie między kontami.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Backup: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ywanie pełnych, różnicowych, przyrostowych kopii zapasowych dla: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ów operacyjnych: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bian: 9+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buntu: 16.04+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ntOS: 7+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RHEL: 6+, 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penSUSE: 15+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SE Enterprise Linux(SLES): 12 SP2+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indows: 7 i nowsze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indows Server: 2008 R2 i nowsze, 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rodowisk wirtualnych: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yper-V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Mware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wolnych innych — agentowo, 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ozytoriów GIT: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itHub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tbucket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itLab, 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ira Cloud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ywanie pełnych, różnicowych oraz przyrostowych kopii zapasowych dla: o Baz danych: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crosoft SQL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ySQL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ebird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acle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wolnych innych przez podpięcie skryptów pre/post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yfrowanie danych wykonywana po stronie stacji roboczej za pomocą algorytmu AES w trybie CBC z kluczem szyfrującym o długości: 128 bit, 192 bit,256 bit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presja danych wykonywana po stronie stacji roboczej za pomocą algorytmów: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Standard, LZ4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ogramowanie umożliwia zarządzanie poziomem kompresji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dostarcza agenta backupu w postaci kontenera Docker, umożliwiającego wykonywanie kopii zapasowych z dowolnych środowisk kontenerowych, w tym popularnych rozwiązań NAS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dostarcza agenta backupu w postaci instalatora MSI, umożliwiającego masową instalację w systemach Windows z wykorzystaniem narzędzi Active Directory - SCCM oraz GPO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ywanie kopii zapasowej otwartych plików(VSS)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umożliwia uruchamianie skryptów przed i po backupie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ystem umożliwia wykonywanie spójnej kopii danych pracujących aplikacji na urządzeniach z systemem Windows oraz wspieranych środowiskach wirtualnych, </w:t>
      </w: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60960" cy="60960"/>
            <wp:effectExtent l="0" t="0" r="0" b="0"/>
            <wp:docPr id="8" name="image8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.jp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 xml:space="preserve"> System pobiera jedynie zmodyfikowane bloki danych podczas przyrostowej i różnicowej kopii maszyn wirtualnych VMware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ystem umożliwia wykonywanie kopii maszyn wirtualnych VMware z zastosowaniem zaawansowanych trybów transportu (HotAdd, LAN, SAN), w tym metodą LAN-Free, </w:t>
      </w: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60960" cy="64135"/>
            <wp:effectExtent l="0" t="0" r="0" b="0"/>
            <wp:docPr id="9" name="image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.jp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 xml:space="preserve"> System umożliwia automatyczne ponawianie prób utworzenia kopii zapasowej w przypadku błędów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ackup jednego oraz wielu dysków/całego systemu operacyjnego(Windows) ze wsparciem dla partycji MBR oraz GPT, </w:t>
      </w: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64135" cy="66675"/>
            <wp:effectExtent l="0" t="0" r="0" b="0"/>
            <wp:docPr id="10" name="image6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.jp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 xml:space="preserve"> Backup plikowy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ogramowanie realizuje funkcjonalność jednoczesnego backupu wielu strumieni danych na to samo urządzenie dyskowe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ogramowanie zapewnia backup jednoprzebiegowy - nawet w przypadku wymagania granularnego odtworzenia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7047230</wp:posOffset>
            </wp:positionH>
            <wp:positionV relativeFrom="page">
              <wp:posOffset>822960</wp:posOffset>
            </wp:positionV>
            <wp:extent cx="15240" cy="12065"/>
            <wp:effectExtent l="0" t="0" r="0" b="0"/>
            <wp:wrapSquare wrapText="bothSides"/>
            <wp:docPr id="11" name="image1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.jp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8" t="-943" r="-75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>Oprogramowanie pozwala na automatyczne wyłączenie stacji roboczej po wykonaniu kopii zapasowej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ogramowanie pozwala na backup zaszyfrowanych partycji min. BitLocker, Veracrypt, TrueCrypt, Eset Endpoint Encryption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IT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ogramowanie zapewnia wsparcie dla repozytoriów lokalnych oraz zdalnych(dostępnych w usługach zewnętrznych)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ogramowanie umożliwia zabezpieczenie metadanych repozytoriów(w zależności od zabezpieczanej usługi m.in.: issues, pull requests, actions/pipelines, Wiki).</w:t>
      </w:r>
    </w:p>
    <w:p>
      <w:pPr>
        <w:pStyle w:val="Normal"/>
        <w:spacing w:lineRule="auto" w:line="240" w:before="12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Licencjonowanie: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encje powinny pozwalać na zabezpieczenie: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limitowanej ilości maszyn wirtualnych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limitowanej ilości serwerów fizycznych, O Nielimitowanej ilości stacji roboczych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limitowanej ilości użytkowników M365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cencje powinny być dostępne w opcji wieczystej; wsparcie techniczne nie powinno być wymagane dla poprawnego działania systemu, </w:t>
      </w: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60960" cy="60960"/>
            <wp:effectExtent l="0" t="0" r="0" b="0"/>
            <wp:docPr id="12" name="image7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.jp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 xml:space="preserve"> Wsparcie techniczne: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wiadczone jest w języku polskim, bezpośrednio przez główną siedzibę producenta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ewnia dostęp do aktualizacji oprogramowania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żliwia korzystanie z połączeń zdalnych, systemu ticketowego oraz wsparcia telefonicznego,  Obowiązuje przez okres minimum 12 miesięcy.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ługa Security Operation Center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ca odpowiedzialny jest za kompleksowe wdrożenie systemu backupowego, obejmujące konfigurację macierzy, instalację agentów oraz uruchomienie polityk bezpieczeństwa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wymaga przedstawienia mu technicznego przedstawiciela producenta systemu backupowego, który będzie świadczył mu pomoc techniczną w przypadku potrzeby uruchomienia narzędzi disaster recovery przez 24h na dobę, 5 dni (roboczych) w tygodniu i 365 dni w roku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iczny przedstawiciel producenta lub osoba go zastępująca jest częściowo odpowiedzialna za weryfikację logów backupowych i powinna zawiadomić zamawiającego o przypadkach błędnego wykonywania się kopii zapasowych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iczny przedstawiciel producenta ma obowiązek poświęcenia zamawiającemu min. 2h miesięcznie na konfigurację i utrzymanie systemu backupowego, obejmujące minimum ustalanie polityk bezpieczeństwa dla nowych urządzeń/środowisk oraz testowanie możliwości odtworzenia środowisk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a początku każdego miesiąca kalendarzowego otrzyma raport poprawności wykonywania kopii zapasowych oraz poprawności odtwarzania testowego kopii zapasowych a także raport pracy z technicznym przedstawicielem producenta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unikacja powinna odbywać się w 100% w języku polskim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owinien mieć możliwość skorzystania ze szkoleń przeprowadzanych przez producenta min. 1 raz na kwartał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a powinna być dostępna przez okres minimum 12 miesięcy.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14"/>
      <w:type w:val="nextPage"/>
      <w:pgSz w:w="11906" w:h="16838"/>
      <w:pgMar w:left="1417" w:right="991" w:gutter="0" w:header="0" w:top="568" w:footer="123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clear" w:pos="9072"/>
      </w:tabs>
      <w:ind w:right="-42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  <w:bookmarkStart w:id="0" w:name="_Hlk104208563"/>
    <w:bookmarkStart w:id="1" w:name="_Hlk104208563"/>
    <w:bookmarkEnd w:id="1"/>
  </w:p>
  <w:p>
    <w:pPr>
      <w:pStyle w:val="Footer"/>
      <w:tabs>
        <w:tab w:val="clear" w:pos="4536"/>
        <w:tab w:val="clear" w:pos="9072"/>
      </w:tabs>
      <w:spacing w:before="0" w:after="160"/>
      <w:ind w:right="-42" w:hanging="0"/>
      <w:rPr/>
    </w:pPr>
    <w:bookmarkStart w:id="2" w:name="_Hlk104208563"/>
    <w:bookmarkEnd w:id="2"/>
    <w:r>
      <w:rPr>
        <w:rFonts w:cs="Tahoma" w:ascii="Tahoma" w:hAnsi="Tahoma"/>
        <w:sz w:val="16"/>
        <w:szCs w:val="16"/>
      </w:rPr>
      <w:t xml:space="preserve">Załącznik nr 2 do Części II SWZ                                                                                                                          </w:t>
    </w:r>
    <w:r>
      <w:rPr>
        <w:rStyle w:val="PageNumber"/>
        <w:rFonts w:cs="Tahoma" w:ascii="Tahoma" w:hAnsi="Tahoma"/>
        <w:i/>
        <w:sz w:val="16"/>
        <w:szCs w:val="16"/>
      </w:rPr>
      <w:t xml:space="preserve">Strona </w:t>
    </w:r>
    <w:r>
      <w:rPr>
        <w:rStyle w:val="PageNumber"/>
        <w:rFonts w:cs="Tahoma" w:ascii="Tahoma" w:hAnsi="Tahoma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i/>
        <w:szCs w:val="16"/>
        <w:rFonts w:cs="Tahoma" w:ascii="Tahoma" w:hAnsi="Tahoma"/>
      </w:rPr>
      <w:fldChar w:fldCharType="separate"/>
    </w:r>
    <w:r>
      <w:rPr>
        <w:rStyle w:val="PageNumber"/>
        <w:sz w:val="16"/>
        <w:i/>
        <w:szCs w:val="16"/>
        <w:rFonts w:cs="Tahoma" w:ascii="Tahoma" w:hAnsi="Tahoma"/>
      </w:rPr>
      <w:t>5</w:t>
    </w:r>
    <w:r>
      <w:rPr>
        <w:rStyle w:val="PageNumber"/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74"/>
      <w:ind w:left="149" w:hanging="0"/>
      <w:outlineLvl w:val="1"/>
    </w:pPr>
    <w:rPr>
      <w:rFonts w:ascii="Times New Roman" w:hAnsi="Times New Roman" w:eastAsia="Times New Roman" w:cs="Times New Roman"/>
      <w:color w:val="000000"/>
      <w:sz w:val="22"/>
      <w:szCs w:val="22"/>
      <w:u w:val="single" w:color="00000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u w:val="single" w:color="00000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30:00Z</dcterms:created>
  <dc:creator>Jan Suchecki</dc:creator>
  <dc:description/>
  <cp:keywords/>
  <dc:language>en-US</dc:language>
  <cp:lastModifiedBy>D R</cp:lastModifiedBy>
  <dcterms:modified xsi:type="dcterms:W3CDTF">2022-10-19T07:12:00Z</dcterms:modified>
  <cp:revision>6</cp:revision>
  <dc:subject/>
  <dc:title/>
</cp:coreProperties>
</file>