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Załącznik nr 1 do Części II SWZ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zęść 1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Zintegrowany system sprawdzający, monitorujący i zabezpieczający ruch sieci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Urządzenie NIPS (Network Intrusion Prevention System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7281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e techniczne 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powinno mieć maksymalną wysokosc  1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musi posiadać co najmniej dwa porty USB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musi posiadać co najmniej 4 stałe porty Gigabit Etherne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musi mieć co najmniej jedno gniazdo dla modułów rozszerzeń o dodatkowe 4 porty GE lub 4 porty SF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musi posiadać co najmniej 1T przestrzeni dyskowe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musi obsługiwać przepustowość IPS 3 Gb/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musi obsługiwać jednoczesne sesje o długości 1 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ponowane rozwiązanie musi obsługiwać min 30 000 nowych sesji/sekund w ruchu TC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s-EC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SŁUGI SIECI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s-EC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oponowane rozwiązanie musi być w stanie pracować jednocześnie w trybie warstwy 3 (routing), trybie online (most) i warstwie 2 (kopia ruchu) (bez konieczności wirtualizacji sprzę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C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APLIKACJI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identyfikację IP hostów, ilość endpointów , czasu online, czasu offli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ponad 5000 aplikacji, musi obsługiwać filtrowanie aplikacji według nazwy, kategorii, podkategorii, technologii i ryzyk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rozpoznawać aplikacje IPv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identyfikację aplikacji dla ruchu szyfrowanego SSL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wspierać identyfikację aplikacji mobilnych na Androida i iO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wyświetlanie opisu, czynników ryzyka, zależności, typowych używanych portów i adresów URL dla dodatkowych odwołań i informacji dla każdej aplikacji w interfejsie WebU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blokowanie, ponowne uruchamianie sesji, monitorowanie i kształtowanie ruchu dla aplikac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być w stanie identyfikować i kontrolować aplikacje w chmurz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S nie może  być realizowany na urządzeniu typu NGFW, musi być to dedykowana platforma do ochrony zagrożeń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RZED ZAGROŻENIAMI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ponad 15000 sygnatur IPS. Musi obsługiwać niestandardowe sygnatury, automatyczne wstawianie lub wyodrębnianie sygnatur oraz zintegrowaną encyklopedię zagrożeń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zapobieganie włamaniom dla ruchu szyfrowanego SSL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ochronę środowiska IPV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ochronę przed sql injection, CC i atakom XS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sprawdzanie linków zewnętr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ochronę przed atakami C&amp;C z limitem żądań, limitem proxy, niestandardowym progiem, metodami przyjaznymi dla robotów. Wspierane powinny być 4 metody uwierzytelniania: JS Cookie, Redirect, Access confirm, CAPCH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wykrywanie anomalii protokoł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następujące akcje IPS: monitorowanie, blokowanie, resetowanie (adres IP atakujących lub IP ofiary, interfejs wejściowy) z czasem wygaśnięc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opcję logowania pakiet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profil zabezpieczeń IPS na podstawie ważności, obiektu docelowego, systemu operacyjnego, aplikacji lub protokoł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zapobieganie włamaniom dla protokołów HTTP, SMTP, IMAP.  POP3, VOIP, NETBIOS it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być wspierać weryfikację protokołów http typu Get, Head, Put, Pos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wyłączenie IP z określonych sygnatur IP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tryb działania sniffera ID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predefiniowaną konfigurację profili IP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tworzenie zdefiniowanych przez użytkownika sygnatur IP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musi obsługiwać wykrywanie reputacji IP i blokowanie adresów IP serwera botnetów za pomocą globalnej bazy danych reputacji I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powinno wspierać szczegółowy opis predefiniowanych profili IP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rejestrację zagrożeń IPv6: obsługa przechwytywania i pobierania pakietów IPv6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czegóły zagrożeń muszą obsługiwać identyfikator URI i dekodowanie danych atak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a wykrywania anomalii protokołów HTTP/DNS/FTP/MSRPC/POP3/SMTP/SUNRPC i Telnet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s-EC"/>
              </w:rPr>
              <w:t>Obsługa inspekcji Reverse Shell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s-EC"/>
              </w:rPr>
              <w:t>Blokowanie plików po rozserzeniu dla mínimum 100 typów plik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związanie musi </w:t>
            </w:r>
            <w:r>
              <w:rPr>
                <w:rFonts w:cs="Arial" w:ascii="Arial" w:hAnsi="Arial"/>
                <w:sz w:val="20"/>
                <w:szCs w:val="20"/>
                <w:lang w:val="es-EC"/>
              </w:rPr>
              <w:t>wykrywać i blokowaać wrażliwe zdefiowanych informacje w przesyłanych plikach dla mínimum doc/docx, xls/xlsx, ppt/pptx, txt w protokołach HTTP, FTP, SMTP, POP3, IMAP, SM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s-EC"/>
              </w:rPr>
              <w:t>Ochrona i wykrywanie skanowania protokołow IP oraz UDP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s-EC"/>
              </w:rPr>
              <w:t>Rozwiązanie musi mieć mozliwość inspekcji payloudu w ramkach MPLS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TYWIR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s-EC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ponad 13 milionów sygnatur antywirusowych z ręcznymi lub automatycznymi aktualizacjami sygnatur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antywirus oparty na przepływie dla protokołów HTTP, SMTP, POP3, IMAP, FTP/SFTP, SM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wykrywanie wirusów dla skompresowanych plików, takich jak RAR, ZIP, GZIP, BZIP2, TAR; obsługa wielowarstwowego wykrywania skompresowanych plików dla nie mniej niż 5 warstw dekompresji i dostosowanie akcj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akcje niestandardowe dla zaszyfrowanych plików skompresowa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co najmniej 3 działania: usuwanie złośliwego kodu, resetowanie połączenia lub logowanie tylko po wykryciu wirusa lub złośliwej strony internetow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ostrzeganie przed wirusami i złośliwymi stronami internetowymi, ostrzegać użytkownika, że witryna jest szkodliwą witryną lub że wykryto wirus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funkcje AV w środowiskach IPV6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TROWANIE ADRESÓW UR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związanie musi obsługiwać dynamiczne filtrowanie sieci Web za pomocą chmurowej bazy danych kategoryzacji w czasie rzeczywistym: ponad 140 milionów adresów URL z co najmniej 64 kategoriami (z których nie mniej niż 8 jest związanych z bezpieczeństwem)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ręcznie zdefiniowane filtrowanie sieci Web na podstawie adresu URL, zawartości sieci Web i nagłówka MIM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następujące dodatkowe funkcje filtrowania.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Aplet Java, ActiveX lub filtr plików cookie.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Blokowanie postów HTTP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Rejestrowanie wyszukiwania słów kluczowych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Wykluczanie ze skanowania połączeń szyfrowanych w niektórych kategoriach dla prywatnośc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zastępowanie profilu filtrowania adresów URL, aby administrator mógł tymczasowo przypisać różne profile do użytkownika/grupy/adresu IP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m powinno być umożliwienie dostosowania strony ostrzeżenia do filtrowania adresów URL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NDBO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przesyłanie złośliwych plików do chmury w celu analiz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przesyłanie złośliwych plików z protokołów takich jak HTTP/HTTPS, POP3, IMAP, SMTP, FTP i SM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typy plików, w tym PE, ZIP, RAR, Office, PDF, APK, JAR , SWF i Skrypt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kierunek transferu plików i kontrolę rozmiaru plik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zawierać kompletny raport analizy zachowania złośliwych plik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blokowanie zgodnie z wynikami wykrywania, aby szybko zablokować nieznane zagroże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związanie musi obsługiwać udostępnianie globalnych informacji o zagrożeniach i blokować nieznane zagrożeni na całym świecie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POBIEGANIE C&amp;C BOTNET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być w stanie skutecznie wykrywać boty intranetowe i zapobiegać dalszym atakom ze strony zaawansowanych zagrożeń poprzez porównanie uzyskanych informacji z bazą adresów C&amp;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regularne aktualizacje adresów serwerów botnet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dwa typy bazy danych adresów C&amp;C: bazę danych adresów IP (z wyłączeniem adresów IPv6) i bazę danych domen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wykrywanie dla protokołów TCP, HTTP i DN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umieszczanie adresów IP i domen na białej liśc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funkcjonalność DNS Sinkhole i wykrywanie tunelowania DNS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NITOR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posiadać pełne monitorowanie zagrożeń, w tym nazwę ataku, ważność, czasem, adresem, protokołem, zalecanym rozwiązaniem it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związanie musi obsługiwać usługę Threat Intelligence Pushing Service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statystyki i analizy ruchu w czasie rzeczywisty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monitorowanie stanu procesora, pamięci, temperatury, wentylatora, modułów zasilania it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LITYKI BEZPIECZEŃST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ponowane rozwiązanie musi obsługiwać kontrolę dostępu do strefy (zone) </w:t>
            </w:r>
            <w:r>
              <w:rPr>
                <w:rFonts w:ascii="Arial" w:hAnsi="Arial" w:cs="Arial" w:eastAsia="MS Gothic;ＭＳ ゴシック"/>
                <w:sz w:val="20"/>
                <w:szCs w:val="20"/>
                <w:lang w:val="en-US"/>
              </w:rPr>
              <w:t>、</w:t>
            </w:r>
            <w:r>
              <w:rPr>
                <w:rFonts w:ascii="Arial" w:hAnsi="Arial" w:cs="Arial" w:eastAsia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żytkownika </w:t>
            </w:r>
            <w:r>
              <w:rPr>
                <w:rFonts w:ascii="Arial" w:hAnsi="Arial" w:cs="Arial" w:eastAsia="MS Gothic;ＭＳ ゴシック"/>
                <w:sz w:val="20"/>
                <w:szCs w:val="20"/>
                <w:lang w:val="en-US"/>
              </w:rPr>
              <w:t>、</w:t>
            </w:r>
            <w:r>
              <w:rPr>
                <w:rFonts w:ascii="Arial" w:hAnsi="Arial" w:cs="Arial" w:eastAsia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ługi, aplikacji, IPS, AV w jednej regule polityk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ponowane rozwiązanie musi obsługiwać wstępnie zdefiniowane i niestandardowe obiekty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nowane rozwiązanie musi obsługiwać weryfikację nadmiarowości polityki bezpieczeństwa oraz zliczanie trafień polityki przez interfejs WebU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import i eksport polityk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MINISTROWANIE,  LOGI I RAPOR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byc obsługiwane przez WebUI i interfejs wiersza poleceń (CLI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zarządzanie dostępem przez  HTTP/HTTPS, SSH, telnet, konsolę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uwierzytelnianie dwuskładnikowe: nazwa użytkownika/hasło, plik certyfikatu HTTPS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integrację systemu: SNMP, syslog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co najmniej 3 role administratora, w tym administratora, operatora i audytor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być w stanie chronić system przed atakami brute force na nazwę użytkownika i hasł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zasady zabezpieczeń haseł dla kont administrator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serwery Radius, AD i LDA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szybkie wdrażanie poprzez automatyczne instalowanie z USB, uruchamianie skryptów lokalnych i zdal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dynamiczny dashboard w czasie rzeczywistym i szczegółowe widżety monitorowa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rządzenie musi obsługiwać zarządzanie urządzeniami pamięci masowej: dostosowywanie i alarmowanie progu przestrzeni dyskowej, nakładanie starych danych, zatrzymywanie nagrywania ruch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rządzenie musi obsługiwać szczegółowe logi ruchu: przekazane, sesje naruszone, ruch lokalny, nieprawidłowe pakiet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rządzenie musi obsługiwać pełne logi zdarzeń: audyty aktywności systemu i zarządzania, routing i sieć, VPN, uwierzytelnianie użytkowników, zdarzenia związane z Wi-F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rządzenie musi obsługiwać opcję rozpoznawania nazw portów usług i adresów I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mieć możliwość dodania adresów IP lub MAC hostów do czarnej listy, aby zablokować dostęp przez określony cza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blokowanie konta po kilku niepowodzeniach logowa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konfigurację zadań przechwytywania pakietów z wieloma warunkami przechwytywania pakietów w tym samym czasie oraz ich export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standardowy SYSLOG i logowanie w formacie binarnym; rozproszone binarne przechowywanie logów na wielu serwerach log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logowanie w pamięci lokalnej i/lub serwerach syslog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rejestrowanie zmiany w polityka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logowanie zaufane przy użyciu opcji TCP (RFC 3195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raportowanie zdefiniowane przez użytkownik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zaplanowany rapor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port można wyeksportować w formacie PDF/HTML/WORD za pośrednictwem email lub  FT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umożliwić podgląd raportów w formacie HTML i PDF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YSOKA DOSTĘPN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tryby Active/Active i Active/Pasiv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następujące opcje wdrażania HA: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HA z agregacją linków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Full mesh HA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Geograficznie rozproszony H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funkcję bypass sprzętowych interfejsów i dedykowany interfejs HA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maksymalną lub gwarantowaną kontrolę przepustowości dla adresów IP lub użytkownik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powinno obsługiwać tunelowanie w oparciu o domenę zabezpieczeń, interfejs, adres, pulę użytkowników/użytkowników, pulę serwer/serwer, pulę aplikacji/aplikacji, TOS, sieci VLAN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przepustowość przydzieloną w zakresie - czas, priorytet lub tę samą współdzieloną przepustowość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typ usługi (TOS) i zróżnicowane usługi (DiffServ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tworzenie zaplanowanych polityk Qo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elastyczną, priorytetową alokację pozostałej niewykorzystanej przepustowośc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dwa poziomy konfiguracji ruchu, które umożliwiają konfigurację ruchu w różnych wymiarach, takich jak użytkownicy i aplikacje. Rozwiązanie musi obsługiwać co najmniej cztery tunele na poziom, co zapewnia hierarchię kontroli ruch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alokację przepustowości na podstawie kategorii adresu URL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adresy  IPv6 w funkcji QoS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CHRONA PRZED SPAM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klasyfikację spamu w czasie rzeczywistym i zapobieganie m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ochronę niezależnie od języka, formatu lub zawartości wiadomośc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protokoły poczty e-mail SMTP i POP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wykrywanie zarówno ruchu przychodzącego, jak i wychodząc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białe listy, aby umożliwić wysyłanie wiadomości e-mail z zaufanych domen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obsługiwać listę obejść opartą na nadawcy i niestandardowe reguły spam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związanie musi mieć mozliwość konfiguracji czarnych i białych list dla modułu Anti-Spam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PUTACJA 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a filtrowania ruchu z adresów IP o niskiej reputacji, w tym botnetów, spamu, węzłów Tora, skompromitowanych, Brute-force it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a rejestrowania, usuwania lub blokowania pakietów, jeśli złośliwy ruch dotrze do listy reputacji I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a uaktualniania bazy danych przez zainstalowanie licencji IP Reputation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a filtrowania adresów IP botów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warancja 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musi zawierać również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miesięczną gwarancję producenta na dostarczone elementy system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je na wszystkie funkcje bezpieczeństwa producentów na okres minimum 12 miesięcy (IPS, AV, AS, QoS, Cloud-Sandbox, URL, IP Reputation, Botnet C&amp;C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techniczne dystrybutora rozwiązań w języku polski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lenie dla Administratorów z konfiguracji oferowanego rozwiązania przeprowadzone przez dystrybutora oferowanego rozwiązania w języku polskim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rożenie, które odbędzie się na miejscu u Zamawiaj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BDS (server breach detection system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435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metr 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rakterystyka 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val="es-EC"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Wysokość 1U do montażu w szafie rack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osiadać co najmniej dwa porty</w:t>
            </w:r>
            <w:r>
              <w:rPr>
                <w:rFonts w:cs="Arial" w:ascii="Arial" w:hAnsi="Arial"/>
                <w:sz w:val="20"/>
                <w:szCs w:val="20"/>
              </w:rPr>
              <w:t xml:space="preserve"> USB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4 stałe porty Gigabit Ethernet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Co najmniej jedno gniazdo w celu montażu moduły rozszerzeń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Musi obsługiwać porty GE lub SFP w module rozszerzeń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Musi obsługiwać co najmniej 1T przestrzeni dyskowej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Minimum 1</w:t>
            </w:r>
            <w:r>
              <w:rPr>
                <w:rFonts w:cs="Arial" w:ascii="Arial" w:hAnsi="Arial"/>
                <w:sz w:val="20"/>
                <w:szCs w:val="20"/>
              </w:rPr>
              <w:t xml:space="preserve"> Gb/s </w:t>
            </w:r>
            <w:r>
              <w:rPr>
                <w:rFonts w:cs="Arial" w:ascii="Arial" w:hAnsi="Arial"/>
                <w:color w:val="00000A"/>
                <w:sz w:val="20"/>
                <w:szCs w:val="20"/>
              </w:rPr>
              <w:t>przepustowości wykry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A"/>
                <w:sz w:val="20"/>
                <w:szCs w:val="20"/>
              </w:rPr>
              <w:t>narusze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A"/>
                <w:sz w:val="20"/>
                <w:szCs w:val="20"/>
              </w:rPr>
              <w:t>w dwukierunkowym wykrywaniu ruchu HTTP z włączonymi wszystkimi funkcjami wykrywania zagrożeń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roponowane rozwiązanie musi obsługiwać 750 tys . jednoczesnych sesj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roponowane rozwiązanie musi obsługiwać 15 000 nowych sesji /s w ruchu HTTP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ieciowe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val="es-EC"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val="es-PE"/>
              </w:rPr>
              <w:t>M</w:t>
            </w:r>
            <w:r>
              <w:rPr>
                <w:rFonts w:cs="Arial" w:ascii="Arial" w:hAnsi="Arial"/>
                <w:color w:val="00000A"/>
                <w:sz w:val="20"/>
                <w:szCs w:val="20"/>
              </w:rPr>
              <w:t>usi obsługiwać pasywny tryb pracy (TAP), nie ingerując w sieć klienta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być w stanie zintegrować się z zaporami ogniowymi tej samej marki w celu ograniczenia zagrożeń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  <w:t>Musi posiadać możliwosc rozwiązywania wiadomości przez protokół MPLS oraz VXLAN i wykrywania zagrożeń w tych wiadomościach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aplikacji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val="es-EC"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ponad 5000 aplikacji, musi obsługiwać filtrowanie aplikacji według nazwy, kategorii, podkategorii, technologii i ryzyka oraz wspierać komunikatory internetowe, p2p, pocztę e-mail, przesyłanie plików, gry online, strumieniowe przesyłanie multimediów itp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być w stanie zidentyfikować aplikacje mobilne typu iOS lub Android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być w stanie identyfikować aplikacje w chmurze, musi zapewniać wielowymiarowe monitorowanie i statystyki dla aplikacji w chmurze, w tym kategorię ryzyka i funkcje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val="es-PE"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val="es-PE" w:eastAsia="es-ES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ywanie zagrożeń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val="es-EC"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co najmniej 35 000 sygnatur IPS. Musi obsługiwać niestandardowe sygnatury, ręczne i automatyczne aktualizacje, wyodrębnianie sygnatur oraz wbudowaną encyklopedię zagrożeń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ochronę przed atakami SQL injection, XSS, buffer overflow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ochronę przez atakami C&amp;C z limitem żądań, limitem proxy, niestandardowym progiem, Musi obsługiwać wykrywanie co najmniej metod uwierzytelniania: JS Cookie, Redirect, Access confirm, CAPCHA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ykrywanie anomalii protokołów HTTP, SMTP, IMAP, POP3, VOIP, NETBIOS itp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  <w:t>Niestandardowe reguły wykrywania włamań muszą obsługiwać konfigurowanie kierunku ruchu ataku w celu poprawy dokładności analizy źródła ataku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umożliwiać tworzenie białych list dla modułu IPS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mieć wstępnie zdefiniowane profile IPS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mieć opcję przechwytywania pakietów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 antywirusowe: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val="es-EC"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co najmniej 13 milionów sygnatur antywirusowych z ręcznymi lub automatycznymi aktualizacjami sygnatur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wspierać antywirus oparty na przepływie dla protokołów min. HTTP, SMTP, POP3, IMAP, FTP/SF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wykrywanie wirusów w skompresowanych plikach, takich jak RAR, ZIP, GZIP, BZIP2, TAR oraz wspierać wielowarstwowe wykrywanie skompresowanych plików dla nie mniej niż 5 warstw dekompresji i dostosowanie akcji po wykryciu zagrożenia w tych plika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ykrywanie zaszyfrowanych skompresowanych plików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ywanie botnetów C&amp;C: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wspierać skuteczne wykrywanie botów intranetowych i zapobieganie dalszym atakom ze strony zaawansowanych zagrożeń poprzez porównywanie uzyskanych informacji z bazą adresów C&amp;C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automatyczną aktualizację sygnatur botnetów C&amp;C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dwa typy bazy adresów C&amp;C: bazę adresów IP i bazę danych domen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ykrywanie C&amp;C protokołów w protokołach TCP, HTTP i DNS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  <w:t>Rozwiązanie musi wspierać właczenie wykrywania DGA w celu analizy odpowiedzi DNS i wykrywania, czy urządzenie jest atakowane przez nazwę domeny DG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  <w:t>Musi wspierać wykrywanie tunelowania w protokole DNS w tym analizowanie zapytań DNS a także rejestrować logów zagrożeń wykrytych tuneli DNS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box w chmurze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Rozwiązanie musi obsługiwać oparte na chmurze wirtualne </w:t>
            </w:r>
            <w:r>
              <w:rPr>
                <w:rFonts w:cs="Arial" w:ascii="Arial" w:hAnsi="Arial"/>
                <w:sz w:val="20"/>
                <w:szCs w:val="20"/>
              </w:rPr>
              <w:t>środowisko analizy złośliwego oprogramowania</w:t>
            </w: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 w celu znalezienia nieznanych zagrożeń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przesyłanie złośliwych plików do piaskownicy w chmurze w celu analiz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przesyłanie złośliwych plików z protokołów, w tym HTTP/HTTPS, POP3, IMAP4, SMTP i F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typy plików, w tym PE, ZIP, RAR, Office, PDF, APK, JAR , SWF oraz skrypt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dostarczyć kompletny raport analizy behawioralnej dla złośliwych plik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globalne udostępnianie informacji o zagrożeniach, aby wykryć nowe nieznane zagrożenie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ywanie spamu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wspierać klasyfikację i wykrywanie spamu w czasie rzeczywisty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ykrywanie spamu niezależnie od języka, formatu lub treści wiadomośc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protokoły poczty e-mail smtp i pop3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białe listy wiadomości e-mail z zaufanych domen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funkcje ochrony: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ykrywanie DoS / DDoS, SYN Flood, DNS query flood i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ykrywanie ataków ARP w tym spoofing ARP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ykrywanie anormalnych ataków protokoł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  <w:t>Rozwiązanie powinno obsługiwać rejestrowanie IOC w celu śledzenia zagrożeń, takich jak brute force, tworzenia podejrzanych plików, złośliwych procesów PowerShell itp. w celu pop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igentne funkcje bezpieczeństwa: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analizę korelacji zagrożeń, korelację między nieznanymi zagrożeniami, nietypowym zachowaniem i zachowaniem aplikacji, aby wykryć potencjalne zagrożenia lub atak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umożliwiać aktualizację bazy danych modelu zachowania szkodliwego oprogramowania online w czasie rzeczywisty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wykrywanie ponad 2000 znanych i nieznanych rodzin złośliwego oprogramowania, w tym wirusów, robaków, trojanów itp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zaawansowane wykrywanie złośliwego oprogramowania oparte na obserwacji zachowa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wspierać wykrycia oprogramowania ransomware i złośliwego oprogramowania do wydobywania kryptowalu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modelowanie zachowania w oparciu o ruch bazowy L3-L7, aby ujawnić nietypowe zachowanie sieci, takie jak skanowanie HTTP, Spider, SPAM, słabe hasła SSH / FTP dla serwerów i host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ykrywanie DDoS, w tym Flood, Sockstress, zip of death, reflect, dns query, SSL DDos i aplikacyjny DDo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inspekcję zaszyfrowanego ruchu tunelowego dla nieznanych aplikacj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aktualizację bazy danych modelu nieprawidłowego zachowania online w czasie rzeczywisty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zapewniać analizę kryminalistyczną , w tym analizę zagrożeń, bazę wiedzy, historię i topologię zagro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działania administratora w celu zmiany stanu zagrożenia na false positive, naprawionego, zignorowanego, potwierdzonego zdarze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Rozwiązanie musi obsługiwać czyszczenie zagrożeń serwera </w:t>
            </w:r>
            <w:r>
              <w:rPr>
                <w:rFonts w:cs="Arial" w:ascii="Arial" w:hAnsi="Arial"/>
                <w:sz w:val="20"/>
                <w:szCs w:val="20"/>
              </w:rPr>
              <w:t xml:space="preserve">jednym kliknięciem </w:t>
            </w:r>
            <w:r>
              <w:rPr>
                <w:rFonts w:cs="Arial" w:ascii="Arial" w:hAnsi="Arial"/>
                <w:color w:val="00000A"/>
                <w:sz w:val="20"/>
                <w:szCs w:val="20"/>
              </w:rPr>
              <w:t>i ponowną ocenę bezpieczeństwa host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białą listę zagrożeń, w tym nazwę zagrożenia, źródłowy/docelowy adres IP, liczbę odwiedzin itd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przechwytywanie pakietów onli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lokalną technologię honeypot, aby wychwytywać ataki zagrożeń sieciowych i potwierdzać źródło zagrożenia, typ zagrożenia i częstość występowa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ykrywanie oszustw na podstawie behawioralnej dla ftp, HTTP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A"/>
                <w:sz w:val="20"/>
                <w:szCs w:val="20"/>
              </w:rPr>
              <w:t>MYSQL, SSH, TELNET, dokumentów lub baz da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funkcję polowania na zagrożenia (threat hunting), aby zebrać kompleksowe dowody i zapewnić dogłębną analizę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rejestrowanie IOC w celu śledzenia zagrożeń, takich jak brute force remote dekto, tworzenia podejrzanych plików, złośliwych procesów PowerShell itp. w celu poprawy wykrywalność funkcji śledzenia zagrożeń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oczność ryzyka/zagrożeń: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izualizację zagrożeń intranetowych dla serwerów (zasobów krytycznych), a także wykrywanie nietypowego ruchu z nimi związan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idoczność zagrożeń dla ryzykownych hostów, w tym nazwy hosta, systemu operacyjnego, przeglądarki, typu usługi, aby rejestrować zagrożenia hosta i nietypowy ru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widoczność podstawowych informacji opartych na hoście, indeksu ryzyka, zagrożeń i nietypowego ruch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wspierać widoczność zagrożeń, w tym nazwę zagrożenia, typ zagrożenia, poziom ryzyka, bazę wiedzy, pakiet kryminalistyczny i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dostarczyć wszystkie statystyki klasyfikacji zdarzeń zagrożeń w oparciu o IOC i trend zdarzeń zagrożeń w ciągu co najmniej 2 tygodn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wspierać wskazanie ścieżki atak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odpowiedzi na incydenty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Rozwiązanie musi </w:t>
            </w:r>
            <w:r>
              <w:rPr>
                <w:rFonts w:cs="Arial" w:ascii="Arial" w:hAnsi="Arial"/>
                <w:sz w:val="20"/>
                <w:szCs w:val="20"/>
              </w:rPr>
              <w:t xml:space="preserve">obsługiwać </w:t>
            </w:r>
            <w:r>
              <w:rPr>
                <w:rFonts w:cs="Arial" w:ascii="Arial" w:hAnsi="Arial"/>
                <w:color w:val="00000A"/>
                <w:sz w:val="20"/>
                <w:szCs w:val="20"/>
              </w:rPr>
              <w:t>aktualizację w czasie rzeczywistym najpoważniejszych informacji o zagrożeniach znalezionych w branży do urządzenia z chmur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Obsługa wyświetlania najnowszych informacji o zagrożeniach w wyskakujących okienka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Obsługa rejestrowania i sprawdzania, czy w sieci wystąpiło odpowiednie zagroże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omoc techniczna w celu dostarczenia szczegółowych informacji o zagrożeniach i sugestii dotyczących rozwiązani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  <w:t>Wsparcie konfigurowania reguł ostrzegania o zagrożeniach, w tym warunków zagrożenia i metody działania, które w przypadku wystąpienia zdarzenia stanowiącego zagrożenie, system powiadomi użytkownika lub podejmie odpwiedź w odpowiednim czasie zgodnie z metodą działania określoną w regule (np. połączenie z firewall, przypomnienie głosowe lub wysłanie pocztą e-mail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ministracj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color w:val="00000A"/>
                <w:sz w:val="20"/>
                <w:szCs w:val="20"/>
                <w:lang w:eastAsia="es-ES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mieć zintegrowany sieciowy interfejs użytkownika (WebUI) i interfejs wiersza poleceń (CLI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zarządzanie dostępem z HTTP/HTTPS, SSH, telnet, konsol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być w stanie chronić system przed atakami brute-force na nazwę użytkownika i hasł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zasady zabezpieczeń haseł dla kont administrator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e musi obsługiwać monitorowanie hostów i serwerów w sieci wewnętrznej, identyfikując nazwę, system operacyjny, przeglądarkę, typ i rejestr statystyk zagrożeń sieciow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owany zestaw urządzeń musi pochodzić o jednego producenta i być w pełni kompatybilny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zestaw urządzeń musi posiadać aplikację mobilną pozwalającą na monitoring pracy urządzeń i analizę zdarzeń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color w:val="00000A"/>
                <w:sz w:val="20"/>
                <w:szCs w:val="20"/>
              </w:rPr>
              <w:t>Logowanie i raportowa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A"/>
                <w:sz w:val="20"/>
                <w:szCs w:val="20"/>
                <w:lang w:eastAsia="es-ES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obsługiwać raportowanie zdefiniowane przez użytkownika. Raport można wyeksportować co najmniej w formacie PDF i/lub wysłać na adres e-mail lub F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ustawianie alarmów dotyczących wykorzystania procesora, wykorzystania pamięci, wykorzystania miejsca na dysku, nowych połączeń i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obsługiwać wysyłanie alarmów przez e-mail, SMS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Alerty powinny być generowane na podstawie przepustowości aplikacji i nowych połącz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Logi powinny być możliwe do eksportu za pośrednictwem Syslog lub poczty e-mail i zawierać minimum logi zdarzeń, sieci, zagrożenia, konfigurację i sesj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Wstępnie zdefiniowane zadania raportowa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bookmarkStart w:id="0" w:name="_Hlk37929933"/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powinno mieć scentralizowane monitorowanie wielu urządzeń, w tym procesora, pamięci, ruchu, sesji, aplikacji, użytkowników, zagrożeń itp. za pośrednictwem aplikacji mobilnej z danymi z ostatnich 7 dni.</w:t>
            </w:r>
            <w:bookmarkEnd w:id="0"/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contextualSpacing/>
              <w:jc w:val="both"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Rozwiązanie musi wspierać restAPI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A"/>
                <w:sz w:val="20"/>
                <w:szCs w:val="20"/>
              </w:rPr>
              <w:t>Gwarancja/dostawa: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A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  <w:t>12-miesięczną gwarancję producenta na dostarczone elementy system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lang w:eastAsia="es-ES"/>
              </w:rPr>
              <w:t>Licencje na wszystkie funkcje bezpieczeństwa producentów na okres minimum 12 miesięc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techniczne dystrybutora rozwiązań w języku polski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lenie dla Administratorów z konfiguracji oferowanego rozwiązania przeprowadzone przez dystrybutora oferowanego rozwiązania w języku polskim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rożenie, które odbędzie się na miejscu u Zamawiaj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991" w:gutter="0" w:header="0" w:top="568" w:footer="1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clear" w:pos="9072"/>
      </w:tabs>
      <w:ind w:right="-42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bookmarkStart w:id="1" w:name="_Hlk104208563"/>
    <w:bookmarkStart w:id="2" w:name="_Hlk104208563"/>
    <w:bookmarkEnd w:id="2"/>
  </w:p>
  <w:p>
    <w:pPr>
      <w:pStyle w:val="Footer"/>
      <w:tabs>
        <w:tab w:val="clear" w:pos="4536"/>
        <w:tab w:val="clear" w:pos="9072"/>
      </w:tabs>
      <w:spacing w:before="0" w:after="160"/>
      <w:ind w:right="-42" w:hanging="0"/>
      <w:rPr/>
    </w:pPr>
    <w:bookmarkStart w:id="3" w:name="_Hlk104208563"/>
    <w:bookmarkEnd w:id="3"/>
    <w:r>
      <w:rPr>
        <w:rFonts w:cs="Tahoma" w:ascii="Tahoma" w:hAnsi="Tahoma"/>
        <w:sz w:val="16"/>
        <w:szCs w:val="16"/>
      </w:rPr>
      <w:t xml:space="preserve">Załącznik nr 1 do Części II SWZ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i/>
        <w:sz w:val="16"/>
        <w:szCs w:val="16"/>
      </w:rPr>
      <w:t xml:space="preserve">Strona </w:t>
    </w:r>
    <w:r>
      <w:rPr>
        <w:rStyle w:val="PageNumber"/>
        <w:rFonts w:cs="Tahoma" w:ascii="Tahoma" w:hAnsi="Tahom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</w:rPr>
      <w:t>9</w:t>
    </w:r>
    <w:r>
      <w:rPr>
        <w:rStyle w:val="PageNumber"/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74"/>
      <w:ind w:left="149" w:hanging="0"/>
      <w:outlineLvl w:val="1"/>
    </w:pPr>
    <w:rPr>
      <w:rFonts w:ascii="Times New Roman" w:hAnsi="Times New Roman" w:eastAsia="Times New Roman" w:cs="Times New Roman"/>
      <w:color w:val="000000"/>
      <w:sz w:val="22"/>
      <w:szCs w:val="22"/>
      <w:u w:val="single" w:color="00000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u w:val="single" w:color="00000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4:00Z</dcterms:created>
  <dc:creator>Jan Suchecki</dc:creator>
  <dc:description/>
  <cp:keywords/>
  <dc:language>en-US</dc:language>
  <cp:lastModifiedBy>D R</cp:lastModifiedBy>
  <dcterms:modified xsi:type="dcterms:W3CDTF">2022-10-19T07:09:00Z</dcterms:modified>
  <cp:revision>3</cp:revision>
  <dc:subject/>
  <dc:title/>
</cp:coreProperties>
</file>