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 UMOWY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awarta w dniu / miejsce na wpisanie daty/ 2024 r. pomiędzy Powiatem Chrzanowskim, zwanym w treści umowy „Zamawiającym”, który reprezentują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miejsce na wpisanie danych osób reprezentujących Zamawiającego)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/nazwa firmy wybrana w postepowaniu /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 /imię i nazwisko reprezentanta firmy wybranej w postepowaniu/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 dalej „Wykonawcą”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wyniku postępowania w trybie podstawowym z możliwością negocjacji uregulowanego Ustawą z dnia 11 września 2019 r. Prawo Zamówień Publicznych (j. t. Dz. U. z 2024 r., poz. 1320 ze zm.) art. 275 ust. 2 została zawarta umowa następującej treści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mawiający zleca, a Wykonawca przyjmuje do wykonania produkcję i dostawę tablic rejestracyjnych zgodnie z normą określoną w przepisach rozporządzenia Ministra Infrastruktury i Budownictwa z dnia 31 sierpnia 2022 r. w sprawie rejestracji i oznaczania pojazdów, wymagań dla tablic rejestracyjnych oraz wzorów innych dokumentów związanych z rejestracją pojazdów (Dz. U. z 2022 r. poz. 1847 z późn. zm.) w ilości określonej w kolejnych jednostkowych zleceniach Zamawiającego odpowiadających jego rzeczywistym potrzebom, około 15644 sz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rzypadku nie złożenia zamówienia na w/w ilość tablic, Wykonawcy nie będzie przysługiwać żadne roszczenie odszkodowawcz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Zamawiający zleca, a Wykonawca przyjmuje na siebie obowiązek wyprodukowania           </w:t>
        <w:br/>
        <w:t>i dostarczenia tablic rejestracyjnych do Starostwa Powiatowego w Chrzanowie znajdującego się w Chrzanowie ul. Partyzantów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>Zamawiający zlecając wykonanie tablic określa ich ilość oraz wyróżniki literowo – cyfrowe nadane zgodnie z cytowanym wyżej rozporządzeniem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mawiający zleca, a Wykonawca zobowiązuje się do nieodpłatnego odbioru złomowych tablic rejestracyjnych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mawiający ustanawia jako pełnomocnika do odbioru tablic –</w:t>
      </w:r>
      <w:r>
        <w:rPr/>
        <w:t xml:space="preserve"> </w:t>
      </w:r>
      <w:r>
        <w:rPr>
          <w:rFonts w:cs="Calibri" w:ascii="Calibri" w:hAnsi="Calibri"/>
        </w:rPr>
        <w:t xml:space="preserve">jest / miejsce na wpisanie pełnomocnika/  pełnomocnikiem Wykonawcy jest / miejsce na wpisanie pełnomocnika/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 xml:space="preserve">Pełnomocnicy upoważnieni są do negocjacji w zakresie rozwiązań organizacyjnych          </w:t>
        <w:br/>
        <w:t xml:space="preserve"> i dystrybucyjnych wykonywanych prac oraz operatywnego uzgadniania spraw związanych z przedmiotem umowy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bowiązek dostawy tablic do Zamawiającego obciąża Wykonawcę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stawca zobowiązuje się dostarczyć tablice rejestracyjne – w terminie do 7 dni od daty złożenia zapotrzebowa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stawca zobowiązuje się dostarczyć wtórniki tablic rejestracyjnych - w terminie do 24 h od daty złożenia zapotrzebowa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okresowej kontroli dostarczonych tablic rejestracyjnych pod kątem ich zgodności z normą oraz przedłożonym wzore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Każda dostawa tablic ma być opakowana i zabezpieczona na czas jej transport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bowiązek odbioru złomowych tablic od Zamawiającego obciąża Wykonawcę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ykonawca będzie sukcesywnie dostarczał tablice rejestracyjne, w miarę bieżących potrzeb przez okres trwania umowy, na podstawie każdorazowego pisemnego zapotrzebowania Zamawiająceg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ykonawca będzie sukcesywnie nieodpłatnie odbierał od Zamawiającego złomowe tablice rejestracyjne przez okres trwania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okresie od 01.01.2025 r. do 31.12.2025 r. za każdą partię tablic rejestracyjnych dostawca otrzyma wynagrodzenie zgodnie z cenami podanymi w ofercie ( oferta złożona przez Wykonawcę stanowi integralną część niniejszej umowy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rony ustalają następujące wynagrodzenie za wykonane i dostarczone tablice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tablice rejestracyjne samochodowe zwyczajne jedno i dwurzędowe /miejsce na wpisanie kwoty jednostkowej / 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samochodowe zmniejszone /miejsce na wpisanie kwoty jednostkowej /  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motocyklowe /miejsce na wpisanie kwoty jednostkowej /   zł/ 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motorowerowe /miejsce na wpisanie kwoty jednostkowej /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tymczasowe /miejsce na wpisanie kwoty jednostkowej /  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samochodowe profesjonalne /miejsce na wpisanie kwoty jednostkowej / 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motocyklowe profesjonalne /miejsce na wpisanie kwoty jednostkowej / 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motorowerowe profesjonalne /miejsce na wpisanie kwoty jednostkowej /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samochodowe indywidualne /miejsce na wpisanie kwoty jednostkowej /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motocyklowe indywidualne /miejsce na wpisanie kwoty jednostkowej /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samochodowe zabytkowe /miejsce na wpisanie kwoty jednostkowej / 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motocyklowe zabytkowe /miejsce na wpisanie kwoty jednostkowej / 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- tablice rejestracyjne motorowerowe zabytkowe </w:t>
      </w:r>
      <w:bookmarkStart w:id="0" w:name="_Hlk181183656"/>
      <w:r>
        <w:rPr>
          <w:rFonts w:cs="Calibri" w:ascii="Calibri" w:hAnsi="Calibri"/>
        </w:rPr>
        <w:t xml:space="preserve">/miejsce na wpisanie kwoty jednostkowej /  </w:t>
      </w:r>
      <w:bookmarkEnd w:id="0"/>
      <w:r>
        <w:rPr>
          <w:rFonts w:cs="Calibri" w:ascii="Calibri" w:hAnsi="Calibri"/>
        </w:rPr>
        <w:t>zł/szt.;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tablice rejestracyjne samochodowe dla pojazdów elektrycznych /miejsce na wpisanie kwoty jednostkowej /  zł/komplet;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tablice rejestracyjne motocyklowe dla pojazdów elektrycznych /miejsce na wpisanie kwoty jednostkowej /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motorowerowe dla pojazdów elektrycznych /miejsce na wpisanie kwoty jednostkowej /  zł/szt.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samochodowe zmniejszone dla pojazdów elektrycznych /miejsce na wpisanie kwoty jednostkowej /  zł/komplet;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- tablice rejestracyjne jednorzędowe i dwurzędowe w zamian za zniszczone (wtórniki) /miejsce na wpisanie kwoty jednostkowej /  zł/szt.;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Łączna wartość umowy w latach jej obowiązywania nie przekroczy kwoty /miejsce na wpisanie kwoty /  zgodnie z ofertą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kreślona w § 5 pkt 2 umowy obejmuje transport i dostawę tablic do miejsca             wskazanego przez Zamawiającego oraz opakowanie tablic zgodnie z § 3 ust.5 niniejszej umowy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dstawą rozliczenia należności za każdą dostawę tablic jest oryginał faktury VAT wraz z protokołami dostawy potwierdzonymi przez Zamawiająceg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ność za dostarczone tablice płatna będzie z konta Zamawiającego w terminie do </w:t>
      </w:r>
      <w:r>
        <w:rPr>
          <w:rFonts w:cs="Calibri" w:ascii="Calibri" w:hAnsi="Calibri"/>
          <w:b/>
        </w:rPr>
        <w:t xml:space="preserve">30 </w:t>
      </w:r>
      <w:r>
        <w:rPr>
          <w:rFonts w:cs="Calibri" w:ascii="Calibri" w:hAnsi="Calibri"/>
        </w:rPr>
        <w:t>dni od daty jej otrzymania (</w:t>
      </w:r>
      <w:r>
        <w:rPr>
          <w:rFonts w:cs="Calibri" w:ascii="Calibri" w:hAnsi="Calibri"/>
          <w:b/>
        </w:rPr>
        <w:t>Dział 750 Rozdział 75095 § 43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</w:rPr>
        <w:t>W razie opóźnienia w dostawie tablic Wykonawca zobowiązany będzie do zapłacenia kar umownych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w wysokości 3% wartości zamówionej dostawy za każdy dzień opóźnienia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w wysokości 10% wynagrodzenia ogółem określonego w § 5 pkt 3 za odstąpienie od     umowy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przewiduje możliwość zmiany wysokości wynagrodzenia określoneg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w § 5 ust. 2 Umowy w następujących przypadkach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w przypadku zmiany stawki podatku od towarów i usług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 w przypadku zmiany wysokości minimalnego wynagrodzenia za pracę ustalonego n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odstawie art. 2 ust. 3 – 5 ustawy z dnia 10 października 2002 r. o minimalnym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u za pracę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3) w przypadku zmian zasad podlegania ubezpieczeniom społecznym lub ubezpieczeni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drowotnemu lub zmiany wysokości stawki składki na ubezpieczenia społeczne lub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drowotne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jeżeli zmiany określone w pkt. 1), 2) i 3) będą miały wpływ na koszty wykonani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mowy przez Wykonawcę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. W sytuacji wystąpienia okoliczności wskazanych w ust. 1 pkt. 1 niniejszego paragraf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jest uprawniony złożyć Zamawiającemu pisemny wniosek o zmianę Umowy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 zakresie płatności wynikających z faktur wystawionych po wejściu w życie przepisów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mieniających stawkę podatku od towarów i usług. Wniosek powinien zawierać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czerpujące uzasadnienie faktyczne i wskazanie podstaw prawnych zmiany stawki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odatku od towarów i usług oraz dokładne wyliczenie kwoty wynagrodzenia należnego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y po zmianie Umowy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3. W sytuacji wystąpienia okoliczności wskazanych w ust. 1 pkt. 2 niniejszego paragraf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jest uprawniony złożyć Zamawiającemu pisemny wniosek o zmianę Umowy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 zakresie płatności wynikających z faktur wystawionych po wejściu w życie przepisów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mieniających wysokość minimalnego wynagrodzenia za pracę. Wniosek powinien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awierać wyczerpujące uzasadnienie faktyczne i wskazanie podstaw prawnych oraz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okładne wyliczenie kwoty wynagrodzenia należnego Wykonawcy po zmianie Umowy,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 szczególności Wykonawca zobowiązuje się wykazać związek pomiędzy wnioskowaną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ą podwyższenia wynagrodzenia, a wpływem zmiany minimalnego wynagrodzeni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a pracę na kalkulację wynagrodzenia. Wniosek powinien obejmować jedynie dodatkowe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koszty realizacji Umowy, które Wykonawca obowiązkowo ponosi w związku </w:t>
        <w:br/>
        <w:t>z podwyższeniem wysokości płacy minimalnej. Zamawiający oświadcza, iż nie będzi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kceptował, kosztów wynikających z podwyższenia wynagrodzeń pracownikom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y, które nie są konieczne w celu ich dostosowania do wysokości minimalnego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a za pracę, w szczególności koszty podwyższenia wynagrodzenia w kwoci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rzewyższającej wysokość płacy minimalnej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4. W sytuacji wystąpienia okoliczności wskazanych w ust. 1 pkt. 3 niniejszego paragrafu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jest uprawniony złożyć Zamawiającemu pisemny wniosek o zmianę Umowy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 zakresie płatności wynikających z faktur wystawionych po zmianie zasad podlegani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bezpieczeniom społecznym lub ubezpieczeniu zdrowotnemu lub wysokości składki n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bezpieczenia społeczne lub zdrowotne. Wniosek powinien zawierać wyczerpując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uzasadnienie faktyczne i wskazanie podstaw prawnych oraz dokładne wyliczenie kwoty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a Wykonawcy po zmianie Umowy, w szczególności Wykonawc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zobowiązuje się wykazać związek pomiędzy wnioskowaną kwotą podwyższeni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wynagrodzenia a wpływem zmiany zasad, o których mowa w ust. 1 pkt. 3 niniejszego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aragrafu na kalkulację wynagrodzenia. Wniosek może obejmować jedynie dodatkow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oszty realizacji Umowy, które Wykonawca obowiązkowo ponosi w związku ze zmianą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5 zasad, o których mowa w ust. 1 pkt. 3 niniejszego paragrafu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5. Zmiana Umowy w zakresie zmiany wynagrodzenia z przyczyn określonych w ust. 1 pkt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, 2) i 3) obejmować będzie wyłącznie płatności za prace, których w dniu zmiany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dpowiednio stawki podatku Vat, wysokości minimalnego wynagrodzenia za pracę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\i składki na ubezpieczenia społeczne lub zdrowotne, jeszcze nie wykonano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>6. Obowiązek wykazania wpływu zmian, o których mowa w ust. 1 niniejszego paragrafu na zmianę wynagrodzenia, o którym mowa w § 3 ust. 1 Umowy należy do Wykonawcy pod rygorem odmowy dokonania zmiany Umowy przez Zamawiającego;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7. Zmiana wysokości wynagrodzenia określona w ust. 2 nie dotyczy wzrostu wysokości minimalnego wynagrodzenia mającego nastąpić z dniem 01.01.2025 r.;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</w:rPr>
        <w:t>Wykonawca udziela/miejsce na wpisanie okresu gwarancji/  gwarancji na dostarczone tablice, a w przypadku uzasadnionej reklamacji zobowiązuje się do natychmiastowej wymiany tablic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mowa może ulec natychmiastowemu rozwiązaniu przez Zamawiającego w razie nie wywiązywania się z warunków umowy przez Wykonawcę oraz w przypadku utraty lub unieważnienia certyfikatu. W przypadku zakończenia daty ważności „Certyfikatu uprawniającego do oznaczania wyrobów znakiem bezpieczeństwa” Wykonawca jest zobowiązany do dostarczenia nowego certyfikatu przed upływem ważności poprzedniego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mowa może ulec natychmiastowemu rozwiązaniu przez Wykonawcę w razie opóźnienia             z płatnością przekraczającą 14 dni po upływie terminu określonego w § 5 pkt 6 umowy oraz wysłaniu monitu do Zamawiającego i pozostawieniu go bez odpowiedzi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mowa podpisana zostaje na okres od 01.01.2025 r. do 31.12.2025  r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stosuje się przepisy Kodeksu Cywilnego oraz Ustawy Prawo Zamówień Publicznych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Umowę sporządzono w dwóch jednobrzmiących egzemplarzach, jeden dla Wykonawcy jeden dla Zamawiającego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wentualne spory wynikłe na tle wykonania niniejszej umowy będzie rozpatrywał Sąd właściwy dla siedziby Zamawiająceg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1:00Z</dcterms:created>
  <dc:creator>Twoja nazwa użytkownika</dc:creator>
  <dc:description/>
  <cp:keywords/>
  <dc:language>en-US</dc:language>
  <cp:lastModifiedBy>EWELINA PORĘBSKA</cp:lastModifiedBy>
  <cp:lastPrinted>2024-10-29T09:19:00Z</cp:lastPrinted>
  <dcterms:modified xsi:type="dcterms:W3CDTF">2024-10-30T11:31:00Z</dcterms:modified>
  <cp:revision>2</cp:revision>
  <dc:subject/>
  <dc:title/>
</cp:coreProperties>
</file>