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ind w:left="132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nak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prawy: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b/>
        </w:rPr>
        <w:t>VOL/EE/97/2023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WYKONAWCY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aktualności informacji zawartych w oświadczeniu, o którym mowa w art. 125 ust. 1 Ustawy Pzp w zakresie podstaw wykluczenia wskazanych przez Zamawiającego</w:t>
      </w:r>
    </w:p>
    <w:p>
      <w:pPr>
        <w:pStyle w:val="TextBody"/>
        <w:spacing w:before="3" w:after="0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TextBody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5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665" w:leader="none"/>
        </w:tabs>
        <w:spacing w:before="53" w:after="0"/>
        <w:ind w:left="132" w:hanging="0"/>
        <w:rPr>
          <w:rFonts w:ascii="Arial" w:hAnsi="Arial" w:cs="Arial"/>
        </w:rPr>
      </w:pPr>
      <w:r>
        <w:rPr>
          <w:rFonts w:cs="Arial" w:ascii="Arial" w:hAnsi="Arial"/>
          <w:b/>
        </w:rPr>
        <w:t>J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niżej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podpisany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</w:rPr>
        <w:t>[imię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azwisko]: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9665" w:leader="none"/>
        </w:tabs>
        <w:spacing w:before="52" w:after="0"/>
        <w:ind w:left="132" w:hanging="0"/>
        <w:rPr>
          <w:rFonts w:ascii="Arial" w:hAnsi="Arial" w:cs="Arial"/>
        </w:rPr>
      </w:pPr>
      <w:r>
        <w:rPr>
          <w:rFonts w:cs="Arial" w:ascii="Arial" w:hAnsi="Arial"/>
          <w:b/>
        </w:rPr>
        <w:t>reprezentując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</w:rPr>
        <w:t>[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otyczy]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76" w:before="93" w:after="0"/>
        <w:ind w:left="132" w:right="29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świadczam/y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ż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nformacj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zawart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złożonym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rzez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nie/n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Jednolitym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Europejskim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okumenci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akres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odsta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kluczeni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skazany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amawiającego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tóry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w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: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852" w:right="297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8 ust. 1 pkt 3 Ustawy Pzp,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709" w:right="297" w:hanging="21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8 ust. 1 pkt 4 Ustawy Pzp, dotyczących orzeczenia zakazu ubiegania się o zamówienie publiczne tytułem środka zapobiegawczego,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709" w:right="297" w:hanging="21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8 ust. 1 pkt 5 Ustawy Pzp, dotyczących zawarcia z innymi wykonawcami porozumienia mającego na celu zakłócenie konkurencji,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852" w:right="297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8 ust. 1 pkt 6 Ustawy Pzp,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709" w:right="297" w:hanging="21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TextBody"/>
        <w:spacing w:before="209" w:after="0"/>
        <w:ind w:left="1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ją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ktual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zień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łoże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iniejszeg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świadczeni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 w:before="191" w:after="0"/>
        <w:ind w:left="13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spacing w:lineRule="exact" w:line="240"/>
        <w:ind w:left="132" w:hanging="0"/>
        <w:rPr/>
      </w:pPr>
      <w:r>
        <w:rPr>
          <w:rFonts w:cs="Arial" w:ascii="Arial" w:hAnsi="Arial"/>
          <w:sz w:val="18"/>
        </w:rPr>
        <w:t>data,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imię,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nazwisko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podpis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osoby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uprawnionej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reprezentacji</w:t>
      </w:r>
    </w:p>
    <w:sectPr>
      <w:headerReference w:type="default" r:id="rId2"/>
      <w:type w:val="nextPage"/>
      <w:pgSz w:w="11906" w:h="16838"/>
      <w:pgMar w:left="1000" w:right="1000" w:gutter="0" w:header="708" w:top="163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Symbol">
    <w:charset w:val="02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04240" cy="4552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0424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w w:val="132"/>
      <w:sz w:val="20"/>
      <w:szCs w:val="2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8" w:after="0"/>
      <w:ind w:left="852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21:57:00Z</dcterms:created>
  <dc:creator>Roman Bartyzel</dc:creator>
  <dc:description/>
  <cp:keywords/>
  <dc:language>en-US</dc:language>
  <cp:lastModifiedBy>Roman Bartyzel</cp:lastModifiedBy>
  <dcterms:modified xsi:type="dcterms:W3CDTF">2023-08-09T18:02:00Z</dcterms:modified>
  <cp:revision>34</cp:revision>
  <dc:subject/>
  <dc:title>Microsoft Word - Zalacznik nr 7 do SWZ - Oswiadczenie Wykonawcy o aktualnosci informacji zawartych w Jednolity Europejski Dokument Zamowienia _JEDZ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30T00:00:00Z</vt:filetime>
  </property>
  <property fmtid="{D5CDD505-2E9C-101B-9397-08002B2CF9AE}" pid="3" name="Creator">
    <vt:lpwstr>Word</vt:lpwstr>
  </property>
  <property fmtid="{D5CDD505-2E9C-101B-9397-08002B2CF9AE}" pid="4" name="LastSaved">
    <vt:filetime>2021-10-01T00:00:00Z</vt:filetime>
  </property>
</Properties>
</file>