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1/2025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5-01-08T10:58:00Z</dcterms:modified>
  <cp:revision>9</cp:revision>
  <dc:subject/>
  <dc:title>Ochrona danych osobowych</dc:title>
</cp:coreProperties>
</file>