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i/>
          <w:iCs/>
        </w:rPr>
        <w:t>załącznik nr 3 - wzór umowy*</w:t>
      </w:r>
      <w:r>
        <w:rPr>
          <w:rFonts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9"/>
          <w:tab w:val="left" w:pos="2080" w:leader="none"/>
          <w:tab w:val="center" w:pos="5069" w:leader="none"/>
        </w:tabs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Umowa nr ………../ 2025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warta w dniu ……………………..r. w Pionkach pomiędzy: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Cs w:val="24"/>
        </w:rPr>
        <w:t>Samodzielnym Publicznym Zespołem Zakładów Opieki Zdrowotnej w Pionkach im. Lecha i Marii Kaczyńskich – Pary Prezydenckiej, ul. Niepodległości 1, 26-670 Pionki</w:t>
      </w:r>
      <w:r>
        <w:rPr>
          <w:rFonts w:cs="Calibri" w:ascii="Calibri" w:hAnsi="Calibri"/>
          <w:szCs w:val="24"/>
        </w:rPr>
        <w:t>, Regon: 670140015, NIP: 812-16-49-620, numer KRS: 0000050149 (Krajowy Rejestr Sądowy, typ rejestru: Rejestr Stowarzyszeń, Innych Organizacji Społecznych i Zawodowych, Fundacji oraz Samodzielnych Publicznych Zakładów Opieki Zdrowotnej)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niniejszej umowy </w:t>
      </w:r>
      <w:r>
        <w:rPr>
          <w:rFonts w:cs="Calibri" w:ascii="Calibri" w:hAnsi="Calibri"/>
          <w:b/>
          <w:bCs/>
        </w:rPr>
        <w:t xml:space="preserve">Zamawiającym, </w:t>
      </w:r>
    </w:p>
    <w:p>
      <w:pPr>
        <w:pStyle w:val="Tekstpodstawowy32"/>
        <w:spacing w:lineRule="auto" w:line="360"/>
        <w:rPr/>
      </w:pPr>
      <w:r>
        <w:rPr>
          <w:rFonts w:cs="Calibri" w:ascii="Calibri" w:hAnsi="Calibri"/>
          <w:sz w:val="24"/>
          <w:szCs w:val="24"/>
        </w:rPr>
        <w:t>a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Tekstpodstawowy3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umowy </w:t>
      </w:r>
      <w:r>
        <w:rPr>
          <w:rFonts w:cs="Calibri" w:ascii="Calibri" w:hAnsi="Calibri"/>
          <w:b/>
          <w:bCs/>
        </w:rPr>
        <w:t>Wykonawcą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Niniejszą umowę strony zawierają na podstawie przeprowadzonego i rozstrzygniętego postępowania </w:t>
        <w:br/>
        <w:t xml:space="preserve">o udzielenie zamówienia publicznego pn.: </w:t>
      </w:r>
      <w:r>
        <w:rPr>
          <w:rFonts w:cs="Calibri" w:ascii="Calibri" w:hAnsi="Calibri"/>
          <w:b/>
        </w:rPr>
        <w:t>Dostawy ciekłego azotu</w:t>
      </w:r>
      <w:r>
        <w:rPr>
          <w:rFonts w:cs="Calibri" w:ascii="Calibri" w:hAnsi="Calibri"/>
          <w:bCs/>
        </w:rPr>
        <w:t xml:space="preserve"> </w:t>
      </w:r>
      <w:r>
        <w:rPr>
          <w:rFonts w:cs="CIDFont+F2" w:ascii="Calibri" w:hAnsi="Calibri"/>
          <w:kern w:val="0"/>
          <w:lang w:eastAsia="pl-PL"/>
        </w:rPr>
        <w:t xml:space="preserve">(nr postępowania: SPZZOZ-ZP-1/2025) - </w:t>
      </w:r>
      <w:r>
        <w:rPr>
          <w:rFonts w:cs="Calibri" w:ascii="Calibri" w:hAnsi="Calibri"/>
        </w:rPr>
        <w:t>w oparciu o art.2 ust.1 pkt.1) ustawy z dnia 11 września 2019 roku Prawo zamówień publicznych (t. j. Dz. U. 2024 poz.1320) – zamówienie poniżej 130 000 złotych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Przedmiotem umowy jest sukcesywna dostawa ciekłego azotu, zwanego  dalej „towarem”, dla potrzeb zamawiająceg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sprzedaży i dostarczenia towaru, o którym mowa </w:t>
        <w:br/>
        <w:t xml:space="preserve">w §1 ust.1 umowy zgodnie ze złożoną ofertą, stanowiącą załącznik do umowy i na warunkach niniejszej umowy.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>Szczegółowy opis towaru z uwzględnieniem jego rodzaju, ilości oraz cen jednostkowych, określa załącznik do umowy tj.  formularz ofertowy,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stanowiący jej integralną część, z tym że określone ilości towaru mogą ulec zmniejszeniu stosownie do potrzeb Zamawiającego, </w:t>
      </w:r>
      <w:r>
        <w:rPr>
          <w:rFonts w:cs="Calibri" w:ascii="Calibri" w:hAnsi="Calibri"/>
          <w:bCs/>
          <w:sz w:val="24"/>
        </w:rPr>
        <w:t>w szczególności ze względu na liczbę pacjentów, ograniczenie lub zaprzestanie działalności przez komórki organizacyjne, awarie sprzętu, itp.</w:t>
      </w:r>
      <w:r>
        <w:rPr>
          <w:rFonts w:cs="Calibri" w:ascii="Calibri" w:hAnsi="Calibri"/>
          <w:bCs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 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gwarantuje, że dostarczany towar posiada odpowiednie atesty, świadectwa bądź certyfikaty, jest wolny od jakichkolwiek wad fizycznych i prawnych oraz jest dopuszczony do stosowania w działalności leczniczej podmiotów leczniczych a jakość odpowiada obowiązującym normom.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zobowiązuje się w czasie realizacji umowy do przedstawienia w każdym czasie Zamawiającemu, na każdą jego prośbę, określonych dokumentów potwierdzających spełnianie wymogów wskazanych w ust. 2 niniejszego paragrafu. 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 każdej partii dostarczonego towaru wykonawca dołączy świadectwo kontroli jakości potwierdzające zgodność z wymaganymi parametrami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Tekstpodstawowywcity21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amawiający zobowiązuje się do zapłaty za dostarczony towar według cen jednostkowych określonych w załączniku do umowy, o którym mowa w § 2 ust.1.  </w:t>
      </w:r>
    </w:p>
    <w:p>
      <w:pPr>
        <w:pStyle w:val="Tekstpodstawowywcity21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cenach brutto zawarte są wszystkie koszty związane z dostawą towaru, </w:t>
        <w:br/>
        <w:t xml:space="preserve">w szczególności transport, ubezpieczenie, podatek VAT, koszty napełnienia zbiorników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eny, o których mowa w § 3 ust.1-2 umowy, nie ulegają zmianie w okresie obowiązywania umowy, chyba że w tym czasie nastąpi zmiana stawki podatku VAT lub wystąpią okoliczności, o których mowa w ust.6 § 3 umow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zmiany stawki podatku VAT - podwyższeniu lub obniżeniu, odpowiednio do wysokości tej zmiany, ulegają ceny brutto. Ceny netto pozostają bez zmian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wskazane w ust.4 niniejszego paragrafu następują z chwilą wejścia w życie przepisów zmieniających wysokość stawek i nie wymagają aneksu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obniżenia przez producenta cen jednostkowych towaru poniżej cen określonych w załączniku do umowy Wykonawca zobowiązuje się do odpowiedniego obniżenia cen Zamawiającemu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przekaże Wykonawcy należność za dostarczony towar przelewem na wskazane przez Wykonawcę konto, po spełnieniu świadczenia i w terminie 60 dni od daty doręczenia faktury lub rachunku Zamawiającemu, potwierdzających zrealizowanie dostawy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oświadcza, że jest płatnikiem podatku VAT i posiada NIP 812-16-49-620, jest uprawniony do otrzymywania faktur VAT oraz upoważnia Wykonawcę do ich wystawienia bez podpisu Zamawiającego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razie przekroczenia terminu płatności Zamawiający zastrzega sobie prawo negocjowania odroczenia terminu płatności i wysokości naliczonych odsetek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zynność prawna mająca na celu zmianę wierzyciela zamawiającego,  może nastąpić wyłącznie po wyrażeniu zgody przez podmiot tworzący, w trybie Art.54 ust.5 ustawy dnia 15 kwietnia 2011r. </w:t>
        <w:br/>
        <w:t>o działalności leczniczej (t. j. Dz. U. 2024 poz.799 ze zm.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Na podstawie art.4 ust.3 ustawy z dnia 9 listopada 2018r. o elektronicznym fakturowaniu </w:t>
        <w:br/>
        <w:t xml:space="preserve">w zamówieniach publicznych, koncesjach na roboty budowlane lub usługi oraz partnerstwie publiczno-prywatnym (Dz. U. 2020 poz.1666 t. j.), zamawiający wyłącza stosowanie ustrukturyzowanych faktur elektronicznych.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Towar będzie dostarczany przez Wykonawcę sukcesywnie w zależności od zapotrzebowania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ykonawca zobowiązany jest do wykonywania dostaw cząstkowych wskazanego w załączniku nr 1 do umowy towaru na podstawie zamówień składanych pisemnie lub drogą elektroniczną (poczta e-mail) na adres e-mail: …………………………….. w ciągu 3 dni roboczych od daty otrzymania zamówienia. </w:t>
      </w:r>
      <w:r>
        <w:rPr>
          <w:rFonts w:cs="Calibri" w:ascii="Calibri" w:hAnsi="Calibri"/>
          <w:i/>
        </w:rPr>
        <w:t>(*możliwe dostawy wg harmonogramu dostaw - w ustalonym dniu –po uzgodnieniu z zamawiającym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ykonawca zobowiązuje się dostarczyć towar transportem, zgodnie ze złożoną ofertą – wg załącznika nr 1 – formularz ofertowy (poz.2 tabeli - transport ciekłego azotu – dostawa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Ryzyko przypadkowej utraty i uszkodzenia towaru  spoczywa na wykonawcy aż do chwili wydania zamawiającem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Liberation Serif" w:ascii="Calibri" w:hAnsi="Calibri"/>
        </w:rPr>
        <w:t>Ciekły azot dostarczany będzie poprzez przetankowanie do zbiorników będących własnością Zamawiającego na terenie  SPZZOZ  Pionki – zgodnie z poz.2 tabeli – dane adresowe</w:t>
      </w:r>
      <w:r>
        <w:rPr>
          <w:rFonts w:cs="Liberation Serif" w:ascii="Calibri" w:hAnsi="Calibri"/>
          <w:bCs/>
        </w:rPr>
        <w:t xml:space="preserve">,  w dzień ustalony między zamawiającym i wykonawcą (*dzień roboczy </w:t>
      </w:r>
      <w:r>
        <w:rPr>
          <w:rFonts w:cs="Liberation Serif" w:ascii="Calibri" w:hAnsi="Calibri"/>
        </w:rPr>
        <w:t>od poniedziałku do piątku w godzinach 08:00 do 14:00)</w:t>
      </w:r>
      <w:r>
        <w:rPr>
          <w:rFonts w:cs="Liberation Serif" w:ascii="Calibri" w:hAnsi="Calibri"/>
          <w:i/>
          <w:iCs/>
        </w:rPr>
        <w:t xml:space="preserve">. </w:t>
      </w:r>
      <w:r>
        <w:rPr>
          <w:rFonts w:cs="Liberation Serif" w:ascii="Calibri" w:hAnsi="Calibri"/>
        </w:rPr>
        <w:t>O zmianie danych adresowych wykonawca zostanie niezwłocznie  powiadomio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 upływem końcowego terminu obowiązywania umowy, zobowiązania wykonawcy do dostarczenia towaru wygasają w części niezrealizowanej, chyba że zamówienie, </w:t>
        <w:br/>
        <w:t xml:space="preserve">o którym mowa w ust.2 niniejszego paragrafu, zostało złożone przed upływem terminu końcow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sytuacji wskazanej w ust.6 §3 wygasają również zobowiązania zamawiającego do odbioru towaru i zapłaty ceny.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/>
      </w:pPr>
      <w:r>
        <w:rPr>
          <w:rFonts w:cs="Calibri" w:ascii="Calibri" w:hAnsi="Calibri"/>
        </w:rPr>
        <w:t>§ 5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 wszystkich stwierdzonych wadach w towarze Zamawiający zawiadomi Wykonawcę na piśmie lub drogą elektroniczną (poczta e-mail) na adres: …………………………., nie później jednak niż w ciągu 7 dni od chwili wykrycia wady. 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klamacje Zamawiającego zostaną rozpatrzone przez wykonawcę nie później niż w ciągu 7 dni od daty otrzymania zgłoszenia o wadzie.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Dostarczenie nowego towaru pozbawionego wad w zamian za wadliwy nastąpi </w:t>
        <w:br/>
        <w:t xml:space="preserve">w ciągu 2 dni roboczych od daty uznania reklamacji Zamawiającego za zasadną na koszt i ryzyko Wykonawcy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</w:rPr>
        <w:t xml:space="preserve">3.1. Dniami roboczymi dla potrzeb umowy są dni od poniedziałku do piątku, z wyłączeniem świąt </w:t>
        <w:br/>
        <w:t xml:space="preserve">       i dni ustawowo wolnych, które wypadną w tym okresie. </w:t>
      </w:r>
    </w:p>
    <w:p>
      <w:pPr>
        <w:pStyle w:val="Tekstpodstawowywcity21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przypadku czasowego braku towaru Wykonawca: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1) niezwłocznie po otrzymaniu zamówienia poinformuje Zamawiającego w formie pisemnej (przy jednoczesnym przesłaniu informacji pocztą elektroniczną), o braku możliwości realizacji dostawy </w:t>
        <w:br/>
        <w:t xml:space="preserve">w terminie wyznaczonym na dostawę,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2) jeżeli Wykonawca nie wywiązuje się ze złożonego zamówienia jednostkowego i poinformował </w:t>
        <w:br/>
        <w:t xml:space="preserve">o tym Zamawiającego w sposób opisany powyżej, Zamawiający ma prawo dokonać zamówienia interwencyjnego u innego Dostawcy na koszt i ryzyko Wykonawcy. Wykonawca zwróci Zamawiającemu wynikłą różnicę powstałą pomiędzy ceną wynikającą z niniejszej Umowy a ceną </w:t>
        <w:br/>
        <w:t xml:space="preserve">u innego Dostawcy w ciągu 14 dni od dnia przesłania Wykonawcy noty obciążeniowej przez Zamawiającego drogą elektroniczną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4) Zamawiający może dokonać zamówienia interwencyjnego u innego dostawcy także wówczas, gdy Wykonawca nie poinformuje go o braku możliwości wywiązania się ze złożonego zamówienia </w:t>
        <w:br/>
        <w:t xml:space="preserve">a posiadanie na stanie przez Zamawiającego towaru jest niezbędne. </w:t>
      </w:r>
    </w:p>
    <w:p>
      <w:pPr>
        <w:pStyle w:val="Tekstpodstawowywcity21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5. Zamawiającemu przysługuje prawo odmowy przyjęcia towaru dostarczonego </w:t>
        <w:br/>
        <w:t xml:space="preserve">z naruszeniem § 5 Umowy, niezgodnego z zamówieniem albo gdy opóźnienie lub zwłoka w dostawie spowodowało konieczność zakupu zamówionej partii towaru u innego dostawcy. </w:t>
      </w:r>
    </w:p>
    <w:p>
      <w:pPr>
        <w:pStyle w:val="Tekstpodstawowywcity21"/>
        <w:spacing w:lineRule="auto" w:line="360"/>
        <w:rPr/>
      </w:pPr>
      <w:r>
        <w:rPr>
          <w:rFonts w:cs="Calibri" w:ascii="Calibri" w:hAnsi="Calibri"/>
          <w:sz w:val="24"/>
        </w:rPr>
        <w:t>6. Wykonawca oświadcza, że posiada niezbędną wiedzę i doświadczenie oraz dysponuje osobami zdolnymi do wykonania przedmiotu umowy.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6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jest zobowiązany do zapłaty kar umownych:</w:t>
      </w:r>
    </w:p>
    <w:p>
      <w:pPr>
        <w:pStyle w:val="TextBodyIndent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wysokości 0,2% wartości niezrealizowanej dostawy cząstkowej - za każdy dzień zwłoki </w:t>
        <w:br/>
        <w:t>w dostawie danej partii towaru, nie więcej  niż  15% wartości niezrealizowanej dostawy cząstkowej  za cały okres zwłoki,</w:t>
      </w:r>
    </w:p>
    <w:p>
      <w:pPr>
        <w:pStyle w:val="TextBodyIndent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wysokości 5% wartości niezrealizowanej części umowy - w przypadku odstąpienia Zamawiającego od umowy z  przyczyn leżących po stronie Wykonawcy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 sytuacji  opisanej  w ust.1 niniejszego paragrafu Zamawiającemu przysługuje prawo do dochodzenia odszkodowania uzupełniającego do pełnej wysokości szkody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000000"/>
          <w:sz w:val="24"/>
        </w:rPr>
        <w:t> </w:t>
      </w:r>
      <w:r>
        <w:rPr>
          <w:rFonts w:cs="Calibri" w:ascii="Calibri" w:hAnsi="Calibri"/>
          <w:color w:val="000000"/>
          <w:sz w:val="24"/>
        </w:rPr>
        <w:t>Ł</w:t>
      </w:r>
      <w:r>
        <w:rPr>
          <w:rFonts w:cs="Calibri" w:ascii="Calibri" w:hAnsi="Calibri"/>
          <w:bCs/>
          <w:color w:val="000000"/>
          <w:sz w:val="24"/>
        </w:rPr>
        <w:t>ą</w:t>
      </w:r>
      <w:r>
        <w:rPr>
          <w:rFonts w:cs="Calibri" w:ascii="Calibri" w:hAnsi="Calibri"/>
          <w:color w:val="000000"/>
          <w:sz w:val="24"/>
        </w:rPr>
        <w:t>czna maksymalna wysokość kar umownych we wszystkich  przypadkach  przewidzianych   umową w szczególności w ust.1, których  Zamawiający  może dochodzić od  Wykonawcy nie może przekroczyć 20%  wartości całego przedmiotu  umowy określonego  </w:t>
        <w:br/>
        <w:t>w ofercie wykonawcy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7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prócz sytuacji przewidzianych w kodeksie cywilnym Zamawiający może odstąpić od umowy </w:t>
        <w:br/>
        <w:t>z Wykonawcą w następujących przypadkach:</w:t>
      </w:r>
    </w:p>
    <w:p>
      <w:pPr>
        <w:pStyle w:val="TextBodyIndent"/>
        <w:numPr>
          <w:ilvl w:val="1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zaprzestanie lub ograniczenie działalności poszczególnych jednostek organizacyjnych lub komórek organizacyjnych Zamawiającego z jakiejkolwiek przyczyny, </w:t>
      </w:r>
    </w:p>
    <w:p>
      <w:pPr>
        <w:pStyle w:val="TextBodyIndent"/>
        <w:numPr>
          <w:ilvl w:val="1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gaśnięcie z jakiejkolwiek przyczyny obecnych umów Zamawiającego z Narodowym Funduszem Zdrowia na udzielanie świadczeń medycznych w zakresie działalności leczniczej, dla których wykonywania niezbędne jest zaopatrzenie w materiały będące przedmiotem umowy, bądź nie podpisanie tych umów na rok 2025, 2026</w:t>
      </w:r>
    </w:p>
    <w:p>
      <w:pPr>
        <w:pStyle w:val="TextBodyIndent"/>
        <w:numPr>
          <w:ilvl w:val="1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ogłoszenie upadłości przedsiębiorstwa Wykonawcy, </w:t>
      </w:r>
    </w:p>
    <w:p>
      <w:pPr>
        <w:pStyle w:val="TextBodyIndent"/>
        <w:numPr>
          <w:ilvl w:val="1"/>
          <w:numId w:val="9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włoka w dostarczeniu towaru dłuższe niż 3 dni robocze w stosunku do terminu określonego w ust.1 §4, </w:t>
      </w:r>
    </w:p>
    <w:p>
      <w:pPr>
        <w:pStyle w:val="TextBodyIndent"/>
        <w:numPr>
          <w:ilvl w:val="1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rzykrotne dostarczenie towaru z wadami ilościowymi lub jakościowymi,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ach określonych w 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6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st.1 pkt. 1-3 §7 Zamawiający może od umowy odstąpić w ciągu miesiąca od powzięcia    wiadomości o zaistnieniu zdarzeń wskazanych  w  ust.1 pkt. 1. -.3 §7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.1 pkt. 4 §7 Zamawiający może od umowy odstąpić w ciągu miesiąca od daty zaistnienia   zwłoki wskazanej  w ust.1 pkt. .4 §7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.1 pkt. 5 §7 Zamawiający może od umowy odstąpić w ciągu miesiąca od daty stwierdzenia  po raz   trzeci wad  dostarczonych  materiałów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emu ponadto przysługuje prawo odstąpienia od Umowy w przypadku, gdy wystąpi istotna zmiana okoliczności powodująca, że wykonanie Umowy nie leży w interesie publicznym, czego nie można było przewidzieć w chwili zawarcia Umowy, lub dalsze wykonywanie Umowy może zagrozić istotnemu interesowi bezpieczeństwa państwa lub bezpieczeństwu publicznemu - odstąpienie od Umowy w tym przypadku może nastąpić w terminie 30 dni od dnia powzięcia wiadomości o powyższych okolicznościach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964" w:leader="none"/>
        </w:tabs>
        <w:spacing w:lineRule="auto" w:line="360"/>
        <w:jc w:val="both"/>
        <w:rPr/>
      </w:pPr>
      <w:r>
        <w:rPr>
          <w:rStyle w:val="Domylnaczcionkaakapitu3"/>
          <w:rFonts w:eastAsia="Symbol" w:cs="Calibri" w:ascii="Calibri" w:hAnsi="Calibri"/>
        </w:rPr>
        <w:t xml:space="preserve">Zamawiający może rozwiązać umowę za jednomiesięcznym okresem wypowiedzenia gdy: </w:t>
      </w:r>
    </w:p>
    <w:p>
      <w:pPr>
        <w:pStyle w:val="Default"/>
        <w:spacing w:lineRule="auto" w:line="360"/>
        <w:ind w:left="37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) Wykonawca przerwał realizację świadczeń objętych umową i przerwa trwa dłużej niż 5  </w:t>
        <w:br/>
        <w:t xml:space="preserve">      dni roboczych, </w:t>
      </w:r>
    </w:p>
    <w:p>
      <w:pPr>
        <w:pStyle w:val="Normal"/>
        <w:tabs>
          <w:tab w:val="clear" w:pos="709"/>
          <w:tab w:val="left" w:pos="5964" w:leader="none"/>
        </w:tabs>
        <w:spacing w:lineRule="auto" w:line="360"/>
        <w:rPr/>
      </w:pPr>
      <w:r>
        <w:rPr>
          <w:rStyle w:val="Domylnaczcionkaakapitu3"/>
          <w:rFonts w:eastAsia="Calibri" w:cs="Calibri" w:ascii="Calibri" w:hAnsi="Calibri"/>
        </w:rPr>
        <w:t xml:space="preserve">       </w:t>
      </w:r>
      <w:r>
        <w:rPr>
          <w:rStyle w:val="Domylnaczcionkaakapitu3"/>
          <w:rFonts w:eastAsia="Symbol" w:cs="Calibri" w:ascii="Calibri" w:hAnsi="Calibri"/>
        </w:rPr>
        <w:t>2) Wykonawca wykonuje przedmiot umowy w sposób niezgodny z obowiązującymi  przepisami</w:t>
        <w:br/>
        <w:t xml:space="preserve">             i normami,  nienależycie, wadliwie, niezgodnie z umową, pomimo wezwania  przez    </w:t>
        <w:br/>
        <w:t xml:space="preserve">            Zamawiającego nie zmienia sposobu realizacji umowy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 przypadku odstąpienia lub rozwiązania przez Zamawiającego umowy, Wykonawcy przysługuje wyłącznie wynagrodzenie za towar dostarczony przez Wykonawcę na dzień odstąpienia od umowy, bez prawa dochodzenia jakiegokolwiek odszkodowania. 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§8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miana postanowień niniejszej Umowy wymaga formy pisemnej, pod rygorem nieważności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amawiający przewiduje zmiany postanowień niniejszej Umowy w stosunku do treści oferty, na podstawie której dokonano wyboru Wykonawcy w poniższym zakresie: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1)  obniżenia ceny jednostkowej netto i brutto towaru, będącego przedmiotem umowy </w:t>
        <w:br/>
        <w:t xml:space="preserve">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 xml:space="preserve">wynikającego ze zmiany ceny wprowadzonej przez Producenta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2)  zmiany postanowień umowy w zakresie obowiązku odbierania i akceptowania faktur przesyłanych drogą elektroniczną oraz sposobu i miejsca ich dostarczania, </w:t>
        <w:br/>
        <w:t xml:space="preserve">w przypadku wprowadzenia przepisów obligujących Zamawiającego do przyjmowania faktur elektronicznych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 xml:space="preserve">3) przedłużenia terminu obowiązywania umowy na kolejny okres uzgodniony przez strony, lecz nie dłuższy niż 3 miesiące w przypadku niewykorzystania ilościowego i wartościowego zakresu umowy. Powyższa zmiana nie może skutkować zmianą ceny jednostkowej oraz łącznej wartości umowy. W przypadku odmowy podpisania przez Wykonawcę aneksu przedłużającego termin obowiązywania umowy Zamawiający jest zwolniony z wszelkiego rodzaju roszczeń odszkodowawczych, w tym z tytułu utraconych korzyści ze strony Wykonawcy. 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  <w:tab w:val="left" w:pos="-720" w:leader="none"/>
          <w:tab w:val="left" w:pos="531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Strony ustalają adresy do korespondencji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900" w:leader="none"/>
          <w:tab w:val="left" w:pos="-567" w:leader="none"/>
          <w:tab w:val="left" w:pos="-540" w:leader="none"/>
          <w:tab w:val="left" w:pos="-142" w:leader="none"/>
          <w:tab w:val="left" w:pos="0" w:leader="none"/>
        </w:tabs>
        <w:spacing w:lineRule="auto" w:line="360"/>
        <w:ind w:left="900" w:hanging="360"/>
        <w:jc w:val="both"/>
        <w:rPr/>
      </w:pPr>
      <w:r>
        <w:rPr>
          <w:rFonts w:cs="Calibri" w:ascii="Calibri" w:hAnsi="Calibri"/>
        </w:rPr>
        <w:t>Zamawiający: Samodzielny Publiczny Zespół Zakładów Opieki Zdrowotnej w Pionkach im. Lecha i Marii Kaczyńskich – Pary Prezydenckiej, ul. Niepodległości 1, 26-670 Pionk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40" w:leader="none"/>
          <w:tab w:val="left" w:pos="1131" w:leader="none"/>
        </w:tabs>
        <w:spacing w:lineRule="auto" w:line="360"/>
        <w:ind w:left="90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…………………………………………………………………………………………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73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mowy są obowiązane informować się wzajemnie na piśmie o każdej zmianie adresu swego miejsca zamieszkania lub siedziby. W razie zaniedbania tego obowiązku korespondencję wysłaną na ostatni adres listem poleconym za potwierdzeniem odbioru i nieodebraną uważa się za doręczoną. Skrzynka e-Doręczeń  AE:PL-87311-85803-CVDCV-21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prawach nieuregulowanych niniejszą umową mają zastosowanie przepisy kodeksu cywilnego.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szelkie spory pomiędzy stronami mogące wyniknąć w trakcie realizacji niniejszej umowy strony zobowiązują się rozstrzygnąć polubownie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niemożności polubownego rozwiązania sporów będą one rozstrzygane przez sąd właściwy dla siedziby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zachowania w tajemnicy wszelkich danych uzyskanych w związku z realizacją niniejszej umowy i nie przekazywania ich innym podmiotom, ani osobom, z wyjątkiem podmiotów i osób do tego uprawnio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będzie wykonać dostawy przy zachowaniu wszelkich wymogów określonych w przepisach szczegółowych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. Dostawy towaru realizowane będą </w:t>
      </w:r>
      <w:r>
        <w:rPr>
          <w:rFonts w:cs="Calibri" w:ascii="Calibri" w:hAnsi="Calibri"/>
          <w:b/>
          <w:sz w:val="24"/>
        </w:rPr>
        <w:t xml:space="preserve">w okresie od ………….. do …………… </w:t>
      </w:r>
      <w:r>
        <w:rPr>
          <w:rFonts w:cs="Calibri" w:ascii="Calibri" w:hAnsi="Calibri"/>
          <w:i/>
          <w:iCs/>
          <w:sz w:val="24"/>
        </w:rPr>
        <w:t>(*12 miesięcy)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Indent"/>
        <w:spacing w:lineRule="auto" w:line="360"/>
        <w:jc w:val="left"/>
        <w:rPr/>
      </w:pPr>
      <w:r>
        <w:rPr>
          <w:rFonts w:cs="Calibri" w:ascii="Calibri" w:hAnsi="Calibri"/>
          <w:sz w:val="24"/>
        </w:rPr>
        <w:t xml:space="preserve">Zasady  przetwarzania   informacji określa   klauzula  RODO  stanowiąca załącznik do umowy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sz w:val="24"/>
        </w:rPr>
        <w:t>§ 13</w:t>
      </w:r>
      <w:r>
        <w:rPr>
          <w:rFonts w:cs="Calibri" w:ascii="Calibri" w:hAnsi="Calibri"/>
          <w:color w:val="FF0000"/>
          <w:sz w:val="24"/>
        </w:rPr>
        <w:t>*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*(ust.1 nie dotyczy – jeżeli umowa zawierana w formie elektronicznej)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mowę sporządzono w dwóch jednobrzmiących egzemplarzach, po jednym dla każdej ze stron. 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tegralną część umowy stanowi załącznik - ofert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i do umowy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załącznik 1 – Formularz  ofertowy 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załącznik 2   -   Klauzula   ROD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dania zostaną usunięte z treści umowy w chwili przygotowywania umowy celem podpisania  z właściwym wykonawcą</w:t>
      </w:r>
      <w:r>
        <w:rPr>
          <w:rFonts w:cs="Calibri" w:ascii="Calibri" w:hAnsi="Calibri"/>
        </w:rPr>
        <w:t xml:space="preserve"> </w:t>
      </w:r>
    </w:p>
    <w:p>
      <w:pPr>
        <w:pStyle w:val="Nagwek4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  <w:t xml:space="preserve">*forma i treść umowy może ulec pewnym modyfikacjom, merytoryczna treść umowy dot. warunków oraz zasadnicze postanowienia umowy  nie ulegną zmianom. </w:t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</w:t>
      </w:r>
      <w:r>
        <w:rPr>
          <w:rFonts w:cs="Calibri" w:ascii="Calibri" w:hAnsi="Calibri"/>
        </w:rPr>
        <w:t xml:space="preserve">ałącznik  nr …. do    umowy    zawartej  w   dniu ……. 2024r. pomiędzy   Samodzielnym  Publicznym Zespołem  Zakładów Opieki  Zdrowotnej </w:t>
        <w:br/>
        <w:t xml:space="preserve">w Pionkach im. Lecha i Marii Kaczyńskich – Pary Prezydenckiej  </w:t>
        <w:br/>
        <w:t>a ………………………………………………. w  sprawie ………………..</w:t>
      </w:r>
    </w:p>
    <w:p>
      <w:pPr>
        <w:pStyle w:val="NormalnyWeb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Calibri" w:ascii="Calibri" w:hAnsi="Calibri"/>
        </w:rPr>
        <w:t>Administratorem Pani/Pana danych osobowych jest: SAMODZIELNY PUBLICZNY ZESPÓŁ ZAKŁADÓW OPIEKI DROWOTNEJ  w PIONKACH im. Lecha i Marii Kaczyńskich – Pary Prezydenckiej</w:t>
        <w:br/>
        <w:t xml:space="preserve">Adres- ul. Niepodległości 1, 26-670 Pionki </w:t>
      </w:r>
    </w:p>
    <w:p>
      <w:pPr>
        <w:pStyle w:val="Normal"/>
        <w:spacing w:lineRule="auto" w:line="360"/>
        <w:ind w:left="360" w:firstLine="349"/>
        <w:jc w:val="both"/>
        <w:rPr>
          <w:rFonts w:ascii="Calibri" w:hAnsi="Calibri" w:cs="Calibri"/>
        </w:rPr>
      </w:pPr>
      <w:bookmarkStart w:id="0" w:name="cloakb125ec1ab5837f71014167377a86f642"/>
      <w:bookmarkEnd w:id="0"/>
      <w:r>
        <w:rPr>
          <w:rFonts w:cs="Calibri" w:ascii="Calibri" w:hAnsi="Calibri"/>
        </w:rPr>
        <w:t xml:space="preserve">Telefon stacjonarny - 48 612 13 81 wew. 101 e-mail -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na podstawie art. 6 ust. 1 lit.b RODO w celu związanym z zawarciem  i wykonaniem umowy nr …./ 2024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.                                                              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libri" w:ascii="Calibri" w:hAnsi="Calibri"/>
        </w:rPr>
        <w:t>Odbiorcami Pani/Pana danych osobowych będą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</w:t>
        <w:br/>
        <w:t xml:space="preserve">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    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   posiada Pani/Pan:</w:t>
      </w:r>
    </w:p>
    <w:p>
      <w:pPr>
        <w:pStyle w:val="Normal"/>
        <w:spacing w:lineRule="auto" w:line="360"/>
        <w:ind w:left="454" w:hanging="0"/>
        <w:rPr/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na podstawie art. 18 RODO prawo żądania od administratora ograniczenia przetwarzania danych osobowych z zastrzeżeniem przypadków, o których mowa w art. 18 ust. 2 RODO </w:t>
      </w:r>
    </w:p>
    <w:p>
      <w:pPr>
        <w:pStyle w:val="Normal"/>
        <w:spacing w:lineRule="auto" w:line="360"/>
        <w:ind w:left="454" w:hanging="0"/>
        <w:rPr/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 xml:space="preserve">7. Przekazanie danych do państwa trzeciego/organizacji międzynarodowej: </w:t>
      </w:r>
    </w:p>
    <w:p>
      <w:pPr>
        <w:pStyle w:val="Normal"/>
        <w:spacing w:lineRule="auto" w:line="360"/>
        <w:ind w:left="3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kazywane do państwa trzeciego/organizacji międzynarodowej. 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>8. Zautomatyzowane podejmowanie decyzji, profilowanie: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twarzane w sposób zautomatyzowany i nie będą profilowan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sectPr>
      <w:footerReference w:type="default" r:id="rId3"/>
      <w:type w:val="nextPage"/>
      <w:pgSz w:w="11906" w:h="16838"/>
      <w:pgMar w:left="1021" w:right="926" w:gutter="0" w:header="0" w:top="719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  <w:lvl w:ilvl="1">
      <w:start w:val="1"/>
      <w:numFmt w:val="lowerLetter"/>
      <w:lvlText w:val="%2)"/>
      <w:lvlJc w:val="left"/>
      <w:pPr>
        <w:tabs>
          <w:tab w:val="num" w:pos="1454"/>
        </w:tabs>
        <w:ind w:left="1454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4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6"/>
        </w:tabs>
        <w:ind w:left="126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248"/>
        </w:tabs>
        <w:ind w:left="22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05"/>
        </w:tabs>
        <w:ind w:left="30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79"/>
        </w:tabs>
        <w:ind w:left="48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96"/>
        </w:tabs>
        <w:ind w:left="5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3"/>
        </w:tabs>
        <w:ind w:left="67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70"/>
        </w:tabs>
        <w:ind w:left="787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mallCaps w:val="false"/>
        <w:caps w:val="false"/>
        <w:sz w:val="22"/>
        <w:spacing w:val="0"/>
        <w:i w:val="false"/>
        <w:b w:val="false"/>
        <w:szCs w:val="22"/>
        <w:rFonts w:ascii="Times New Roman" w:hAnsi="Times New Roman" w:cs="Times New Roman"/>
        <w:color w:val="333333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Cs w:val="22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25z1">
    <w:name w:val="WW8Num25z1"/>
    <w:qFormat/>
    <w:rPr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2Znak">
    <w:name w:val="Nagłówek 2 Znak"/>
    <w:qFormat/>
    <w:rPr>
      <w:b/>
      <w:bCs/>
      <w:kern w:val="2"/>
      <w:sz w:val="24"/>
      <w:szCs w:val="24"/>
      <w:lang w:eastAsia="zh-CN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  <w:lang w:eastAsia="zh-CN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nakZnak1ZnakZnakZnakZnakZnak">
    <w:name w:val=" Znak Znak1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33">
    <w:name w:val="Tekst podstawowy 3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21:00Z</dcterms:created>
  <dc:creator>SPZZOZ Pionki</dc:creator>
  <dc:description/>
  <cp:keywords/>
  <dc:language>en-US</dc:language>
  <cp:lastModifiedBy>Emilia Lenartowicz-Gębka</cp:lastModifiedBy>
  <cp:lastPrinted>1995-11-21T17:41:00Z</cp:lastPrinted>
  <dcterms:modified xsi:type="dcterms:W3CDTF">2025-01-08T10:56:00Z</dcterms:modified>
  <cp:revision>71</cp:revision>
  <dc:subject/>
  <dc:title>załącznik nr 5 do SIWZ – wzór umowy</dc:title>
</cp:coreProperties>
</file>