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d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P.272.1.109.202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V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przeprowadzenie badania sprawozdania finansowego Wojewódzkiego Szpitala Rehabilitacyjnego dla Dzieci w Ameryc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prowadzenie badania sprawozdań finansowych Wojewódzkiego Szpitala Rehabilitacyjnego dla Dzieci w Ameryce za rok 2024 i 2025 z możliwością przedłużenia za rok  2026 oraz 2027, na warunkach określonych w ustawie z dnia 11 maja 2017 roku o biegłych rewidentach, firmach audytorskich oraz nadzorze publicznym (Dz.U. z 2024, poz.1035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charakteryzujące działalność podmiotu leczniczego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18"/>
        <w:gridCol w:w="1418"/>
        <w:gridCol w:w="1560"/>
        <w:gridCol w:w="2409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jednost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chody w roku 2023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udnienie 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aktyw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su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akt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kiego Szpitala Rehabilitacyjnego dla Dzieci w Amery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1 9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643,09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musi być wykonany przez podmiot uprawniony do przeprowadzenia badania sprawozdań finansowych, spełniający kryteria określone w ustawie z dnia 11 maja 2017 r. o biegłych rewidentach, firmach audytorskich oraz  nadzorze publicznym (Dz. U. z 2024 r. poz. 1035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edmiotu zamówienia Wykonawca zobowiązany będzie do zbadania następujących dokumentów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u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ku zysków i strat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a zmian w kapitale (funduszu) własnym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ku przepływów pieniężnych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datkowej obejmującej wprowadzenie do sprawozdania finansowego oraz informacji i objaśnień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radztwo w zakresie organizacji rachunkowości oraz gotowość udzielenia konsultacji </w:t>
        <w:br/>
        <w:t xml:space="preserve">i wyjaśnień w zakresie zamknięcia roku obrotowego oraz sprawozdawczości finansowej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em badania sprawozdania będzie siedziba Podmiotu leczniczego lub inne miejsce,</w:t>
        <w:br/>
        <w:t xml:space="preserve">gdzie znajdują się dokumenty niezbędne do wykonania przedmiotu umowy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niezależnego biegłego rewidenta za każdy badany rok obrotowy musi być sporządzone w postaci elektronicznej i opatrzone kwalifikowanym podpisem elektronicznym biegłego rewidenta  Sprawozdanie musi zawierać opinię za każdy badany rok i obejmować informacje dotyczące:</w:t>
      </w:r>
    </w:p>
    <w:p>
      <w:pPr>
        <w:pStyle w:val="Normal"/>
        <w:numPr>
          <w:ilvl w:val="0"/>
          <w:numId w:val="1"/>
        </w:numPr>
        <w:spacing w:lineRule="auto" w:line="276"/>
        <w:ind w:left="644" w:hanging="2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idłowości prowadzenia ksiąg rachunkowych, na podstawie których sporządzone zostało sprawozdanie finansowe,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formy i treści sprawozdana z przepisami obowiązującymi jednostkę badaną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y prawidłowości i rzetelności sprawozdania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W przypadku wydania opinii zawierającej zastrzeżenie co do prawidłowości lub rzetelności zbadanego sprawozdania finansowego albo wydania o nim opinii negatywnej – zastrzeżenie lub opinia negatywna powinny zawierać uzasadnieni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</w:rPr>
        <w:t xml:space="preserve">Wykonawca wykona przedmiot umowy zgodnie z opisem przedmiotu zamówienia oraz złożoną ofertą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Zastrzega się na rzecz Województwa Warmińsko-Mazurskiego możliwość przedłużenia umowy na badanie sprawozdania finansowego n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>7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 przypadku nieskorzystania przez Województwo Warmińsko-Mazurskie z możliwości przedłużenia umowy n</w:t>
      </w:r>
      <w:r>
        <w:rPr>
          <w:rFonts w:eastAsia="Calibri" w:cs="Arial" w:ascii="Arial" w:hAnsi="Arial"/>
          <w:bCs/>
          <w:sz w:val="22"/>
          <w:szCs w:val="22"/>
        </w:rPr>
        <w:t>a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badanie sprawozdania finansowego z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 xml:space="preserve">7,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Wykonawcy nie przysługują z tego tytułu żadne roszczenie wobec Województwa Warmińsko-Mazurski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arunkiem przedłużenia umowy na badanie sprawozdania finansowego n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 xml:space="preserve">7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jest przekazanie Wykonawcy oświadczenia woli właściwego organu Województwa Warmińsko-Mazurskiego o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>skorzystaniu z przedłużenia umowy na kolejne lat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Oświadczenie woli, o którym mowa powyżej, właściwy organ Województwa Warmińsko-Mazurskiego przekazuje Wykonawcy na piśmie, nie później niż po upływie </w:t>
      </w:r>
      <w:r>
        <w:rPr>
          <w:rFonts w:eastAsia="Calibri" w:cs="Arial" w:ascii="Arial" w:hAnsi="Arial"/>
          <w:bCs/>
          <w:sz w:val="22"/>
          <w:szCs w:val="22"/>
        </w:rPr>
        <w:t>150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dni od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dnia odebrania badania sprawozdania finansowego za rok 202</w:t>
      </w:r>
      <w:r>
        <w:rPr>
          <w:rFonts w:eastAsia="Calibri" w:cs="Arial" w:ascii="Arial" w:hAnsi="Arial"/>
          <w:bCs/>
          <w:sz w:val="22"/>
          <w:szCs w:val="22"/>
        </w:rPr>
        <w:t>5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 przypadku przekazania Wykonawcy oświadczenia woli o którym mowa powyżej, w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terminie późniejszym niż </w:t>
      </w:r>
      <w:r>
        <w:rPr>
          <w:rFonts w:eastAsia="Calibri" w:cs="Arial" w:ascii="Arial" w:hAnsi="Arial"/>
          <w:bCs/>
          <w:sz w:val="22"/>
          <w:szCs w:val="22"/>
        </w:rPr>
        <w:t>150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dni od dnia odebrania badania sprawozdania finansowego za rok 202</w:t>
      </w:r>
      <w:r>
        <w:rPr>
          <w:rFonts w:eastAsia="Calibri" w:cs="Arial" w:ascii="Arial" w:hAnsi="Arial"/>
          <w:bCs/>
          <w:sz w:val="22"/>
          <w:szCs w:val="22"/>
        </w:rPr>
        <w:t>5</w:t>
      </w:r>
      <w:r>
        <w:rPr>
          <w:rFonts w:eastAsia="Calibri" w:cs="Arial" w:ascii="Arial" w:hAnsi="Arial"/>
          <w:bCs/>
          <w:sz w:val="22"/>
          <w:szCs w:val="22"/>
          <w:lang w:val="en-US"/>
        </w:rPr>
        <w:t>, skorzystanie z przedłużeni</w:t>
      </w:r>
      <w:r>
        <w:rPr>
          <w:rFonts w:eastAsia="Calibri" w:cs="Arial" w:ascii="Arial" w:hAnsi="Arial"/>
          <w:bCs/>
          <w:sz w:val="22"/>
          <w:szCs w:val="22"/>
        </w:rPr>
        <w:t>a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umowy do badania sprawozdania finansowego z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>7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jest możliwe po uprzedniej zgodzie Wykonawcy, wyrażonej w formie pisemne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ykonawca zobowiązuje się do przetwarzania danych osobowych otrzymanych od</w:t>
      </w:r>
      <w:r>
        <w:rPr>
          <w:rFonts w:eastAsia="Calibri" w:cs="Arial" w:ascii="Arial" w:hAnsi="Arial"/>
          <w:bCs/>
          <w:sz w:val="22"/>
          <w:szCs w:val="22"/>
        </w:rPr>
        <w:t xml:space="preserve"> Podmiotu leczniczego 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lub pozyskanych w związku z realizacją niniejszej umowy zgodnie z obowiązującymi przepisami o ochronie danych osobowych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Ze strony Wykonawcy do przetwarzania danych dopuszczone mogą być jedynie osoby, wskazane przez Wykonawcę, które zostały zaakceptowane przez</w:t>
      </w:r>
      <w:r>
        <w:rPr>
          <w:rFonts w:eastAsia="Calibri" w:cs="Arial" w:ascii="Arial" w:hAnsi="Arial"/>
          <w:bCs/>
          <w:sz w:val="22"/>
          <w:szCs w:val="22"/>
        </w:rPr>
        <w:t xml:space="preserve"> Podmiot leczniczy</w:t>
      </w:r>
      <w:r>
        <w:rPr>
          <w:rFonts w:eastAsia="Calibri" w:cs="Arial" w:ascii="Arial" w:hAnsi="Arial"/>
          <w:bCs/>
          <w:sz w:val="22"/>
          <w:szCs w:val="22"/>
          <w:lang w:val="en-US"/>
        </w:rPr>
        <w:t>, po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>podpisaniu oświadczenia  o zachowaniu w tajemnicy danych osobowych, do których osoby te uzyskają dostęp w związku z wykonywaniem niniejszej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Potwierdzeniem odbioru przedmiotu umowy będzie protokół odbioru </w:t>
      </w:r>
      <w:r>
        <w:rPr>
          <w:rFonts w:eastAsia="Calibri" w:cs="Arial" w:ascii="Arial" w:hAnsi="Arial"/>
          <w:bCs/>
          <w:sz w:val="22"/>
          <w:szCs w:val="22"/>
        </w:rPr>
        <w:t xml:space="preserve">pisemnego sprawozdania z badania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biegłego rewidenta</w:t>
      </w:r>
      <w:r>
        <w:rPr>
          <w:rFonts w:eastAsia="Calibri" w:cs="Arial" w:ascii="Arial" w:hAnsi="Arial"/>
          <w:bCs/>
          <w:sz w:val="22"/>
          <w:szCs w:val="22"/>
        </w:rPr>
        <w:t xml:space="preserve"> sporządzony</w:t>
      </w:r>
      <w:r>
        <w:rPr>
          <w:rFonts w:eastAsia="Calibri" w:cs="Arial" w:ascii="Arial" w:hAnsi="Arial"/>
          <w:sz w:val="22"/>
          <w:szCs w:val="22"/>
        </w:rPr>
        <w:t xml:space="preserve"> w terminie 5 dni od dnia wykonania umowy w pełnym zakresie za badany rok obrotowy. Osobami uprawnionymi do podpisania protokołu odbioru w imieniu </w:t>
      </w:r>
      <w:r>
        <w:rPr>
          <w:rFonts w:eastAsia="Calibri" w:cs="Arial" w:ascii="Arial" w:hAnsi="Arial"/>
          <w:bCs/>
          <w:sz w:val="22"/>
          <w:szCs w:val="22"/>
        </w:rPr>
        <w:t xml:space="preserve">Podmiotu leczniczego </w:t>
      </w:r>
      <w:r>
        <w:rPr>
          <w:rFonts w:eastAsia="Calibri" w:cs="Arial" w:ascii="Arial" w:hAnsi="Arial"/>
          <w:sz w:val="22"/>
          <w:szCs w:val="22"/>
        </w:rPr>
        <w:t xml:space="preserve">będą członkowie komisji odbioru składającej się z dwóch przedstawicieli </w:t>
      </w:r>
      <w:r>
        <w:rPr>
          <w:rFonts w:eastAsia="Calibri" w:cs="Arial" w:ascii="Arial" w:hAnsi="Arial"/>
          <w:bCs/>
          <w:sz w:val="22"/>
          <w:szCs w:val="22"/>
        </w:rPr>
        <w:t>Podmiotu lecznicz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a żądanie Podmiotu leczniczego Wykonawca zobowiązuje się do udzielania każdorazowo pełnej informacji na temat stanu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Podmiot leczniczy </w:t>
      </w:r>
      <w:r>
        <w:rPr>
          <w:rFonts w:eastAsia="Calibri" w:cs="Arial" w:ascii="Arial" w:hAnsi="Arial"/>
          <w:color w:val="000000"/>
          <w:sz w:val="22"/>
          <w:szCs w:val="22"/>
        </w:rPr>
        <w:t>zobowiązuje się do współdziałania z Wykonawcą w celu zapewnienia sprawnego przebiegu wykonywania umowy, a w szczególności do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 wyczerpujących wyjaśnień i ustosunkowywania się do zastrzeżeń i wątpliwości Wykonawcy, dotyczących prawidłowości i rzetelności przedstawionej do badania dokumentacji, ksiąg rachunkowych, sprawozdania finansowego lub innych kwestii związanych z przeprowadzanym badaniem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korygowania ksiąg rachunkowych i sprawozdania finansowego w zakresie, w którym </w:t>
      </w: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i Wykonawca będą przekonani o celowości i konieczności wprowadzania zmian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Wykonawcy bieżącej współpracy i wyznaczy osoby działające w imieniu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w kwestii wyjaśnień w sprawach objętych badaniem oraz zapewnienia kontaktu z osobami wskazanymi przez Podmiot leczniczy, od których uzyskanie dowodów na potrzeby badania jest, zdaniem Wykonawcy konieczne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udzielenia upoważnienia do uzyskania informacji związanych z przebiegiem badania od kontrahentów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oraz banków go obsługujących, w zakresie niezbędnym do należytego wykonania umowy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umożliwienia skontaktowania się z poprzednim biegłym rewidentem badającym sprawozdanie finansowe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Wykonawcy dodatkowych informacji, o które Wykonawca może na potrzeby badania poprosić </w:t>
      </w:r>
      <w:r>
        <w:rPr>
          <w:rFonts w:cs="Arial" w:ascii="Arial" w:hAnsi="Arial"/>
          <w:bCs/>
          <w:sz w:val="22"/>
          <w:szCs w:val="22"/>
        </w:rPr>
        <w:t>Podmiot lecznicz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Wykonawcy sprawozdania finansowego za badany rok obrotowy nie później niż do dnia 31 marca roku następującego po badanym roku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nie jest zobowiązany do opracowywania dodatkowej dokumentacji na podstawie dostępnej dokumentacji księgowej i sprawozdawczej lub innych dokumentów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410" w:gutter="0" w:header="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Arial" w:hAnsi="Arial" w:eastAsia="Cambria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Cambria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206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51:00Z</dcterms:created>
  <dc:creator>RP</dc:creator>
  <dc:description/>
  <cp:keywords/>
  <dc:language>en-US</dc:language>
  <cp:lastModifiedBy>Joanna Świnoga</cp:lastModifiedBy>
  <cp:lastPrinted>2024-04-26T13:14:00Z</cp:lastPrinted>
  <dcterms:modified xsi:type="dcterms:W3CDTF">2024-10-23T12:18:00Z</dcterms:modified>
  <cp:revision>3</cp:revision>
  <dc:subject/>
  <dc:title/>
</cp:coreProperties>
</file>