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Załącznik nr 8.2 </w:t>
      </w:r>
      <w:r>
        <w:rPr>
          <w:rFonts w:cs="Arial" w:ascii="Arial" w:hAnsi="Arial"/>
          <w:b/>
          <w:sz w:val="20"/>
          <w:szCs w:val="20"/>
          <w:u w:val="single"/>
        </w:rPr>
        <w:t>do SWZ/</w:t>
      </w:r>
    </w:p>
    <w:p>
      <w:pPr>
        <w:pStyle w:val="Standard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1 do umowy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OPIS PRZEDMIOTU ZAMÓWIENIA – Zadanie nr 2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eastAsia="Andale Sans UI;Arial Unicode MS"/>
        </w:rPr>
        <w:t>Przedmiot zamówienia obejmuje</w:t>
      </w:r>
      <w:r>
        <w:rPr>
          <w:color w:val="000000"/>
          <w:spacing w:val="-2"/>
        </w:rPr>
        <w:t xml:space="preserve"> zakup i </w:t>
      </w:r>
      <w:r>
        <w:rPr>
          <w:rFonts w:eastAsia="Andale Sans UI;Arial Unicode MS"/>
          <w:bCs/>
        </w:rPr>
        <w:t xml:space="preserve">dostawę do wskazanego przez Zamawiającego miejsca, fabrycznie nowych </w:t>
      </w:r>
      <w:r>
        <w:rPr>
          <w:rFonts w:eastAsia="Andale Sans UI;Arial Unicode MS"/>
          <w:b/>
          <w:bCs/>
        </w:rPr>
        <w:t xml:space="preserve">komputerów stacjonarnych, monitorów LED 27” </w:t>
      </w:r>
      <w:r>
        <w:rPr>
          <w:rFonts w:eastAsia="Andale Sans UI;Arial Unicode MS"/>
          <w:bCs/>
        </w:rPr>
        <w:t>zgodnie z przedstawionym zestawieniem i specyfikacją.</w:t>
      </w:r>
    </w:p>
    <w:p>
      <w:pPr>
        <w:pStyle w:val="Standard"/>
        <w:jc w:val="both"/>
        <w:rPr/>
      </w:pPr>
      <w:r>
        <w:rPr>
          <w:rFonts w:eastAsia="Andale Sans UI;Arial Unicode MS"/>
          <w:bCs/>
          <w:color w:val="000000"/>
        </w:rPr>
        <w:t xml:space="preserve">Wszystkie podane parametry opisujące przedmiot zamówienia są parametrami jakościowymi określającymi właściwości (cechy) nie gorsze niż wymagane i odnoszą się do co najmniej głównych elementów składających się na przedmiot zamówienia. </w:t>
      </w:r>
      <w:r>
        <w:rPr>
          <w:rFonts w:eastAsia="Andale Sans UI;Arial Unicode MS"/>
          <w:bCs/>
        </w:rPr>
        <w:t>Oznacza to, że parametry mogą być odpowiednio wyższe, jeżeli dzięki temu polepszają właściwości przedmiotu zamówieni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6282"/>
        <w:gridCol w:w="1531"/>
      </w:tblGrid>
      <w:tr>
        <w:trPr>
          <w:trHeight w:val="5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uter stacjonarny typ 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nitor LED 27” typ 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rFonts w:eastAsia="Times New Roman" w:cs="Arial"/>
          <w:b/>
          <w:b/>
          <w:bCs/>
          <w:sz w:val="18"/>
          <w:szCs w:val="18"/>
        </w:rPr>
      </w:pPr>
      <w:r>
        <w:rPr>
          <w:rFonts w:eastAsia="Times New Roman" w:cs="Arial"/>
          <w:b/>
          <w:bCs/>
          <w:sz w:val="18"/>
          <w:szCs w:val="18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</w:tabs>
        <w:suppressAutoHyphens w:val="false"/>
        <w:snapToGrid w:val="false"/>
        <w:spacing w:lineRule="auto" w:line="312"/>
        <w:rPr>
          <w:rFonts w:eastAsia="Andale Sans UI;Arial Unicode MS"/>
          <w:b/>
          <w:b/>
          <w:bCs/>
        </w:rPr>
      </w:pPr>
      <w:r>
        <w:rPr>
          <w:rFonts w:eastAsia="Andale Sans UI;Arial Unicode MS"/>
          <w:b/>
          <w:bCs/>
        </w:rPr>
        <w:t>Komputer stacjonarny typ 1 – parametry minimalne: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</w:tabs>
        <w:suppressAutoHyphens w:val="false"/>
        <w:snapToGrid w:val="false"/>
        <w:spacing w:lineRule="auto" w:line="312"/>
        <w:ind w:left="720" w:right="0" w:hanging="0"/>
        <w:rPr>
          <w:rFonts w:eastAsia="Andale Sans UI;Arial Unicode MS"/>
          <w:b/>
          <w:b/>
          <w:bCs/>
        </w:rPr>
      </w:pPr>
      <w:r>
        <w:rPr>
          <w:rFonts w:eastAsia="Andale Sans UI;Arial Unicode MS"/>
          <w:b/>
          <w:bCs/>
        </w:rPr>
      </w:r>
    </w:p>
    <w:tbl>
      <w:tblPr>
        <w:tblW w:w="9904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41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Procesor: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 xml:space="preserve">Zaoferowany procesor musi uzyskiwać w teście PassMark CPU Mark wynik </w:t>
            </w: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15000</w:t>
            </w:r>
            <w:r>
              <w:rPr>
                <w:rFonts w:eastAsia="Andale Sans UI;Arial Unicode MS" w:cs="Tahoma"/>
                <w:bCs/>
                <w:sz w:val="22"/>
                <w:szCs w:val="22"/>
              </w:rPr>
              <w:t xml:space="preserve"> punktów, wynik zaproponowanego procesora musi znajdować się na stronie http://www.cpubenchmark.net. Do procesora będzie dołączony system chłodzenia zapewniający poprawną i stabilną pracę.</w:t>
            </w:r>
          </w:p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Oferowany procesor musi znajdować się w bieżącej produkcji a data rozpoczęcia produkcji nie może być wcześniejsza niż czwarty kwartał 2020 roku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Płyta główn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2 gniazda pamięci RAM, złącza 1x PCI-E, 2x SATA III, 2x USB 2.0, 2x USB 3.0 lub USB 3.1, 1x Gigabit Ethernet, złącze cyfrowe HDMI lub Diplay Port, audio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Pamięć operacyjn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16 GB RAM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Dysk twardy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Typ: SSD, wewnętrzny, pojemność min. 960 GB</w:t>
            </w:r>
          </w:p>
          <w:p>
            <w:pPr>
              <w:pStyle w:val="Standard"/>
              <w:jc w:val="both"/>
              <w:rPr>
                <w:rFonts w:eastAsia="Andale Sans UI;Arial Unicode MS"/>
                <w:sz w:val="22"/>
                <w:szCs w:val="22"/>
              </w:rPr>
            </w:pPr>
            <w:r>
              <w:rPr>
                <w:rFonts w:eastAsia="Andale Sans UI;Arial Unicode MS"/>
                <w:sz w:val="22"/>
                <w:szCs w:val="22"/>
              </w:rPr>
              <w:t>Rodzaj pamięci: SLC lub MLC lub TLC. Niedopuszczalne są dyski oparte o pamięci QLC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Karta graficzn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Zintegrowana z procesorem, z możliwością dynamicznego przydzielenia pamięci systemowej, ze sprzętowym wsparciem dla min. DirectX 12, Open GL 4.5, dopuszczalna dodatkowa dedykowana karta graficzna.</w:t>
            </w:r>
          </w:p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Minimum dwa cyfrowe złącza HDMI lub DisplayPort lub jedno HDMI i jedno DisplayPort umożliwiające obsługę minimum 2 monitorów. Złącza mogą być zarówno na dedykowanej karcie graficznej jak i na płycie głównej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Karta dźwiękow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Zintegrowana z płytą główną, zgodna z High Definitio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Napęd optyczny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Nagrywarka DVD+/-RW, wewnętrzna, zainstalowane oprogramowanie do nagrywania płyt CD i DVD w polskiej wersji językowej bez ograniczeń czasowych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Zasilacz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230V, 50HZ, umożliwiający stabilną pracę przy maksymalnym obciążeniu, moc adekwatna do zestawu, aktywny filtr PFC, posiadający certyfikat sprawności 80 Plus Gold – oferowany zasilacz musi się znajdować na stronie: http://www.plugloadsolutions.com/80PlusPowerSupplies.aspx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Obudowa komputer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Typu tower, 1 szt. zewnętrznej kieszeni 5,25’’, 2 szt. wewnętrznych kieszeni 3,5’’, 2x USB na przednim, bocznym lub górnym panelu w tym przynajmniej 1 x USB 3.0 (3.1) wyprowadzone z płyty głównej, zainstalowany wentylator, gniazdo audio, przycisk POWER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Mysz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Laserowa, interfejs USB, 2 przyciski i rolka przewijania, podkładka z podpórką na nadgarstek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Klawiatur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Interfejs USB, układ QWERTY z wydzielonym blokiem numerycznym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Czytnik kart mikroprocesorowych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Wewnętrzny lub zewnętrzny, podłączany przez port USB, zgodny ze standardem PC/SC. Odczyt dostępnych na rynku kart kryptograficznych zgodnych z normą ISO-7816, a w szczególności współpraca z kartami w standardzie PKCS#11 co najmniej w wersji 2.01. Współpraca z obecnie użytkowanymi w Policji kartami CRYPTOTECH MULTI SIGN, OBERTUR ID ONE ENCARD. Sterowniki do systemu Windows 7, Windows 8, Windows 10. Czytnik musi współpracować z posiadanym przez Policję systemem Bezpiecznego Trybu Uwierzytelniania Użytkowników funkcjonującym w Policyjnej Sieci Transmisji Danych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System</w:t>
            </w:r>
            <w:r>
              <w:rPr>
                <w:rFonts w:eastAsia="Arial" w:cs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operacyjny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Andale Sans UI;Arial Unicode MS"/>
                <w:bCs/>
                <w:sz w:val="22"/>
                <w:szCs w:val="22"/>
              </w:rPr>
              <w:t>System operacyjny 64-bitowy w j</w:t>
            </w:r>
            <w:r>
              <w:rPr>
                <w:rFonts w:eastAsia="Andale Sans UI;Arial Unicode MS"/>
                <w:bCs/>
                <w:sz w:val="22"/>
                <w:szCs w:val="22"/>
              </w:rPr>
              <w:t>ęzyku polskim.</w:t>
            </w:r>
          </w:p>
          <w:p>
            <w:pPr>
              <w:pStyle w:val="Normal"/>
              <w:jc w:val="both"/>
              <w:rPr/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 xml:space="preserve">Pakiet komercyjny, przeznaczony dla klientów indywidualnych, Microsoft Windows 10/11 Professional lub równoważny zgodny z posiadanymi przez Zamawiającego pakietami biurowymi MS Office 2016/2019/2021, oprogramowaniem antywirusowym Checkpoint Endpoint Security, AVG 2019. Pełna współpraca z MS Active Directory. </w:t>
            </w:r>
            <w:r>
              <w:rPr>
                <w:rFonts w:eastAsia="Andale Sans UI;Arial Unicode MS" w:cs="Tahoma"/>
                <w:bCs/>
                <w:sz w:val="22"/>
                <w:szCs w:val="22"/>
                <w:lang w:val="zxx" w:eastAsia="zxx" w:bidi="zxx"/>
              </w:rPr>
              <w:t xml:space="preserve">System powinien zawierać certyfikat autentyczności lub unikalny kod aktywacyjny. </w:t>
            </w:r>
            <w:r>
              <w:rPr>
                <w:rFonts w:eastAsia="Andale Sans UI;Arial Unicode MS" w:cs="Arial"/>
                <w:b w:val="false"/>
                <w:bCs/>
                <w:sz w:val="22"/>
                <w:lang w:val="zxx" w:eastAsia="zxx" w:bidi="zxx"/>
              </w:rPr>
              <w:t>System musi być nowy, nieużywany i nigdy wcześniej nie aktywowany.</w:t>
            </w:r>
            <w:r>
              <w:rPr>
                <w:rFonts w:eastAsia="Andale Sans UI;Arial Unicode MS" w:cs="Tahoma"/>
                <w:bCs/>
                <w:sz w:val="22"/>
                <w:szCs w:val="22"/>
              </w:rPr>
              <w:t xml:space="preserve"> Zamawiający nie dopuszcza w systemie możliwości instalacji dodatkowych narzędzi emulujących działanie systemów i obecności oprogramowania malware oraz adware. System operacyjny zainstalowany na dysku, aktywowany, w najnowszej dostępnej wersji.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ndows 11</w:t>
            </w:r>
          </w:p>
        </w:tc>
        <w:tc>
          <w:tcPr>
            <w:tcW w:w="7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Pełna zgodność z Windows 11 na poziomie sprzętowym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Certyfikaty i standardy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Deklaracja zgodności C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Gwarancj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Minimum 36 miesięcy</w:t>
            </w:r>
          </w:p>
        </w:tc>
      </w:tr>
    </w:tbl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ind w:left="0"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false"/>
        <w:snapToGrid w:val="false"/>
        <w:spacing w:lineRule="auto" w:line="312"/>
        <w:rPr>
          <w:rFonts w:eastAsia="Andale Sans UI;Arial Unicode MS"/>
          <w:b/>
          <w:b/>
          <w:bCs/>
        </w:rPr>
      </w:pPr>
      <w:r>
        <w:rPr>
          <w:rFonts w:eastAsia="Andale Sans UI;Arial Unicode MS"/>
          <w:b/>
          <w:bCs/>
        </w:rPr>
        <w:t>Monitor LED 27” typ 1 – parametry minimalne: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</w:tabs>
        <w:suppressAutoHyphens w:val="false"/>
        <w:snapToGrid w:val="false"/>
        <w:spacing w:lineRule="auto" w:line="312"/>
        <w:ind w:left="720" w:right="0" w:hanging="0"/>
        <w:rPr>
          <w:rFonts w:eastAsia="Andale Sans UI;Arial Unicode MS"/>
          <w:b/>
          <w:b/>
          <w:bCs/>
        </w:rPr>
      </w:pPr>
      <w:r>
        <w:rPr>
          <w:rFonts w:eastAsia="Andale Sans UI;Arial Unicode MS"/>
          <w:b/>
          <w:bCs/>
        </w:rPr>
      </w:r>
    </w:p>
    <w:tbl>
      <w:tblPr>
        <w:tblW w:w="9904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7139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Rodzaj podświetlani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LED/IPS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Przekątn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27’’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Rozdzielczość nominaln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1920x1080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Głośniki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Wbudowane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Czas reakcji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5 ms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Jasność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250 cd/m2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Złącz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Złącze HDMI lub Display Port, w zależności od zastosowanych rozwiązań w komputerach stacjonarnych</w:t>
            </w:r>
          </w:p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Niedpuszczalne jest zastosowanie jakichkolwiek przejściówek, adapterów itp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Certyfikaty i standardy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Deklaracja zgodności CE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/>
                <w:bCs/>
                <w:sz w:val="22"/>
                <w:szCs w:val="22"/>
              </w:rPr>
              <w:t>Gwarancj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Minimum 36 miesięcy</w:t>
            </w:r>
          </w:p>
        </w:tc>
      </w:tr>
    </w:tbl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ind w:left="0"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_Hlk114081072"/>
      <w:bookmarkStart w:id="1" w:name="_Hlk114081072"/>
      <w:bookmarkEnd w:id="1"/>
    </w:p>
    <w:p>
      <w:pPr>
        <w:pStyle w:val="Standard"/>
        <w:tabs>
          <w:tab w:val="clear" w:pos="709"/>
          <w:tab w:val="left" w:pos="567" w:leader="none"/>
        </w:tabs>
        <w:spacing w:lineRule="auto" w:line="312"/>
        <w:jc w:val="both"/>
        <w:rPr>
          <w:rFonts w:eastAsia="Andale Sans UI;Arial Unicode MS"/>
          <w:b/>
          <w:b/>
          <w:bCs/>
          <w:u w:val="single"/>
        </w:rPr>
      </w:pPr>
      <w:r>
        <w:rPr>
          <w:rFonts w:eastAsia="Andale Sans UI;Arial Unicode MS"/>
          <w:b/>
          <w:bCs/>
          <w:u w:val="single"/>
        </w:rPr>
        <w:t>Pozostałe wymagania dotyczące przedmiotu zamówienia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Dostarczony sprzęt będący przedmiotem umowy musi być fabrycznie nowy (nieużywany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Dostarczony sprzęt będący przedmiotem umowy musi posiadać wszystkie niezbędne kable, zasilacze oraz inne akcesoria niezbędne do jego prawidłowej pracy. W szczególności do komputera stacjonarnego typu 1 musi być dostarczone okablowanie umożliwiające podłączenie do zaoferowanego monitora LED 27”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Sterowniki/oprogramowanie do urządzeń będą dostarczone na osobnych nośnikach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Komputer przenośny może być w kolorach: czarny, srebrny, odcienie szarości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Dostarczony sprzęt musi posiadać oznakowanie CE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W przypadku pojawienia się wątpliwości co do pochodzenia oferowanego sprzętu, jego właściwości, parametrów technicznych, oznaczeń czy też funkcjonalności, Zamawiający zastrzega sobie prawo do wezwania Wykonawców do składania wyjaśnień, w tym do przedstawiania dokumentów uwiarygadniających powyższe, a także prawo do żądania próbek testowych tego sprzętu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12"/>
        <w:jc w:val="both"/>
        <w:rPr/>
      </w:pPr>
      <w:r>
        <w:rPr/>
        <w:t>Niedozwolone jest oferowanie sprzętu polegające na działaniu de-brandingu, ponieważ działanie to stanowi czyn nieuczciwej konkurencji. Oferty w których sprzęt został poddany działaniu usunięcia, zastąpienia lub w jakikolwiek inny sposób przerobienia oznaczeń mających na celu ukrycie lub wprowadzenie w błąd co do pochodzenia, jakości, czy właściwości sprzętu będą odrzucane.</w:t>
      </w:r>
    </w:p>
    <w:p>
      <w:pPr>
        <w:pStyle w:val="Standard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14081072"/>
      <w:bookmarkStart w:id="3" w:name="_Hlk114081072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eastAsia="Courier New" w:cs="Courier New"/>
      <w:sz w:val="20"/>
    </w:rPr>
  </w:style>
  <w:style w:type="character" w:styleId="WW8Num5z2">
    <w:name w:val="WW8Num5z2"/>
    <w:qFormat/>
    <w:rPr>
      <w:rFonts w:ascii="Wingdings" w:hAnsi="Wingdings" w:eastAsia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Domylnaczcionkaakapitu2">
    <w:name w:val="Domyślna czcionka akapitu2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azwaprodfirma">
    <w:name w:val="nazwa_prod_firma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Qnmdr">
    <w:name w:val="_qnmdr"/>
    <w:basedOn w:val="Domylnaczcionkaakapitu3"/>
    <w:qFormat/>
    <w:rPr/>
  </w:style>
  <w:style w:type="character" w:styleId="Pogrubienie">
    <w:name w:val="pogrubienie"/>
    <w:basedOn w:val="Domylnaczcionkaakapitu3"/>
    <w:qFormat/>
    <w:rPr/>
  </w:style>
  <w:style w:type="character" w:styleId="Jscena">
    <w:name w:val="js-cena"/>
    <w:basedOn w:val="Domylnaczcionkaakapitu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Standard"/>
    <w:qFormat/>
    <w:pPr>
      <w:widowControl/>
      <w:spacing w:before="280" w:after="119"/>
    </w:pPr>
    <w:rPr>
      <w:rFonts w:eastAsia="Times New Roman"/>
      <w:kern w:val="2"/>
    </w:rPr>
  </w:style>
  <w:style w:type="paragraph" w:styleId="HTMLwstpniesformatowany">
    <w:name w:val="HTML - wstępnie sformatowany"/>
    <w:basedOn w:val="Standard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OLICJA</dc:creator>
  <dc:description/>
  <dc:language>en-US</dc:language>
  <cp:lastModifiedBy/>
  <dcterms:modified xsi:type="dcterms:W3CDTF">2024-09-24T09:30:39Z</dcterms:modified>
  <cp:revision>4</cp:revision>
  <dc:subject/>
  <dc:title>Szczecin, 11</dc:title>
</cp:coreProperties>
</file>