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01"/>
        <w:gridCol w:w="59"/>
        <w:gridCol w:w="2361"/>
      </w:tblGrid>
      <w:tr>
        <w:trPr>
          <w:trHeight w:val="485" w:hRule="exact"/>
        </w:trPr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9600" cy="657225"/>
                  <wp:effectExtent l="0" t="0" r="0" b="0"/>
                  <wp:docPr id="2" name="POL_gmina_Komorniki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_gmina_Komorniki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36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773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ZAGOSPODAROWANIA TEREN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1276"/>
        <w:gridCol w:w="2126"/>
        <w:gridCol w:w="2268"/>
        <w:gridCol w:w="1985"/>
      </w:tblGrid>
      <w:tr>
        <w:trPr>
          <w:trHeight w:val="273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ROJEKTANT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SPORZĄDZENIU PROJEKTU ZGODNIE Z OBOWIĄZUJĄCYMI PRZEPISAMI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a, niżej podpisany/a, na podstawie art. 34 ust. 3d i 3e ustawy z dnia 7 lipca 1994 r. (Dz. U. z 2020 r. poz. 1333, 2127, 2320, z 2021 r. poz. 11, 234, 282, 784 z późn. zm.), oświadczam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ż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rojekt zagospodarowania teren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dla przedmiotowej inwestycji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ostał sporządzony zgodnie z obowiązującymi przepisami, zasadami wiedzy technicznej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artość projektu budowlanego spełnia wymagania Rozporządzenia Ministra Rozwoju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 dnia 11 września 2020 r.  w sprawie szczegółowego zakresu i formy projektu budowlanego oraz  Rozporządzenia Ministra Rozwoju  i Technologii z dnia 20 grudnia 2021 r.  w sprawie szczegółowego zakresu i formy dokumentacji projektowej, specyfikacji technicznych wykonania i odbioru robót budowlanych oraz programu funkcjonalno-użytkowego, a dokumentacja projektowa jest kompletna z punktu widzenia celu jakiemu ma służyć.</w:t>
            </w:r>
          </w:p>
        </w:tc>
      </w:tr>
      <w:tr>
        <w:trPr>
          <w:trHeight w:val="284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599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 ZAGOSPODAROWANIA TER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ar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gata Jarzyn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7/WPOKK/201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57/P/9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 i kanaliz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3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alina Karmolińska-Słotkow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26/P/9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 xml:space="preserve">i kanalizacyjnych, cieplnych, wentylacyjn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gaz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ELEKT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chał Kaczma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386/POOE/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 elektrycznych i elektroenerget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fał Olsz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410/POOE/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 elektrycznych i elektroenerget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00:00Z</dcterms:created>
  <dc:creator>NO NAME</dc:creator>
  <dc:description/>
  <cp:keywords/>
  <dc:language>en-US</dc:language>
  <cp:lastModifiedBy>Michał Sobczuk</cp:lastModifiedBy>
  <cp:lastPrinted>2023-10-02T15:13:00Z</cp:lastPrinted>
  <dcterms:modified xsi:type="dcterms:W3CDTF">2023-11-06T08:17:00Z</dcterms:modified>
  <cp:revision>10</cp:revision>
  <dc:subject/>
  <dc:title>ZAWARTOŚĆ CZ</dc:title>
</cp:coreProperties>
</file>