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Informacja o obszarze oddziaływania obiektu</w:t>
        <w:br/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stawa prawna sporządzenia: </w:t>
      </w:r>
      <w:r>
        <w:rPr>
          <w:rFonts w:cs="Times New Roman" w:ascii="Times New Roman" w:hAnsi="Times New Roman"/>
          <w:b/>
          <w:sz w:val="24"/>
          <w:szCs w:val="24"/>
        </w:rPr>
        <w:t xml:space="preserve">art. 20 ust. 1 pkt 1c i art. 34 ust. 3 pkt 5 ustawy </w:t>
        <w:br/>
        <w:t xml:space="preserve">z dnia 7 lipca 1994 roku- Prawo Budowlane (Dz. U. z 2018 poz. 1202 </w:t>
        <w:br/>
        <w:t>z późniejszymi zmianami)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owany obiekt: </w:t>
      </w:r>
      <w:r>
        <w:rPr>
          <w:rFonts w:cs="Arial" w:ascii="Arial" w:hAnsi="Arial"/>
          <w:b/>
          <w:sz w:val="24"/>
          <w:szCs w:val="24"/>
          <w:lang w:bidi="zxx"/>
        </w:rPr>
        <w:t>„</w:t>
      </w:r>
      <w:r>
        <w:rPr>
          <w:b/>
          <w:sz w:val="24"/>
          <w:szCs w:val="24"/>
        </w:rPr>
        <w:t>Budowa budynku biurowo – kancelaryjnego leśnictwa Szczawne wraz z budową zbiornika bezodpływowego na ścieki bytowe”</w:t>
      </w:r>
      <w:r>
        <w:rPr>
          <w:b/>
          <w:sz w:val="28"/>
          <w:szCs w:val="28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stniejąca zabudowa działki inwestora: </w:t>
      </w:r>
      <w:r>
        <w:rPr>
          <w:rFonts w:cs="Times New Roman" w:ascii="Times New Roman" w:hAnsi="Times New Roman"/>
          <w:b/>
          <w:sz w:val="24"/>
          <w:szCs w:val="24"/>
        </w:rPr>
        <w:t>brak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tniejąca zabudowa działek sąsiednich: </w:t>
      </w:r>
      <w:r>
        <w:rPr>
          <w:rFonts w:cs="Times New Roman" w:ascii="Times New Roman" w:hAnsi="Times New Roman"/>
          <w:b/>
          <w:sz w:val="24"/>
          <w:szCs w:val="24"/>
        </w:rPr>
        <w:t>Budynki Mieszkalne Jednorodzinne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owane zagospodarowanie działki: </w:t>
      </w:r>
      <w:r>
        <w:rPr>
          <w:rFonts w:cs="Arial" w:ascii="Arial" w:hAnsi="Arial"/>
          <w:b/>
          <w:sz w:val="28"/>
          <w:szCs w:val="28"/>
          <w:lang w:bidi="zxx"/>
        </w:rPr>
        <w:t>„</w:t>
      </w:r>
      <w:r>
        <w:rPr>
          <w:b/>
          <w:sz w:val="24"/>
          <w:szCs w:val="24"/>
        </w:rPr>
        <w:t>Budowa budynku biurowo – kancelaryjnego leśnictwa Szczawne wraz z budową zbiornika bezodpływowego na ścieki bytowe”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na działce nr 309/1 w miejscowości Kulaszne</w:t>
      </w:r>
      <w:r>
        <w:rPr>
          <w:b/>
          <w:sz w:val="28"/>
          <w:szCs w:val="28"/>
        </w:rPr>
        <w:t xml:space="preserve">. 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stniejące zbrojenie terenu w obrębie inwestycji: </w:t>
      </w:r>
      <w:r>
        <w:rPr>
          <w:rFonts w:cs="Times New Roman" w:ascii="Times New Roman" w:hAnsi="Times New Roman"/>
          <w:b/>
          <w:sz w:val="24"/>
          <w:szCs w:val="24"/>
        </w:rPr>
        <w:t>brak uzbrojenia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kalizacja projektowanych obiektó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110,00</w:t>
      </w:r>
      <w:r>
        <w:rPr>
          <w:rFonts w:cs="Times New Roman" w:ascii="Times New Roman" w:hAnsi="Times New Roman"/>
          <w:b/>
          <w:sz w:val="24"/>
        </w:rPr>
        <w:t xml:space="preserve"> m od działki nr 234</w:t>
      </w:r>
      <w:r>
        <w:rPr>
          <w:rFonts w:cs="Times New Roman" w:ascii="Times New Roman" w:hAnsi="Times New Roman"/>
          <w:b/>
          <w:sz w:val="24"/>
          <w:szCs w:val="24"/>
        </w:rPr>
        <w:t>; 17</w:t>
      </w:r>
      <w:r>
        <w:rPr>
          <w:rFonts w:cs="Times New Roman" w:ascii="Times New Roman" w:hAnsi="Times New Roman"/>
          <w:b/>
          <w:sz w:val="24"/>
        </w:rPr>
        <w:t>,00  m od Granicy lasy dz. nr 309/1</w:t>
      </w:r>
      <w:r>
        <w:rPr>
          <w:rFonts w:cs="Times New Roman" w:ascii="Times New Roman" w:hAnsi="Times New Roman"/>
          <w:b/>
          <w:sz w:val="24"/>
          <w:szCs w:val="24"/>
        </w:rPr>
        <w:t xml:space="preserve">; 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talenia z zakresu planowania przestrzennego: </w:t>
      </w:r>
      <w:r>
        <w:rPr>
          <w:rFonts w:cs="Times New Roman" w:ascii="Times New Roman" w:hAnsi="Times New Roman"/>
          <w:b/>
          <w:sz w:val="24"/>
          <w:szCs w:val="24"/>
        </w:rPr>
        <w:t xml:space="preserve">Planowanie przestrzenne zgodne </w:t>
        <w:br/>
        <w:t>z ustaleniami Warunków Zabudowy Nr Zp.6730.33.2019 z dnia 15.11.2019 r. wydanych przez Wójta Gminy Komańcza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widywany wpływ projektowanego budynku wraz z urządzeniami budowlanymi </w:t>
        <w:br/>
        <w:t>z nim związanymi na tereny sąsiednie</w:t>
      </w:r>
      <w:r>
        <w:rPr>
          <w:rFonts w:cs="Times New Roman" w:ascii="Times New Roman" w:hAnsi="Times New Roman"/>
          <w:color w:val="FF0000"/>
          <w:sz w:val="24"/>
          <w:szCs w:val="24"/>
        </w:rPr>
        <w:t>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Budowa budynku biurowo – kancelaryjnego leśnictwa Szczawne wraz z budową zbiornika bezodpływowego na ścieki bytowe”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na działce nr 309/1 w miejscowości Kulaszne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, jednostka ewidencyjna Komańcza spełnia wymagania o których mowa w art. 5, w tym w ust. 1 pkt 9 ustawy – Prawo budowlane w zakresie poszanowania, występujące w obszarze oddziaływania obiektu, uzasadnione interesy osób trzecich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enie obszaru oddziaływania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Budowa budynku biurowo – kancelaryjnego leśnictwa Szczawne wraz z budową zbiornika bezodpływowego na ścieki bytowe”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na działce nr 309/1 w miejscowości Kulaszne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, jednostka ewidencyjna Komańcza</w:t>
      </w:r>
      <w:r>
        <w:rPr>
          <w:rFonts w:cs="Times New Roman" w:ascii="Times New Roman" w:hAnsi="Times New Roman"/>
          <w:b/>
          <w:sz w:val="24"/>
          <w:szCs w:val="24"/>
        </w:rPr>
        <w:t xml:space="preserve"> nie będzie oddziaływała na sąsiednie działki.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p>
      <w:pPr>
        <w:pStyle w:val="Akapitzlis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okalizacja projektowanej budowy budynku biurowo – kancelaryjnego leśnictwa Szczawne wraz z budową zbiornika bezodpływowego na ścieki bytowe” na działce nr 309/1 w miejscowości Kulaszne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, jednostka ewidencyjna Komańcza</w:t>
      </w:r>
      <w:r>
        <w:rPr>
          <w:rFonts w:cs="Times New Roman" w:ascii="Times New Roman" w:hAnsi="Times New Roman"/>
          <w:b/>
          <w:sz w:val="24"/>
          <w:szCs w:val="24"/>
        </w:rPr>
        <w:t xml:space="preserve">, zgodna jest z przepisami § 12 ust. 1 pkt 1 i 2, § 12 ust. 5 pkt 1 i § 23 ust. 3 Rozporządzenie Ministra Infrastruktury z dnia 12 kwietnia 2002 roku </w:t>
        <w:br/>
        <w:t xml:space="preserve">w sprawie warunków technicznych, jakim powinny odpowiadać budynki i ich usytuowanie (Dz. U. NT 75 , poz. 690 z późniejszymi zmianami). Poszanowano, występujące w obszarze oddziaływania obiektu, uzasadnione interesy osób trzecich, o których mowa w art. 5 ust. 1 pkt 9 ustawy – Prawo budowlane (Dz. U. z 2018 roku poz. 1202 z późniejszymi zmianami). Projektowana inwestycja nie spowoduje ograniczeń w zagospodarowaniu działek sąsiednich ani nie wpłynie na ograniczenie naturalnego oświetlenia pomieszczeń przeznaczonych na pobyt ludzi zgodnie z § 13 ust. 1 pkt 1 Rozporządzenie Ministra Infrastruktury z dnia 12 kwietnia 2002 roku w sprawie warunków technicznych, jakim powinny odpowiadać budynki i ich usytuowanie (dz. U. NT 75, poz. 690 z późniejszymi zmianami). Przy projektowanej inwestycji zostały spełnione również wymagania dotyczące zapewnienia oświetlenia dziennego dla budynków sąsiednich zgodnie </w:t>
        <w:br/>
        <w:t xml:space="preserve">z § 57 ust. 1 i 2 Rozporządzenia Ministra Infrastruktury z dnia 12 kwietnia 2002 roku w sprawie warunków technicznych, jakim powinny odpowiadać budynki </w:t>
        <w:br/>
        <w:t xml:space="preserve">i ich usytuowanie (dz. U. NT 75, poz. 690 z późniejszymi zmianami). Projektowana inwestycja jest zgodna również z wymaganiami dotyczącymi odległości przeciwpożarowych zgodnie z § 271 ust. 1-7 Rozporządzenie Ministra Infrastruktury z dnia 12 kwietnia 2002 roku w sprawie warunków technicznych, jakim powinny odpowiadać budynki i ich usytuowanie (Dz. U. NT 75, poz. 690 </w:t>
        <w:br/>
        <w:t xml:space="preserve">z późniejszymi zmianami). Dodatkowo przy projektowanej budowie zostały spełnione wymagania zawarte z ustaleniami Warunków Zabudowy Nr Zp.6730.33.2019 z dnia 15.11.2019 r. wydanych przez Wójta Gminy Komańcza.  </w:t>
      </w:r>
    </w:p>
    <w:tbl>
      <w:tblPr>
        <w:tblW w:w="10349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2320"/>
        <w:gridCol w:w="1962"/>
        <w:gridCol w:w="1427"/>
        <w:gridCol w:w="1785"/>
      </w:tblGrid>
      <w:tr>
        <w:trPr>
          <w:trHeight w:val="794" w:hRule="atLeast"/>
        </w:trPr>
        <w:tc>
          <w:tcPr>
            <w:tcW w:w="28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mgr inż. arch. Wacław ZIMA</w:t>
            </w:r>
          </w:p>
        </w:tc>
        <w:tc>
          <w:tcPr>
            <w:tcW w:w="23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chitektoniczna</w:t>
            </w:r>
          </w:p>
        </w:tc>
        <w:tc>
          <w:tcPr>
            <w:tcW w:w="19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UAN-2-8346-234/87</w:t>
            </w:r>
          </w:p>
        </w:tc>
        <w:tc>
          <w:tcPr>
            <w:tcW w:w="14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Grudzień 2019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7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Arial" w:hAnsi="Arial" w:eastAsia="Arial" w:cs="Arial"/>
      <w:sz w:val="17"/>
      <w:szCs w:val="17"/>
      <w:shd w:fill="FFFFFF" w:val="clear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ozycja1">
    <w:name w:val="Pozycja 1"/>
    <w:basedOn w:val="Normal"/>
    <w:qFormat/>
    <w:pPr>
      <w:widowControl w:val="false"/>
      <w:tabs>
        <w:tab w:val="clear" w:pos="708"/>
        <w:tab w:val="left" w:pos="567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ksttreci21">
    <w:name w:val="Tekst treści (2)"/>
    <w:basedOn w:val="Normal"/>
    <w:qFormat/>
    <w:pPr>
      <w:shd w:fill="FFFFFF" w:val="clear"/>
      <w:spacing w:lineRule="atLeast" w:line="0" w:before="0" w:after="0"/>
    </w:pPr>
    <w:rPr>
      <w:rFonts w:ascii="Arial" w:hAnsi="Arial" w:eastAsia="Arial" w:cs="Arial"/>
      <w:sz w:val="17"/>
      <w:szCs w:val="17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9:35:00Z</dcterms:created>
  <dc:creator>Karolina</dc:creator>
  <dc:description/>
  <cp:keywords/>
  <dc:language>en-US</dc:language>
  <cp:lastModifiedBy>Leicht Henryk</cp:lastModifiedBy>
  <cp:lastPrinted>2019-12-20T13:30:00Z</cp:lastPrinted>
  <dcterms:modified xsi:type="dcterms:W3CDTF">2019-12-20T12:31:00Z</dcterms:modified>
  <cp:revision>3</cp:revision>
  <dc:subject/>
  <dc:title/>
</cp:coreProperties>
</file>