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hd w:fill="FFFFFF" w:val="clear"/>
        </w:rPr>
        <w:t>2024/S 231-723498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7.11.2024 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u osobowego typu SUV wzmocniony o podwyższonych parametrach w wersji nieoznakowanej o mocy silnika od 500 KM do 550 K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92-118-192/2024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</w:t>
      </w:r>
      <w:r>
        <w:rPr/>
        <w:t>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dostawa samochodu osobowego typu SUV wzmocniony o podwyższonych parametrach w wersji nieoznakowanej o mocy silnika od 500 KM do 550 KM  sprawa nr PUZ-2380-192-118-192/2024/MA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0"/>
        <w:lang w:val="pl-PL"/>
      </w:rPr>
      <w:t>Załącznik nr 4 do SWZ, sprawa nr PUZ-2380-192-118-19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onika Andruszkiewicz</cp:lastModifiedBy>
  <cp:lastPrinted>2024-10-16T10:10:00Z</cp:lastPrinted>
  <dcterms:modified xsi:type="dcterms:W3CDTF">2024-11-27T08:21:00Z</dcterms:modified>
  <cp:revision>170</cp:revision>
  <dc:subject/>
  <dc:title/>
</cp:coreProperties>
</file>