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1328" w:leader="none"/>
        </w:tabs>
        <w:ind w:left="5664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/>
        <w:t>WYKAZ ZREALIZOWANYCH USŁU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395"/>
        <w:gridCol w:w="1993"/>
        <w:gridCol w:w="2402"/>
        <w:gridCol w:w="2698"/>
        <w:gridCol w:w="2135"/>
      </w:tblGrid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kre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Zamawiający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artość umow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Inne uwagi</w:t>
            </w:r>
          </w:p>
        </w:tc>
      </w:tr>
      <w:tr>
        <w:trPr>
          <w:trHeight w:val="28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not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o wykazu wykonanych zadań należy dołączyć dokumenty potwierdzające ich należyte wykonanie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  <w:t>Data......................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Podpisano:   </w:t>
      </w:r>
      <w:r>
        <w:rPr/>
        <w:t xml:space="preserve">   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Wykonawcy wraz z pieczątką imienną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698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sz w:val="20"/>
      </w:rPr>
      <w:t>ZP/51/2024</w:t>
      <w:tab/>
      <w:tab/>
      <w:tab/>
      <w:tab/>
      <w:tab/>
      <w:tab/>
      <w:tab/>
      <w:tab/>
      <w:t xml:space="preserve">    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38760</wp:posOffset>
              </wp:positionV>
              <wp:extent cx="8801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8.8pt" to="698.1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 xml:space="preserve">PEWIK GDYNIA Sp. z o.o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6:00Z</dcterms:created>
  <dc:creator>K. M. Krzyżagórscy</dc:creator>
  <dc:description/>
  <cp:keywords/>
  <dc:language>en-US</dc:language>
  <cp:lastModifiedBy>[ZZ] Monika Wójcik</cp:lastModifiedBy>
  <cp:lastPrinted>2018-12-04T09:45:00Z</cp:lastPrinted>
  <dcterms:modified xsi:type="dcterms:W3CDTF">2024-11-22T12:13:00Z</dcterms:modified>
  <cp:revision>8</cp:revision>
  <dc:subject/>
  <dc:title>ZAŁĄCZNIK NR 3</dc:title>
</cp:coreProperties>
</file>