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Przeprowadzenie prac  remontowo - adaptacyjnych w szkołach podstawowych w gminie Przodkowo w ramach projektu „Program wsparcia edukacji włączającej dla Szkół Podstawowych Gminy Przodkowo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6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/>
      </w:rPr>
      <w:t>Fundusze Europejskie dla Pomorza 2021-202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Załącznik nr 6 do SWZ znak: ZP.271.33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;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8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2-04T14:15:00Z</dcterms:modified>
  <cp:revision>11</cp:revision>
  <dc:subject/>
  <dc:title>Wejherowskie Towarzystwo Budownictwa Społecznego Sp</dc:title>
</cp:coreProperties>
</file>