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2a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wstępn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podmiotu udostępniającego zasob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 xml:space="preserve">Rozbudowa sieci wodociągowej w ulicy Morskiej w Połchowie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…………………………………………………………………………..…………………........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28.2024.AR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podmiotu udostępniającego zasoby lub osoby uprawnionej do reprezentowania podmiotu udostępniającego zasob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28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2:50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4-09-12T12:03:00Z</dcterms:modified>
  <cp:revision>3</cp:revision>
  <dc:subject/>
  <dc:title/>
</cp:coreProperties>
</file>