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Rozbudowa sieci wodociągowej w ulicy Morskiej w Połchowie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udowanej lub rozbudowanej lub przebudowanej sieci wodociągowej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8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3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9-12T12:05:00Z</dcterms:modified>
  <cp:revision>3</cp:revision>
  <dc:subject/>
  <dc:title/>
</cp:coreProperties>
</file>