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</w:rPr>
        <w:t xml:space="preserve">HOLOWANIE I PARKOWANIE POJAZDÓW I ICH CZĘŚCI ZABEZPIECZONYCH W CELACH PROCESOWYCH NA ZLECENIE </w:t>
      </w:r>
      <w:r>
        <w:rPr>
          <w:rFonts w:cs="Arial" w:ascii="Arial" w:hAnsi="Arial"/>
          <w:b/>
        </w:rPr>
        <w:t xml:space="preserve">KPP KWIDZYN </w:t>
      </w:r>
      <w:r>
        <w:rPr>
          <w:rFonts w:cs="Arial" w:ascii="Arial" w:hAnsi="Arial"/>
        </w:rPr>
        <w:t>NA PODSTAWIE PRZEPISÓW REGULUJĄCYCH PROCEDURY PROWADZENIA POSTĘPOWAŃ PRZYGOTOWAWCZYCH  I ZABEZPIECZANIA DOWODÓW RZECZOWYCH W ICH T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2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2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30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13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3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2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5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094969169"/>
      <w:bookmarkStart w:id="2" w:name="__Fieldmark__0_109496916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094969169"/>
      <w:bookmarkStart w:id="4" w:name="__Fieldmark__1_109496916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4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4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8-30T07:13:00Z</dcterms:modified>
  <cp:revision>1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