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</w:rPr>
        <w:t xml:space="preserve">HOLOWANIE I PARKOWANIE POJAZDÓW I ICH CZĘŚCI ZABEZPIECZONYCH W CELACH PROCESOWYCH NA ZLECENIE KPP  KWIDZYN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43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8-30T07:13:00Z</dcterms:modified>
  <cp:revision>19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