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cs="Arial" w:ascii="Arial" w:hAnsi="Arial"/>
          <w:b/>
        </w:rPr>
        <w:t xml:space="preserve">HOLOWANIE I PARKOWANIE POJAZDÓW I ICH CZĘŚCI ZABEZPIECZONYCH W CELACH PROCESOWYCH NA ZLECENIE KPP  KWIDZYN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993579854"/>
      <w:bookmarkStart w:id="3" w:name="__Fieldmark__0_199357985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993579854"/>
      <w:bookmarkStart w:id="5" w:name="__Fieldmark__1_199357985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4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8-30T07:14:00Z</dcterms:modified>
  <cp:revision>14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