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76"/>
        <w:gridCol w:w="8222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Cieplarka z wymuszonym obiegiem powietrza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jemność komory: 15 litrów, pojemność użytkowa komory: 15 litr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kres temperatury +5ºC do +100º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Regulacja temperatury co 0,1º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budowa z blachy malowanej proszkowo, kolor sza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nętrze ze stali nierdzewnej kwasoodporn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zewnętrzne (SxWxG): 510x550x470 [mm] (±10m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miary wewnętrzne komory (SxWxG): 320x230x200 [mm] </w:t>
            </w:r>
            <w:r>
              <w:rPr>
                <w:color w:val="000000"/>
              </w:rPr>
              <w:t>(±10mm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dwójne drzwi, zewnętrzne – pełne, wewnętrzne – szkla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świetlacz graficzny, kolorowy, 4,3”, dotykow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ółka druciana ze stali nierdzewnej, jed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 xml:space="preserve"> 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ygnalizacja otwartych drzw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mknięcie na kluc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ominek wentylacyjny o średnicy 40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twór do wprowadzenia zewnętrznego czujnika </w:t>
            </w:r>
            <w:r>
              <w:rPr>
                <w:b/>
                <w:bCs/>
              </w:rPr>
              <w:t>o średnicy 9m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bezpieczenie klasy 2.0 zgodnie z DIN128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aga cieplarki 32kg (± 2 kg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enu oraz instrukcja obsługi w języku pol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536" w:leader="none"/>
      </w:tabs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b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ab/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D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tabs>
        <w:tab w:val="clear" w:pos="4536"/>
        <w:tab w:val="clear" w:pos="9072"/>
        <w:tab w:val="left" w:pos="6536" w:leader="none"/>
      </w:tabs>
      <w:ind w:right="-30" w:hanging="0"/>
      <w:jc w:val="center"/>
      <w:rPr/>
    </w:pPr>
    <w:r>
      <w:rPr>
        <w:b/>
        <w:color w:val="0070C0"/>
        <w:sz w:val="22"/>
        <w:szCs w:val="22"/>
      </w:rPr>
      <w:t>Część nr 4 - Cieplarka laboratoryjna – 1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2:00Z</dcterms:created>
  <dc:creator>Ewa Wolny</dc:creator>
  <dc:description/>
  <cp:keywords/>
  <dc:language>en-US</dc:language>
  <cp:lastModifiedBy>Iwona Kupiec</cp:lastModifiedBy>
  <dcterms:modified xsi:type="dcterms:W3CDTF">2024-12-02T13:32:00Z</dcterms:modified>
  <cp:revision>8</cp:revision>
  <dc:subject/>
  <dc:title/>
</cp:coreProperties>
</file>