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18"/>
        <w:gridCol w:w="8080"/>
      </w:tblGrid>
      <w:tr>
        <w:trPr>
          <w:trHeight w:val="6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Odczyt płytki 96-dołkowej (o dnie płaskim, okrągłym i typu V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akres długości fal: 340-900 n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Zakres pomiarowy: 0,000-4,000 OD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Dokładność: ±1%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Liniowość: ±0,5%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Rozdzielczość: 0,001 O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owtarzalność: ±0,5%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ystem optyczny 8 kanałowy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Źródło światła: specyficzne moduły diodowe LED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budowane moduły światła LED: 405nm, 450nm, 492nm, 620n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utomatyczny system kontroli światła i detekcji filtrów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ędkość odczytu płytki: nie więcej niż 5 sek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budowane wytrząsanie z regulowaną amplitudą i czasem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łącze komputerowe typu USB 2.0 (1.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 xml:space="preserve"> 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rowany za pomocą komputera zewnętrz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ogramowanie sterujące i obliczeniowe w języku polsk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żliwość definiowania przez użytkownika formuły obliczeniowej, układu płytki, powtórzenia, grup pomiarowych, formuł walidacyj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żliwość automatycznego wydruku i eksportu do pliku po wykonanym pomiar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asilanie 230v/50hz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aga: 6,5 kg (±05kg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23x26x12 [cm] (±5c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Oprogramowanie do odczytu, analizy i archiwizacji danych z pomiarów (wersja w języku polski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ferowany sprzęt posiada deklarację zgodności CE zgodnie z obowiązującą Dyrektywą IV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(lub równoważną)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sz w:val="20"/>
          <w:szCs w:val="20"/>
        </w:rPr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A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Normal"/>
      <w:jc w:val="center"/>
      <w:rPr/>
    </w:pPr>
    <w:r>
      <w:rPr>
        <w:b/>
        <w:color w:val="0070C0"/>
        <w:sz w:val="22"/>
        <w:szCs w:val="22"/>
      </w:rPr>
      <w:t>Część nr 1 - Czytnik absorbancji płytek titracyjnych 96-dołkowych  - 1 szt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1:00Z</dcterms:created>
  <dc:creator>Ewa Wolny</dc:creator>
  <dc:description/>
  <cp:keywords/>
  <dc:language>en-US</dc:language>
  <cp:lastModifiedBy>Iwona Kupiec</cp:lastModifiedBy>
  <dcterms:modified xsi:type="dcterms:W3CDTF">2024-12-03T08:13:00Z</dcterms:modified>
  <cp:revision>10</cp:revision>
  <dc:subject/>
  <dc:title/>
</cp:coreProperties>
</file>