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74"/>
        <w:gridCol w:w="45"/>
        <w:gridCol w:w="6379"/>
      </w:tblGrid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5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9" w:firstLine="19"/>
              <w:rPr/>
            </w:pPr>
            <w:r>
              <w:rPr/>
              <w:t>I</w:t>
            </w:r>
          </w:p>
        </w:tc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yp mikroskopu:</w:t>
            </w:r>
            <w:r>
              <w:rPr/>
              <w:t xml:space="preserve"> dolno-stolikowy do badań w świetle przechodzącym z optyką o w systemie korekcji do nieskończoności</w:t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Obiektywy:  4x, 10x, 40x, 100x / imersja olejowa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łowica binokularowa pochylona pod kątem 30°, obrotowa w zakresie 360°, ze śrubą pozwalającą na jej łatwe unieruchomienie głowicy w wybranym położeni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abrycznie zamontowana dodatkowa ochrona przed niepożądanym demontażem nasadki okularowej.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Konstrukcja tubusów okularowych w głowicy musi pozwalać na ustawienie wysokości roboczej okularów w zakresie  min. od  370.0 mm do 432.9 mm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ubusy okularowe wyposażone muszą być w śruby stabilizujące okulary w odpowiednim położeni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Regulacja rozstawu między-źrenicowego od 48 do 75 m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kulary szeroko-polowe WHN 10x / 20mm z niezależną regulacją dioptrii w każdym okularze w zakresie +/-5 dioptrii z mocowaniem zapobiegającym wypadnięciu lub utracie okularu w czasie użytkowania </w:t>
              <w:br/>
              <w:t xml:space="preserve">i przenoszenia. Okulary pokryte warstwą antygrzybiczną, wyposażone w elastyczne i wywijane, wymienne osłonki gumow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ztero-gniazdowy rewolwer obiektywowy, wbudowany w statyw, pochylony do tył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biektyw PLAN-ACHROMATYCZNY z korekcją do nieskończoności z dużym dystansem roboczym (spełniające minimalne wymagania)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x/0,1 WD 27.5 m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x/0,25 WD  8.0 m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x/0,65 WD 0,6 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x/1,25 WD 0,13 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ługość optyczna maksymalnie 45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kryte warstwą grzybobójcz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 xml:space="preserve"> </w:t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tatyw o konstrukcji ażurowej umożliwiająca prowadzącym ćwiczenia stałą kontrolę poprawności prowadzenia obserwacj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tabilny i wytrzymały korpus wykonany ze stopów aluminium z ergonomicznymi 2-ma uchwytami z tworzywa umieszczonymi na górze bazy mikroskopu, pozwalającymi na łatwe przenoszenie mikroskop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spółosiowe pokrętła ustawienia ostrości makro/mikro z zakresem przesuwu minimalnym 15 mm z blokadą ustawień przesuwu makro w celu ochrony preparatu i obiektywów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kala na pokrętle makro z minimalną wartością 2.5um. Regulacja siły nacisku (momentu obrotowego) śruby zgrubnej regulacji ostrośc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montowana z tyłu korpusu kieszeń do przechowywania kabla zasilającego i chowania w razie potrzeby jego nadmiaru.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tolik przedmiotowy mechaniczny bezzębatkowy (bez wystającej szyny przesuwu w osi X), z rolkowym mechanizmem przesuw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krętła przesuwu X-Y po prawej stron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skalowane os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stolika nie większe niż 135x125m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Zakres przesuwu stolika nie mniejszy niż 76x30mm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owadnice przesuwu X-Y po prawej stronie z uchwytem na jeden prepar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Kondensor Abbego o aperturze NA1.25 z regulacją wysokośc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budowana, regulowana przesłona aperturow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abrycznie oznaczone pozycje dla poszczególnych obiektywów na pokrętle przesło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 xml:space="preserve">Oświetlenie typu LED o żywotności min 20 000h, </w:t>
            </w:r>
            <w:r>
              <w:rPr>
                <w:shd w:fill="FFFFFF" w:val="clear"/>
              </w:rPr>
              <w:t>regulacja natężenia światła płynna po prawej stronie statywu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silacz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-240V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0/60 Hz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.4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abel zasilający musi posiadać czytelne oznaczenia gwarantujące ich bezpieczeństwo wydane przez właściwą agend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krowiec antystatyczny na mikroskop oraz przewód sieciow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ferowany sprzęt posiada deklarację zgodności CE zgodnie z obowiązującą Dyrektywą IVD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lub równoważna)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/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B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ind w:right="-30" w:hanging="0"/>
      <w:jc w:val="center"/>
      <w:rPr>
        <w:b/>
        <w:b/>
        <w:color w:val="0070C0"/>
        <w:sz w:val="22"/>
        <w:szCs w:val="22"/>
      </w:rPr>
    </w:pPr>
    <w:r>
      <w:rPr>
        <w:b/>
        <w:color w:val="0070C0"/>
        <w:sz w:val="22"/>
        <w:szCs w:val="22"/>
      </w:rPr>
      <w:t>Część nr 2 - Mikroskop biologiczny – 2 sz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1:00Z</dcterms:created>
  <dc:creator>Ewa Wolny</dc:creator>
  <dc:description/>
  <cp:keywords/>
  <dc:language>en-US</dc:language>
  <cp:lastModifiedBy>Iwona Kupiec</cp:lastModifiedBy>
  <dcterms:modified xsi:type="dcterms:W3CDTF">2024-12-02T13:31:00Z</dcterms:modified>
  <cp:revision>13</cp:revision>
  <dc:subject/>
  <dc:title/>
</cp:coreProperties>
</file>