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85"/>
        <w:gridCol w:w="7513"/>
      </w:tblGrid>
      <w:tr>
        <w:trPr>
          <w:trHeight w:val="1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ind w:left="-19" w:firstLine="19"/>
              <w:rPr/>
            </w:pPr>
            <w:r>
              <w:rPr/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wymagane przez Zamawiającego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oferowanego sprzę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funkcjonalno-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zaoferowanego przez Wykonawcę)</w:t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Maksymalne obciążenie: 220 g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ziałka odczytowa wagi: 0,0001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yp kalibracji: wewnętrzn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lasa dokładności: 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kres tarowania: -220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mperatura pracy: od +18 do +38°C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 xml:space="preserve"> </w:t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zas ważenia: &lt;5 sekun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omora ważenia zamykana przesuwnymi szybkami z trzech stron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miary komory ważenia: 175x140x230mm (±10mm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miary szalki: ø90m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Jednostki masy: mg, g, ct, lb, oz, ozt, gr, dwt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yp wyświetlacza: LC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ielkość cyfr: 18mm (±2mm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lawiatura: standardow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amięć wewnętrzna do 100000 pomiarów z możliwością pobrania i wyświetlenia na komputerz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asa wagi: 5,2kg (±0,5kg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>
          <w:i/>
          <w:sz w:val="20"/>
          <w:szCs w:val="20"/>
        </w:rPr>
        <w:t>W związku z realizacją przedmiotowego zamówienia nie występuje konieczność uwzględnienia wymogów dostępności dla osób ze szczególnymi potrzebami zgodnie z zasadami wynikającymi z postanowień ustawy z dnia 19 lipca 2019 r. o zapewnieniu dostępności osobom ze szczególnymi potrzebami (Dz. U. z 2022 r., poz. 2240 ze zm.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230" w:leader="none"/>
        <w:tab w:val="right" w:pos="14004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33115</wp:posOffset>
          </wp:positionH>
          <wp:positionV relativeFrom="paragraph">
            <wp:posOffset>-184150</wp:posOffset>
          </wp:positionV>
          <wp:extent cx="2224405" cy="6330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8" r="-1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2440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</w:rPr>
      <w:t>D/91/2024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  <w:color w:val="0070C0"/>
      </w:rPr>
      <w:t>Załącznik nr 1 C</w:t>
    </w:r>
  </w:p>
  <w:p>
    <w:pPr>
      <w:pStyle w:val="Header"/>
      <w:tabs>
        <w:tab w:val="clear" w:pos="4536"/>
        <w:tab w:val="clear" w:pos="9072"/>
        <w:tab w:val="right" w:pos="9639" w:leader="none"/>
        <w:tab w:val="center" w:pos="10348" w:leader="none"/>
      </w:tabs>
      <w:jc w:val="right"/>
      <w:rPr>
        <w:b/>
        <w:b/>
        <w:color w:val="00B0F0"/>
      </w:rPr>
    </w:pPr>
    <w:r>
      <w:rPr>
        <w:b/>
        <w:i/>
        <w:color w:val="00B0F0"/>
      </w:rPr>
      <w:t>należy złożyć wraz z ofertą</w:t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OPIS PRZEDMIOTU ZAMÓWIENIA / UMOWY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/>
    </w:pPr>
    <w:r>
      <w:rPr>
        <w:b/>
        <w:color w:val="0070C0"/>
        <w:sz w:val="22"/>
        <w:szCs w:val="22"/>
      </w:rPr>
      <w:t>Część nr 3 - Waga laboratoryjna precyzyjna – 1 sz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42:00Z</dcterms:created>
  <dc:creator>Ewa Wolny</dc:creator>
  <dc:description/>
  <cp:keywords/>
  <dc:language>en-US</dc:language>
  <cp:lastModifiedBy>Iwona Kupiec</cp:lastModifiedBy>
  <dcterms:modified xsi:type="dcterms:W3CDTF">2024-12-03T08:38:00Z</dcterms:modified>
  <cp:revision>9</cp:revision>
  <dc:subject/>
  <dc:title/>
</cp:coreProperties>
</file>