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HARAKTERYSTYKA PRZEDMIOTU ZAMÓWIE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78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0"/>
      </w:tblGrid>
      <w:tr>
        <w:trPr>
          <w:trHeight w:val="410" w:hRule="atLeast"/>
        </w:trPr>
        <w:tc>
          <w:tcPr>
            <w:tcW w:w="1783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edmiot zamówieni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onserwacja instalacji awaryjnego oświetlenia ewakuacyjnego zlokalizowanych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rejonie działania 15 W O G Szczecin w okresie od zawarcia umowy do 15.12.2025 r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783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783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pis przedmiotu zamówienia 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konserwacja w okresie trwania umowy instalacji awaryjnego oświetlenia ewakuacyjneg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obiektach obsługiwanych przez Sekcje Obsługi Infrastruktury (SOI), polegająca na sprawdzaniu, testowaniu i usuwaniu </w:t>
      </w:r>
      <w:r>
        <w:rPr>
          <w:rFonts w:cs="Arial" w:ascii="Arial" w:hAnsi="Arial"/>
          <w:b/>
          <w:sz w:val="24"/>
          <w:szCs w:val="24"/>
        </w:rPr>
        <w:t>materiałami Wykonawcy</w:t>
      </w:r>
      <w:r>
        <w:rPr>
          <w:rFonts w:cs="Arial" w:ascii="Arial" w:hAnsi="Arial"/>
          <w:sz w:val="24"/>
          <w:szCs w:val="24"/>
        </w:rPr>
        <w:t xml:space="preserve"> ujawnionych usterek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opraw oświetlenia ewakuacyjnego, w tym wymiana źródeł światła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Rozmieszczenie opraw  wyszczególniono w załączonym wykazie (Zał. Nr 3). Typy opraw ujęto w wykazach stanowiących Zał. nr 4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Sprawdzanie i testowanie należy wykonywać wg wymagań określonych w norm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EN 50172 : 2004, punkt  7.2 „Rutynowe sprawdzania i testy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amówienie dotyczy konserwacji i kontroli </w:t>
      </w:r>
      <w:r>
        <w:rPr>
          <w:rFonts w:cs="Arial" w:ascii="Arial" w:hAnsi="Arial"/>
          <w:bCs/>
          <w:sz w:val="24"/>
          <w:szCs w:val="24"/>
          <w:lang w:eastAsia="pl-PL"/>
        </w:rPr>
        <w:t>opraw oświetlenia ewakuacyjnego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test  comiesięczny i test coroczny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ejscem wykonania usługi są obiekty w poszczególnych kompleksach, określone w Załączniku Nr 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usługi po zawarciu umowy nastąpi na podstawie harmonogramu uzgodnionego pomiędzy Wykonawcą a Kierownikiem SOI. Zapisy i raportowanie systemu awaryjnego oświetlenia ewakuacyjnego powinno zawierać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opracowane, a następnie aktualizowane przez Wykonawcę, na podkładach dostarczonych przez Kierownika SOI, </w:t>
      </w:r>
      <w:r>
        <w:rPr>
          <w:rFonts w:cs="Arial" w:ascii="Arial" w:hAnsi="Arial"/>
          <w:b/>
          <w:sz w:val="24"/>
          <w:szCs w:val="24"/>
        </w:rPr>
        <w:t xml:space="preserve">rysunki instalacji awaryjnego oświetlenia ewakuacyjnego, </w:t>
      </w:r>
      <w:r>
        <w:rPr>
          <w:rFonts w:cs="Arial" w:ascii="Arial" w:hAnsi="Arial"/>
          <w:b/>
          <w:i/>
          <w:sz w:val="24"/>
          <w:szCs w:val="24"/>
        </w:rPr>
        <w:t xml:space="preserve">podpisane przez rzeczoznawcę ds. zabezpieczeń przeciwpożarowych   </w:t>
      </w:r>
      <w:r>
        <w:rPr>
          <w:rFonts w:cs="Arial" w:ascii="Arial" w:hAnsi="Arial"/>
          <w:sz w:val="24"/>
          <w:szCs w:val="24"/>
        </w:rPr>
        <w:t xml:space="preserve"> i przechowywane przez użytkownika obiektu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dziennik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porządzony przez Wykonawcę, zawierający informacje wyszczególnione w normie </w:t>
      </w:r>
      <w:r>
        <w:rPr>
          <w:rFonts w:cs="Arial" w:ascii="Arial" w:hAnsi="Arial"/>
          <w:bCs/>
          <w:sz w:val="24"/>
          <w:szCs w:val="24"/>
          <w:lang w:eastAsia="pl-PL"/>
        </w:rPr>
        <w:t>EN 50172 : 2004, punkt 6.3 Dziennik (raportowanie)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i przechowywany przez użytkownika obiektu; </w:t>
      </w:r>
      <w:r>
        <w:rPr>
          <w:rFonts w:cs="Arial" w:ascii="Arial" w:hAnsi="Arial"/>
          <w:b/>
          <w:sz w:val="24"/>
          <w:szCs w:val="24"/>
        </w:rPr>
        <w:t>zapis o wykonaniu testu comiesięcznego kwituje wykonanie usługi w danym okresie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rotokoły z testów corocznych, wykonane w 3 egzemplarzach  powinny zawierać dane jak w p. 2.5. normy PN-92 E-05203   i orzeczenie o spełnianiu wymagań stosownych norm. Protokół ten stanowi certyfikat badań i przechowywany jest przez osobę odpowiedzialną  za nieruchomoś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 protokołów testu corocznego należy dołączyć kopie „potwierdzone za zgodność z oryginałem”: świadectw kwalifikacyjnych „E” i „D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e te   należy wykonać co  miesiąc od stycznia do listopada a test coroczny w grudniu. Wystawioną co miesiąc fakturę na kwotę ryczałtową, z dołączonym protokołem odbioru należy złożyć w Kancelarii Jawnej 15 W O G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</w:rPr>
        <w:t xml:space="preserve">erminy wykonywania konserwacji należy wcześniej uzgodnić z Kierownikiem SO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owyższe, jest niezbędne do organizacji dostępu. 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left="338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formacje  uzupełniają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suppressAutoHyphens w:val="true"/>
        <w:spacing w:lineRule="auto" w:line="360"/>
        <w:ind w:left="1020" w:hanging="360"/>
        <w:jc w:val="both"/>
        <w:rPr/>
      </w:pPr>
      <w:r>
        <w:rPr>
          <w:rFonts w:cs="Arial" w:ascii="Arial" w:hAnsi="Arial"/>
          <w:sz w:val="24"/>
        </w:rPr>
        <w:t xml:space="preserve">Wykonanie  zamówienia należy  realizować od daty zawarcia umowy,  raz na miesiąc wg comiesięcznego harmonogramu, który opracuje Wykonawca w porozumieniu z Kierownikiem SOI i prześle do Infrastruktury 15 W O G         do 5-tego dnia miesiąc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 Osoby kontaktowe, adres siedziby SOI:</w:t>
      </w:r>
    </w:p>
    <w:p>
      <w:pPr>
        <w:pStyle w:val="Normal"/>
        <w:suppressAutoHyphens w:val="true"/>
        <w:spacing w:lineRule="auto" w:line="360"/>
        <w:ind w:left="100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394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2262"/>
        <w:gridCol w:w="1425"/>
        <w:gridCol w:w="843"/>
        <w:gridCol w:w="1425"/>
        <w:gridCol w:w="1385"/>
        <w:gridCol w:w="487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bookmarkStart w:id="0" w:name="RANGE!B1%25252525252525253AI20"/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azwa lokalizacji</w:t>
            </w:r>
            <w:bookmarkEnd w:id="0"/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Telefon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dres lokalizacji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OI Szczeci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orota Koladyńs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26145 53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9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c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ska Pol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cja Infrastruktury Zespołu Wsparcia WKP-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t. Ewa Jurcz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 44 65 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21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c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 Łukasińskieg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SOI Stargard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Andrzej Gruszczyńsk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6145175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10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rgard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Al.   Żołnierz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4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OI Mos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iotr Kóniikowsk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26145370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2-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ost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Gmina Golenió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OI Szczecin Podjuch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rian Łakomi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26145456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0-7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czec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etalow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9</w:t>
            </w:r>
          </w:p>
        </w:tc>
      </w:tr>
    </w:tbl>
    <w:p>
      <w:pPr>
        <w:pStyle w:val="Normal"/>
        <w:suppressAutoHyphens w:val="true"/>
        <w:spacing w:lineRule="auto" w:line="360"/>
        <w:ind w:left="10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left="10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lineRule="auto" w:line="360"/>
        <w:ind w:left="3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.12. 2024 r.                                                                   </w:t>
      </w:r>
    </w:p>
    <w:p>
      <w:pPr>
        <w:pStyle w:val="TextBody"/>
        <w:suppressAutoHyphens w:val="true"/>
        <w:spacing w:lineRule="auto" w:line="360"/>
        <w:ind w:left="35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ł 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gr inż. Zbigniew Kalicki              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/>
    </w:pPr>
    <w:r>
      <w:rPr>
        <w:sz w:val="16"/>
        <w:szCs w:val="16"/>
      </w:rPr>
      <w:tab/>
      <w:tab/>
      <w:tab/>
      <w:tab/>
      <w:tab/>
      <w:tab/>
      <w:tab/>
      <w:t xml:space="preserve">                                          </w:t>
    </w:r>
    <w:r>
      <w:rPr>
        <w:sz w:val="22"/>
        <w:szCs w:val="22"/>
      </w:rPr>
      <w:t>Zał.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26"/>
        </w:tabs>
        <w:ind w:left="0" w:hanging="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263" w:right="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525" w:right="0" w:hanging="0"/>
      <w:jc w:val="both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both"/>
      <w:outlineLvl w:val="3"/>
    </w:pPr>
    <w:rPr>
      <w:b/>
      <w:bCs/>
      <w:color w:val="000000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?lna czcionka akapitu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49" w:leader="none"/>
        <w:tab w:val="right" w:pos="9298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WWTekstpodstawowy2">
    <w:name w:val="WW-Tekst podstawowy 2"/>
    <w:basedOn w:val="Normal"/>
    <w:qFormat/>
    <w:pPr/>
    <w:rPr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suppressAutoHyphens w:val="true"/>
      <w:ind w:left="338" w:right="0" w:hanging="0"/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1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3:00Z</dcterms:created>
  <dc:creator>p_102</dc:creator>
  <dc:description/>
  <cp:keywords/>
  <dc:language>en-US</dc:language>
  <cp:lastModifiedBy>Stefańska Katarzyna</cp:lastModifiedBy>
  <cp:lastPrinted>2024-11-20T09:15:00Z</cp:lastPrinted>
  <dcterms:modified xsi:type="dcterms:W3CDTF">2024-12-24T07:49:00Z</dcterms:modified>
  <cp:revision>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EHTg2AKvgdtVqYWIoUtgR87Em6Mw3j</vt:lpwstr>
  </property>
  <property fmtid="{D5CDD505-2E9C-101B-9397-08002B2CF9AE}" pid="8" name="docIndexRef">
    <vt:lpwstr>adf2a8ad-5880-4fb7-b1f3-4bee1698ed2a</vt:lpwstr>
  </property>
</Properties>
</file>