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abarba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abarba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abarbar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, fizyczne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37"/>
        <w:gridCol w:w="58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y, jędrny, gładki i nie nadmiernie włóknisty, czysty (praktycznie wolny od jakichkolwiek widocznych substancji obcych), zdrowy (bez śladów gnicia lub zepsucia, które czynią je niezdatnymi do spożycia), odpowiednio rozwinięty, dobrze wykształcony i bez ordzawień, bez uszkodzeń mechanicznych, praktycznie wolny od szkodników, wolny od uszkodzeń spowodowanych przez choroby i szkodniki, bez zawilgocenia powierzchniowego, ogonki liściowe i blaszki liściowe powinny być starannie przycięte, miejsce cięcia powinno być proste i czyste; blaszki liściowe przycięte na wysokości nie większej niż 5cm od nasady ogonka liściow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o-czerwono-ziel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ługości i grub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Długość ogonków liściowych, cm, nie mniej niż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8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4-06-17T08:52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8f5ef6-7271-4f85-a75a-ff3d52bf092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