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23 r. poz. 168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23 r. poz. 168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color w:val="000099"/>
        </w:rPr>
        <w:t>Remont pomieszczeń na potrzeby utworzenia ZPPP w Ożarowie Mazowieckim przy ul. Konotopski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3 r. poz. 1605 z późn. zm.</w:t>
      </w:r>
      <w:r>
        <w:rPr>
          <w:rFonts w:cs="Arial" w:ascii="Arial" w:hAnsi="Arial"/>
        </w:rPr>
        <w:t>), tj. w rozumieniu ustawy z dnia 16 lutego 2007 r. o ochronie konkurencji i konsumen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4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4-01-12T12:07:00Z</dcterms:modified>
  <cp:revision>42</cp:revision>
  <dc:subject/>
  <dc:title>___________________________________    </dc:title>
</cp:coreProperties>
</file>