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d</w:t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lang w:eastAsia="zxx" w:bidi="zxx"/>
        </w:rPr>
        <w:t>INFORMACJA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lang w:eastAsia="zxx" w:bidi="zxx"/>
        </w:rPr>
        <w:t>O ZAKRESIE PROWADZONEJ KONSERWACJI I EKSPLOATACJI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lang w:eastAsia="zxx" w:bidi="zxx"/>
        </w:rPr>
        <w:t>ORAZ ZAKRES WYMAGAŃ</w:t>
      </w:r>
    </w:p>
    <w:p>
      <w:pPr>
        <w:pStyle w:val="Normal"/>
        <w:jc w:val="center"/>
        <w:rPr>
          <w:rFonts w:ascii="Thorndale;Times New Roman" w:hAnsi="Thorndale;Times New Roman" w:eastAsia="HG Mincho Light J;Times New Roman" w:cs="Arial Unicode MS"/>
          <w:b/>
          <w:b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</w:r>
    </w:p>
    <w:p>
      <w:pPr>
        <w:pStyle w:val="Normal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INFORMACJA  O PROWADZONEJ KONSERWACJI I  EKSPLOATACJI - PRZEDMIOT ZAMÓWIENIA</w:t>
      </w:r>
    </w:p>
    <w:p>
      <w:pPr>
        <w:pStyle w:val="Normal"/>
        <w:ind w:left="283" w:hanging="0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Przedmiotem zamówienia jest 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„Prowadzenie konserwacji i eksploatacji urządzeń oświetlenia  ulicznego na  terenie miasta Tczewa będących własnością Gminy Miejskiej Tczew w roku 2025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2. ZAKRES WYMAGAŃ OD WYKONAWCY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. Przeprowadzanie raz w miesiącu  po zmroku  okresowych kontroli stanu oświetlenia  przy udziale  przedstawiciela Gminy Miejskiej Tczew. Terminy i zakres kontroli ustala  Wydział Spraw Komunalnych i Inwestycji Urzędu Miejskiego w Tczewie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2. W przypadku zaistnienia bezpośredniego zagrożenia bezpieczeństwa ruchu drogowego, zdrowia i życia ludzi Wykonawca jest zobowiązany do niezwłocznego podjęcia akcji ratowniczej, tj. najpóźniej w ciągu 1 godz. od wystąpienia zagrożenia lub niezwłocznego podjęcia niezbędnej współpracy przy prowadzeniu akcji ratunkowej, związanej z uszkodzeniem urządzeń energetycznych.</w:t>
      </w:r>
    </w:p>
    <w:p>
      <w:pPr>
        <w:pStyle w:val="Normal"/>
        <w:ind w:left="283" w:hanging="0"/>
        <w:jc w:val="both"/>
        <w:rPr>
          <w:rFonts w:ascii="Arial" w:hAnsi="Arial" w:eastAsia="HG Mincho Light J;Times New Roman" w:cs="Arial"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3. Zestawienie oświetlenia ulicznego będącego własnością Gminy Miejskiej Tczew stanowi załącznik nr 9a. W wymienionym Załączniku nr 9a przedstawiono pozycje  podlegające  bieżącej konserwacji, oznaczone symbolem NIE w kolumnie Gwarancja. Zestawienie projektorów podświetlających obiekty zabytkowe stanowi Załącznik nr 9b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4. Wykonawca obowiązany jest do prowadzenia kart pracy wszystkich czynności związanych z konserwacją oświetlenia miasta.  Karty pracy należy prowadzić na bieżąco  i udostępnić je na życzenie Zamawiającego do wglądu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2.5. Do faktur miesięcznych Wykonawca obowiązany jest załączyć protokół odbioru wykonanych elementów robót oraz informację o wykonywanych pracach wraz z wykazem użytych materiałów. Jest to  integralny załącznik do faktury.  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6. Pożądane jest, aby  lokalizacja bazy Wykonawcy była na terenie miasta Tczewa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7. Wykonanie robót towarzyszących  wynikających  z technologii robót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8. Ustalenie stałego nadzoru osobowego w miejscach zagrożenia wypadkiem osób przypadkowych  przy  prowadzeniu prac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9. W przypadku zaistnienia przerw technologicznych oświetlenia lub przerw wynikających z warunków atmosferycznych utrzymanie zajmowanego pasa drogowego zapewniającego przejezdność w zakresie uzgodnionym z dysponentem terenu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0. Wykonawca zabezpieczy i oznakuje własnym kosztem i staraniem teren wykonywanych prac oraz objazdów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1. Wykonawca na żądanie przedstawiciela Zamawiającego przygotuje i przekaże niezbędne dokumenty dla  dokonania oceny jakości wykonywanych prac (wyniki prób, atesty, pomiary od porażeń itp.)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2. W razie potrzeby dokonywać uzgodnień  branżowych  z gestorami sieci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2.13. Wejście na sieć energetyczną wymaga uzgodnień z właścicielem sieci. </w:t>
      </w:r>
    </w:p>
    <w:p>
      <w:pPr>
        <w:pStyle w:val="Normal"/>
        <w:ind w:left="283" w:hanging="0"/>
        <w:jc w:val="both"/>
        <w:rPr>
          <w:rFonts w:ascii="Arial" w:hAnsi="Arial" w:eastAsia="HG Mincho Light J;Times New Roman" w:cs="Arial"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2.14. W przypadku włączeń oświetlenia w ciągu dnia niezbędnych do wykonania przedmiotowego zamówienia należy powiadomić Wydział Spraw Komunalnych                          i Inwestycji Urzędu Miejskiego w Tczewie tel. </w:t>
      </w:r>
      <w:r>
        <w:rPr>
          <w:rFonts w:eastAsia="HG Mincho Light J;Times New Roman" w:cs="Arial" w:ascii="Arial" w:hAnsi="Arial"/>
          <w:color w:val="000000"/>
          <w:sz w:val="22"/>
          <w:szCs w:val="22"/>
        </w:rPr>
        <w:t>58 7759412, kom. 728596969  lub 58 7759301 pok. 42-43 ( II piętro ) lub 36  (I piętro).</w:t>
      </w:r>
    </w:p>
    <w:p>
      <w:pPr>
        <w:pStyle w:val="Normal"/>
        <w:ind w:left="283" w:hanging="0"/>
        <w:jc w:val="both"/>
        <w:rPr>
          <w:rFonts w:ascii="Arial" w:hAnsi="Arial" w:eastAsia="HG Mincho Light J;Times New Roman" w:cs="Arial"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5. Dokumentacja techniczna oraz powykonawcza oświetlenia ulicznego będąca przedmiotem zamówienia jest do wglądu w Wydziale Spraw Komunalnych i Inwestycji Urzędu Miejskiego w Tczewie pok. 42,43 (II piętro), 36  (I piętro) po wcześniejszym umówieniu się telefonicznym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2.16. Wykonawca ustali z Zakładem ENERGA Oświetlenie Sp. z o.o. w  Sopocie  granice stron zasilania energetycznego.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2.17. Wykonawca poda nr 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telefonu całodobowego,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 xml:space="preserve"> który zostanie opublikowany i na który będą przyjmowane zgłoszenia.</w:t>
      </w:r>
    </w:p>
    <w:p>
      <w:pPr>
        <w:pStyle w:val="Normal"/>
        <w:ind w:left="283" w:hanging="0"/>
        <w:jc w:val="both"/>
        <w:rPr>
          <w:rFonts w:ascii="Arial" w:hAnsi="Arial" w:eastAsia="HG Mincho Light J;Times New Roman" w:cs="Arial"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2.18. Wykonawca zapewni kompletne kierownictwo, siłę roboczą, materiały, sprzęt i inne urządzenia niezbędne do prawidłowego wykon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3. STAN PRAWNY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3.1. Dysponentem terenów, które będą zajmowane w trakcie wykonywania przedmiotowego zamówienia są Starostwo Powiatowe w Tczewie  oraz Gmina Miejska Tcz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4. UŻYTKOWNIK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4.1. Użytkownikiem majątku wyszczególnionym z Załączniku nr 9a i nr 9b jest Gmina Miejska Tcz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5. ODSZKODOWANIA</w:t>
      </w:r>
    </w:p>
    <w:p>
      <w:pPr>
        <w:pStyle w:val="Normal"/>
        <w:ind w:left="283" w:hanging="0"/>
        <w:jc w:val="both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  <w:t>5.1. Wykonawca pokryje koszty odszkodowań w przypadku poniesionych strat w stosunku do użytkowników terenów przyległych do realizowanego zadania lub usunie na własny koszt powstałe szkody.</w:t>
      </w:r>
    </w:p>
    <w:p>
      <w:pPr>
        <w:pStyle w:val="Normal"/>
        <w:jc w:val="both"/>
        <w:rPr>
          <w:rFonts w:ascii="Arial" w:hAnsi="Arial" w:eastAsia="HG Mincho Light J;Times New Roman" w:cs="Arial"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288"/>
        <w:rPr>
          <w:rFonts w:ascii="Arial" w:hAnsi="Arial" w:eastAsia="HG Mincho Light J;Times New Roman" w:cs="Arial"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cs="Arial"/>
        <w:bCs/>
        <w:sz w:val="20"/>
        <w:szCs w:val="22"/>
      </w:rPr>
    </w:pPr>
    <w:r>
      <w:rPr>
        <w:rFonts w:cs="Arial" w:ascii="Arial" w:hAnsi="Arial"/>
        <w:bCs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eastAsia="Arial" w:cs="Arial"/>
        <w:bCs/>
        <w:sz w:val="20"/>
        <w:szCs w:val="22"/>
      </w:rPr>
    </w:pPr>
    <w:r>
      <w:rPr>
        <w:rFonts w:eastAsia="Arial" w:cs="Arial" w:ascii="Arial" w:hAnsi="Arial"/>
        <w:bCs/>
        <w:sz w:val="20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"/>
        </w:tabs>
        <w:ind w:left="6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decimal"/>
      <w:lvlText w:val="%5."/>
      <w:lvlJc w:val="left"/>
      <w:pPr>
        <w:tabs>
          <w:tab w:val="num" w:pos="2940"/>
        </w:tabs>
        <w:ind w:left="2940" w:hanging="360"/>
      </w:pPr>
    </w:lvl>
    <w:lvl w:ilvl="5">
      <w:start w:val="1"/>
      <w:numFmt w:val="decimal"/>
      <w:lvlText w:val="%6."/>
      <w:lvlJc w:val="left"/>
      <w:pPr>
        <w:tabs>
          <w:tab w:val="num" w:pos="3660"/>
        </w:tabs>
        <w:ind w:left="3660" w:hanging="36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360"/>
      </w:pPr>
    </w:lvl>
    <w:lvl w:ilvl="7">
      <w:start w:val="1"/>
      <w:numFmt w:val="decimal"/>
      <w:lvlText w:val="%8."/>
      <w:lvlJc w:val="left"/>
      <w:pPr>
        <w:tabs>
          <w:tab w:val="num" w:pos="5100"/>
        </w:tabs>
        <w:ind w:left="5100" w:hanging="360"/>
      </w:pPr>
    </w:lvl>
    <w:lvl w:ilvl="8">
      <w:start w:val="1"/>
      <w:numFmt w:val="decimal"/>
      <w:lvlText w:val="%9."/>
      <w:lvlJc w:val="left"/>
      <w:pPr>
        <w:tabs>
          <w:tab w:val="num" w:pos="5820"/>
        </w:tabs>
        <w:ind w:left="58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2880" w:hanging="360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3600" w:hanging="360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hd w:fill="CCCCCC" w:val="clear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00" w:firstLine="1"/>
      <w:outlineLvl w:val="8"/>
    </w:pPr>
    <w:rPr>
      <w:b/>
      <w:bCs/>
      <w:sz w:val="36"/>
      <w:szCs w:val="36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b/>
      <w:bCs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bCs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  <w:color w:val="000000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cs="Arial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4z0">
    <w:name w:val="WW8Num74z0"/>
    <w:qFormat/>
    <w:rPr>
      <w:b w:val="false"/>
      <w:sz w:val="22"/>
      <w:szCs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/>
      <w:bCs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bCs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color w:val="000000"/>
      <w:sz w:val="22"/>
      <w:szCs w:val="22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2"/>
      <w:szCs w:val="22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>
      <w:sz w:val="22"/>
      <w:szCs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bCs w:val="false"/>
      <w:color w:val="000000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/>
      <w:bCs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2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  <w:bCs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  <w:bCs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  <w:bCs/>
    </w:rPr>
  </w:style>
  <w:style w:type="character" w:styleId="WW8Num144z0">
    <w:name w:val="WW8Num14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sz w:val="28"/>
      <w:szCs w:val="2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36"/>
      <w:szCs w:val="3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  <w:bCs/>
      <w:sz w:val="22"/>
      <w:szCs w:val="22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color w:val="000000"/>
      <w:sz w:val="21"/>
      <w:szCs w:val="21"/>
      <w:shd w:fill="FFFFFF" w:val="clear"/>
      <w:lang w:val="pl-P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sz w:val="2"/>
      <w:szCs w:val="2"/>
    </w:rPr>
  </w:style>
  <w:style w:type="character" w:styleId="Dane1">
    <w:name w:val="dane1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ylaciskiArial11pt">
    <w:name w:val="Styl (Łaciński) Arial 11 pt"/>
    <w:qFormat/>
    <w:rPr>
      <w:rFonts w:ascii="Arial" w:hAnsi="Arial" w:cs="Arial"/>
      <w:sz w:val="22"/>
      <w:szCs w:val="22"/>
    </w:rPr>
  </w:style>
  <w:style w:type="character" w:styleId="Pointnormal">
    <w:name w:val="point_normal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lbany;Arial" w:hAnsi="Albany;Arial" w:cs="Albany;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color w:val="000000"/>
      <w:shd w:fill="FFFFFF" w:val="clear"/>
    </w:rPr>
  </w:style>
  <w:style w:type="paragraph" w:styleId="Tekstpodstawowywcity2">
    <w:name w:val="Tekst podstawowy wcięty 2"/>
    <w:basedOn w:val="Normal"/>
    <w:qFormat/>
    <w:pPr>
      <w:ind w:left="567" w:hanging="207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color w:val="000000"/>
      <w:sz w:val="22"/>
      <w:szCs w:val="22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naczcionkaakapitu">
    <w:name w:val="œlna czcionka akapit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Domy">
    <w:name w:val="Domy"/>
    <w:basedOn w:val="Lnaczcionkaakapitu"/>
    <w:qFormat/>
    <w:pPr/>
    <w:rPr>
      <w:spacing w:val="0"/>
      <w:kern w:val="0"/>
      <w:position w:val="0"/>
      <w:sz w:val="24"/>
      <w:vertAlign w:val="baseline"/>
      <w:lang w:val="pl-P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NormalnyWeb">
    <w:name w:val="WW-Normalny (Web)"/>
    <w:basedOn w:val="Normal"/>
    <w:qFormat/>
    <w:pPr>
      <w:widowControl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12">
    <w:name w:val="WW-Tekst podstawowy 212"/>
    <w:basedOn w:val="Normal"/>
    <w:qFormat/>
    <w:pPr>
      <w:spacing w:lineRule="auto" w:line="360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4">
    <w:name w:val="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double" w:sz="6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widowControl/>
      <w:shd w:fill="FFCC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0">
    <w:name w:val="xl1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Tytutabeli">
    <w:name w:val="Tytuł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360" w:before="280" w:after="238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sz w:val="22"/>
      <w:szCs w:val="22"/>
    </w:rPr>
  </w:style>
  <w:style w:type="paragraph" w:styleId="Index1">
    <w:name w:val="Index 1"/>
    <w:basedOn w:val="Normal"/>
    <w:next w:val="Normal"/>
    <w:pPr>
      <w:widowControl/>
      <w:suppressAutoHyphens w:val="false"/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Umowa">
    <w:name w:val="umowa"/>
    <w:basedOn w:val="Normal"/>
    <w:qFormat/>
    <w:pPr>
      <w:widowControl/>
      <w:suppressAutoHyphens w:val="false"/>
      <w:jc w:val="both"/>
    </w:pPr>
    <w:rPr>
      <w:rFonts w:ascii="Arial Narrow" w:hAnsi="Arial Narrow" w:cs="Arial Narrow"/>
      <w:sz w:val="22"/>
      <w:szCs w:val="22"/>
    </w:rPr>
  </w:style>
  <w:style w:type="paragraph" w:styleId="Znak3">
    <w:name w:val="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2">
    <w:name w:val="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ascii="Thorndale;Times New Roman" w:hAnsi="Thorndale;Times New Roman" w:cs="Thorndale;Times New Roman"/>
      <w:color w:val="000000"/>
      <w:sz w:val="12"/>
      <w:szCs w:val="1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lbany;Arial" w:hAnsi="Albany;Arial" w:cs="Albany;Arial"/>
      <w:b w:val="false"/>
      <w:bCs w:val="false"/>
      <w:i/>
      <w:iCs/>
    </w:rPr>
  </w:style>
  <w:style w:type="paragraph" w:styleId="Zawartoramki">
    <w:name w:val="Zawartość ramki"/>
    <w:basedOn w:val="TextBody"/>
    <w:qFormat/>
    <w:pPr>
      <w:widowControl/>
      <w:spacing w:before="0" w:after="0"/>
    </w:pPr>
    <w:rPr>
      <w:b/>
      <w:bCs/>
      <w:sz w:val="28"/>
      <w:szCs w:val="28"/>
    </w:rPr>
  </w:style>
  <w:style w:type="paragraph" w:styleId="WWPlandokumentu">
    <w:name w:val="WW-Plan dokumentu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5">
    <w:name w:val="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">
    <w:name w:val="WW-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1">
    <w:name w:val="WW-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2">
    <w:name w:val="WW-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3">
    <w:name w:val="WW-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4">
    <w:name w:val="WW-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5">
    <w:name w:val="WW-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6">
    <w:name w:val="WW-Znak6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Kasia">
    <w:name w:val="Kasia"/>
    <w:basedOn w:val="Normal"/>
    <w:qFormat/>
    <w:pPr>
      <w:widowControl/>
      <w:suppressAutoHyphens w:val="false"/>
      <w:overflowPunct w:val="false"/>
      <w:autoSpaceDE w:val="false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0:00Z</dcterms:created>
  <dc:creator>Twoja nazwa użytkownika</dc:creator>
  <dc:description/>
  <cp:keywords/>
  <dc:language>en-US</dc:language>
  <cp:lastModifiedBy>user</cp:lastModifiedBy>
  <cp:lastPrinted>2023-11-24T11:03:00Z</cp:lastPrinted>
  <dcterms:modified xsi:type="dcterms:W3CDTF">2024-11-14T13:24:00Z</dcterms:modified>
  <cp:revision>22</cp:revision>
  <dc:subject/>
  <dc:title>GMINA MIEJSKA TCZEW</dc:title>
</cp:coreProperties>
</file>