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sz w:val="22"/>
          <w:szCs w:val="22"/>
        </w:rPr>
        <w:br/>
      </w:r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Uzdrowiska Rymanów S.A. </w:t>
      </w:r>
      <w:r>
        <w:rPr>
          <w:rFonts w:cs="Calibri" w:ascii="Calibri" w:hAnsi="Calibri"/>
          <w:b/>
          <w:sz w:val="22"/>
          <w:szCs w:val="22"/>
        </w:rPr>
        <w:t xml:space="preserve">(3 Części) 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w zakresie ubezpieczeń odpowiedzialności cywilnej 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a</w:t>
      </w:r>
      <w:r>
        <w:rPr>
          <w:rFonts w:cs="Calibri" w:ascii="Calibri" w:hAnsi="Calibri"/>
          <w:sz w:val="22"/>
          <w:szCs w:val="22"/>
        </w:rPr>
        <w:t xml:space="preserve"> odpowiedzialności cywilnej </w:t>
      </w:r>
      <w:bookmarkStart w:id="3" w:name="_Hlk78889772"/>
      <w:r>
        <w:rPr>
          <w:rFonts w:cs="Calibri" w:ascii="Calibri" w:hAnsi="Calibri"/>
          <w:b/>
          <w:bCs/>
          <w:iCs/>
          <w:sz w:val="22"/>
          <w:szCs w:val="22"/>
        </w:rPr>
        <w:t xml:space="preserve">Uzdrowiska Rymanów S.A.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36 miesię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</w:t>
      </w:r>
      <w:bookmarkStart w:id="4" w:name="_Hlk133233155"/>
      <w:r>
        <w:rPr>
          <w:rFonts w:cs="Calibri" w:ascii="Calibri" w:hAnsi="Calibri"/>
          <w:i/>
          <w:sz w:val="22"/>
          <w:szCs w:val="22"/>
        </w:rPr>
        <w:t xml:space="preserve">wynikającego z OWU </w:t>
      </w:r>
      <w:bookmarkEnd w:id="4"/>
      <w:r>
        <w:rPr>
          <w:rFonts w:cs="Calibri" w:ascii="Calibri" w:hAnsi="Calibri"/>
          <w:i/>
          <w:sz w:val="22"/>
          <w:szCs w:val="22"/>
        </w:rPr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3566943448"/>
      <w:bookmarkStart w:id="7" w:name="__Fieldmark__0_3566943448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3566943448"/>
      <w:bookmarkStart w:id="9" w:name="__Fieldmark__1_356694344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3566943448"/>
      <w:bookmarkStart w:id="11" w:name="__Fieldmark__2_356694344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Hlk69809469"/>
      <w:bookmarkStart w:id="14" w:name="__Fieldmark__3_3566943448"/>
      <w:bookmarkStart w:id="15" w:name="__Fieldmark__3_3566943448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4_3566943448"/>
      <w:bookmarkStart w:id="17" w:name="__Fieldmark__4_3566943448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8" w:name="_Hlk69809469"/>
      <w:bookmarkEnd w:id="18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color w:val="CC0066"/>
          <w:sz w:val="22"/>
          <w:szCs w:val="22"/>
        </w:rPr>
        <w:t>Oświadczenie</w:t>
      </w:r>
      <w:r>
        <w:rPr>
          <w:rFonts w:cs="Calibri" w:ascii="Calibri" w:hAnsi="Calibri"/>
          <w:i/>
          <w:color w:val="CC0066"/>
          <w:sz w:val="22"/>
          <w:szCs w:val="22"/>
        </w:rPr>
        <w:t xml:space="preserve"> Wykonawcy o powierzeniu części zamówienia podwykonawcom, (jeśli dotyczy uzupełnić tabelkę)</w:t>
      </w:r>
      <w:r>
        <w:rPr/>
        <w:t>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3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5_3566943448"/>
            <w:bookmarkStart w:id="21" w:name="__Fieldmark__5_3566943448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_3566943448"/>
            <w:bookmarkStart w:id="23" w:name="__Fieldmark__6_3566943448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7_3566943448"/>
            <w:bookmarkStart w:id="25" w:name="__Fieldmark__7_3566943448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8_3566943448"/>
            <w:bookmarkStart w:id="27" w:name="__Fieldmark__8_3566943448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9_3566943448"/>
            <w:bookmarkStart w:id="29" w:name="__Fieldmark__9_3566943448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0_3566943448"/>
            <w:bookmarkStart w:id="31" w:name="__Fieldmark__10_3566943448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2" w:name="_Hlk69809502"/>
            <w:bookmarkEnd w:id="32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/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1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36 miesięczny </w:t>
      </w:r>
      <w:r>
        <w:rPr>
          <w:rFonts w:cs="Calibri" w:ascii="Calibri" w:hAnsi="Calibri"/>
          <w:color w:val="000000"/>
          <w:sz w:val="22"/>
          <w:szCs w:val="22"/>
        </w:rPr>
        <w:t>okres realizacji zamówienia wynosi:</w:t>
      </w:r>
      <w:r>
        <w:rPr/>
        <w:t xml:space="preserve">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33" w:name="_Hlk69809622"/>
            <w:bookmarkEnd w:id="33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Sposób i forma płatności: </w:t>
      </w:r>
    </w:p>
    <w:p>
      <w:pPr>
        <w:pStyle w:val="Normal"/>
        <w:pBdr>
          <w:bottom w:val="single" w:sz="12" w:space="1" w:color="000000"/>
        </w:pBdr>
        <w:spacing w:lineRule="auto" w:line="276" w:before="120" w:after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bookmarkStart w:id="34" w:name="_Hlk133233489"/>
      <w:r>
        <w:rPr>
          <w:rFonts w:cs="Calibri" w:ascii="Calibri" w:hAnsi="Calibri"/>
          <w:color w:val="0D0D0D"/>
          <w:sz w:val="22"/>
          <w:szCs w:val="22"/>
        </w:rPr>
        <w:t>w 4, w przybliżeniu równych ratach, w odniesieniu do rocznego okresu ubezpieczenia – płatnych w terminach:</w:t>
      </w:r>
      <w:bookmarkEnd w:id="34"/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pierwszego rocznego okresu ubezpieczenia (01.01.2025 r. – 31.12.2025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5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drugiego rocznego okresu ubezpieczenia (01.01.2026 r. – 31.12.2026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6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- dla trzeciego rocznego okresu ubezpieczenia (01.01.2027 r. – 31.12.2027 r.)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1 rata 31.01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2 rata 30.04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3 rata 31.07.2027 r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  <w:t>4 rata 31.10.2027 r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/>
          <w:b/>
          <w:bCs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 poszczególne rodzaje:</w:t>
      </w:r>
    </w:p>
    <w:p>
      <w:pPr>
        <w:pStyle w:val="TextBodyIndent"/>
        <w:spacing w:lineRule="auto" w:line="268" w:before="240" w:after="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1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Obowiązkowe ubezpieczenie odpowiedzialności cywilnej podmiotu wykonującego działalność leczniczą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Cs/>
          <w:sz w:val="22"/>
          <w:szCs w:val="22"/>
        </w:rPr>
        <w:t>suma gwarancyjna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równowartość w złotych </w:t>
      </w:r>
      <w:r>
        <w:rPr>
          <w:rFonts w:cs="Calibri" w:ascii="Calibri" w:hAnsi="Calibri"/>
          <w:bCs/>
          <w:sz w:val="22"/>
          <w:szCs w:val="22"/>
        </w:rPr>
        <w:t>100.000 euro na jedno zdarzenie i 500.000 euro n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szystkie zdarzenia w rocznym okresie ubezpieczenia </w:t>
      </w:r>
    </w:p>
    <w:p>
      <w:pPr>
        <w:pStyle w:val="TextBodyIndent"/>
        <w:spacing w:lineRule="auto" w:line="268" w:before="120" w:after="0"/>
        <w:rPr/>
      </w:pPr>
      <w:bookmarkStart w:id="35" w:name="_Hlk78893619"/>
      <w:bookmarkEnd w:id="35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36" w:name="_Hlk69809666"/>
      <w:bookmarkEnd w:id="3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hanging="0"/>
        <w:rPr>
          <w:rFonts w:ascii="Calibri" w:hAnsi="Calibri" w:cs="Calibri"/>
          <w:sz w:val="22"/>
          <w:szCs w:val="22"/>
          <w:lang w:val="pl-PL"/>
        </w:rPr>
      </w:pPr>
      <w:bookmarkStart w:id="37" w:name="_Hlk78893619"/>
      <w:bookmarkStart w:id="38" w:name="_Hlk69809666"/>
      <w:bookmarkEnd w:id="37"/>
      <w:bookmarkEnd w:id="38"/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2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Dobrowolne ubezpieczenie odpowiedzialności cywilnej z tytułu prowadzonej działalności oraz posiadania mienia z wyłączeniem szkód osobowych będących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 </w:t>
      </w:r>
      <w:r>
        <w:rPr>
          <w:rFonts w:cs="Calibri" w:ascii="Calibri" w:hAnsi="Calibri"/>
          <w:sz w:val="22"/>
          <w:szCs w:val="22"/>
          <w:shd w:fill="F2F2F2" w:val="clear"/>
        </w:rPr>
        <w:t>–</w:t>
      </w:r>
      <w:r>
        <w:rPr>
          <w:rFonts w:cs="Calibri" w:ascii="Calibri" w:hAnsi="Calibri"/>
          <w:sz w:val="22"/>
          <w:szCs w:val="22"/>
        </w:rPr>
        <w:t xml:space="preserve"> suma gwarancyjna </w:t>
      </w:r>
      <w:r>
        <w:rPr>
          <w:rFonts w:cs="Calibri" w:ascii="Calibri" w:hAnsi="Calibri"/>
          <w:sz w:val="22"/>
          <w:szCs w:val="22"/>
          <w:lang w:val="pl-PL"/>
        </w:rPr>
        <w:t>1.0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>zł na 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bookmarkStart w:id="39" w:name="_Hlk78893654"/>
      <w:bookmarkEnd w:id="39"/>
      <w:r>
        <w:rPr>
          <w:rFonts w:cs="Calibri" w:ascii="Calibri" w:hAnsi="Calibri"/>
          <w:bCs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>
          <w:rFonts w:cs="Calibri" w:ascii="Calibri" w:hAnsi="Calibri"/>
          <w:bCs/>
          <w:sz w:val="22"/>
          <w:szCs w:val="22"/>
        </w:rPr>
        <w:t xml:space="preserve"> okres ubezpieczenia</w:t>
      </w:r>
      <w:r>
        <w:rPr/>
        <w:t xml:space="preserve">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sz w:val="22"/>
          <w:szCs w:val="22"/>
          <w:u w:val="single"/>
        </w:rPr>
        <w:t>-LET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.3. Dobrowolne ubezpieczenie odpowiedzialności cywilnej za szkody będące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–</w:t>
      </w:r>
      <w:r>
        <w:rPr>
          <w:rFonts w:cs="Calibri" w:ascii="Calibri" w:hAnsi="Calibri"/>
          <w:sz w:val="22"/>
          <w:szCs w:val="22"/>
        </w:rPr>
        <w:t xml:space="preserve"> suma gwarancyjna</w:t>
      </w:r>
      <w:r>
        <w:rPr>
          <w:rFonts w:cs="Calibri" w:ascii="Calibri" w:hAnsi="Calibri"/>
          <w:sz w:val="22"/>
          <w:szCs w:val="22"/>
          <w:lang w:val="pl-PL"/>
        </w:rPr>
        <w:t xml:space="preserve"> 500.000 </w:t>
      </w:r>
      <w:r>
        <w:rPr>
          <w:rFonts w:cs="Calibri" w:ascii="Calibri" w:hAnsi="Calibri"/>
          <w:bCs/>
          <w:sz w:val="22"/>
          <w:szCs w:val="22"/>
        </w:rPr>
        <w:t>zł n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</w:rPr>
      </w:pPr>
      <w:bookmarkStart w:id="40" w:name="_Hlk69470269"/>
      <w:bookmarkStart w:id="41" w:name="_Hlk69760554"/>
      <w:bookmarkEnd w:id="40"/>
      <w:bookmarkEnd w:id="41"/>
      <w:r>
        <w:rPr>
          <w:rFonts w:cs="Calibri" w:ascii="Calibri" w:hAnsi="Calibri"/>
          <w:bCs/>
          <w:sz w:val="22"/>
          <w:szCs w:val="22"/>
        </w:rPr>
        <w:t>s</w:t>
      </w:r>
      <w:bookmarkStart w:id="42" w:name="_Hlk69470254"/>
      <w:r>
        <w:rPr>
          <w:rFonts w:cs="Calibri" w:ascii="Calibri" w:hAnsi="Calibri"/>
          <w:bCs/>
          <w:sz w:val="22"/>
          <w:szCs w:val="22"/>
        </w:rPr>
        <w:t xml:space="preserve">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</w:rPr>
        <w:t>-LETNI</w:t>
      </w:r>
      <w:r>
        <w:rPr>
          <w:rFonts w:cs="Calibri" w:ascii="Calibri" w:hAnsi="Calibri"/>
          <w:bCs/>
          <w:sz w:val="22"/>
          <w:szCs w:val="22"/>
        </w:rPr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bookmarkStart w:id="43" w:name="_Hlk69470269"/>
      <w:bookmarkStart w:id="44" w:name="_Hlk69760554"/>
      <w:bookmarkEnd w:id="43"/>
      <w:bookmarkEnd w:id="44"/>
      <w:bookmarkEnd w:id="42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/>
      </w:pPr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KLAUZULE 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714" w:hanging="357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b/>
          <w:b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1079"/>
        <w:gridCol w:w="1100"/>
        <w:gridCol w:w="1452"/>
      </w:tblGrid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kosztów ochrony (Klauzula dotyczy ubezpieczeń odpowiedzialności cywilnej wskazanych w pkt A2 i A3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1_3566943448"/>
            <w:bookmarkStart w:id="46" w:name="__Fieldmark__11_3566943448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2_3566943448"/>
            <w:bookmarkStart w:id="48" w:name="__Fieldmark__12_3566943448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funduszu prewencyjnego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3_3566943448"/>
            <w:bookmarkStart w:id="50" w:name="__Fieldmark__13_3566943448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14_3566943448"/>
            <w:bookmarkStart w:id="52" w:name="__Fieldmark__14_3566943448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</w:tr>
      <w:tr>
        <w:trPr>
          <w:trHeight w:val="649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niedotrzymania terminów (Klauzula dotyczy ubezpieczeń odpowiedzialności cywilnej wskazanych w pkt A2 i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3" w:name="__Fieldmark__15_3566943448"/>
            <w:bookmarkStart w:id="54" w:name="__Fieldmark__15_3566943448"/>
            <w:bookmarkEnd w:id="5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5" w:name="__Fieldmark__16_3566943448"/>
            <w:bookmarkStart w:id="56" w:name="__Fieldmark__16_3566943448"/>
            <w:bookmarkEnd w:id="5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braku lub niewłaściwego zabezpieczenia (Klauzula dotyczy ubezpieczeń odpowiedzialności cywilnej wskazanych w pkt A2 i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7" w:name="__Fieldmark__17_3566943448"/>
            <w:bookmarkStart w:id="58" w:name="__Fieldmark__17_3566943448"/>
            <w:bookmarkEnd w:id="5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9" w:name="__Fieldmark__18_3566943448"/>
            <w:bookmarkStart w:id="60" w:name="__Fieldmark__18_3566943448"/>
            <w:bookmarkEnd w:id="6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interwencji ubocznej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1" w:name="__Fieldmark__19_3566943448"/>
            <w:bookmarkStart w:id="62" w:name="__Fieldmark__19_3566943448"/>
            <w:bookmarkEnd w:id="6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3" w:name="__Fieldmark__20_3566943448"/>
            <w:bookmarkStart w:id="64" w:name="__Fieldmark__20_3566943448"/>
            <w:bookmarkEnd w:id="6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auzula realizacji odsetek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5" w:name="__Fieldmark__21_3566943448"/>
            <w:bookmarkStart w:id="66" w:name="__Fieldmark__21_3566943448"/>
            <w:bookmarkEnd w:id="6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7" w:name="__Fieldmark__22_3566943448"/>
            <w:bookmarkStart w:id="68" w:name="__Fieldmark__22_3566943448"/>
            <w:bookmarkEnd w:id="6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realizacji wyroku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9" w:name="__Fieldmark__23_3566943448"/>
            <w:bookmarkStart w:id="70" w:name="__Fieldmark__23_3566943448"/>
            <w:bookmarkEnd w:id="7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1" w:name="__Fieldmark__24_3566943448"/>
            <w:bookmarkStart w:id="72" w:name="__Fieldmark__24_3566943448"/>
            <w:bookmarkEnd w:id="7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zniżki za dobry przebieg ubezpieczenia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3" w:name="__Fieldmark__25_3566943448"/>
            <w:bookmarkStart w:id="74" w:name="__Fieldmark__25_3566943448"/>
            <w:bookmarkEnd w:id="7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5" w:name="__Fieldmark__26_3566943448"/>
            <w:bookmarkStart w:id="76" w:name="__Fieldmark__26_3566943448"/>
            <w:bookmarkEnd w:id="7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7" w:name="_Hlk69811240"/>
            <w:bookmarkStart w:id="78" w:name="_Hlk69811240"/>
            <w:bookmarkEnd w:id="78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9" w:name="_Hlk69809957"/>
            <w:bookmarkStart w:id="80" w:name="_Hlk69809957"/>
            <w:bookmarkEnd w:id="80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81" w:name="_Hlk68769158"/>
      <w:bookmarkStart w:id="82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83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84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84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83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81"/>
      <w:bookmarkEnd w:id="82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b/>
        <w:bCs/>
        <w:sz w:val="16"/>
        <w:szCs w:val="16"/>
      </w:rPr>
      <w:t>Uzdrowisko Rymanów S.A.</w:t>
    </w:r>
    <w:r>
      <w:rPr>
        <w:rFonts w:cs="Calibri" w:ascii="Calibri" w:hAnsi="Calibri"/>
        <w:color w:val="404040"/>
        <w:sz w:val="16"/>
        <w:szCs w:val="16"/>
        <w:lang w:val="pl-PL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1/TP/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>Załącznik nr 4</w:t>
    </w:r>
    <w:r>
      <w:rPr>
        <w:rFonts w:cs="Calibri" w:ascii="Calibri" w:hAnsi="Calibri"/>
        <w:color w:val="404040"/>
        <w:sz w:val="16"/>
        <w:szCs w:val="16"/>
        <w:lang w:val="pl-PL"/>
      </w:rPr>
      <w:t>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5z1">
    <w:name w:val="WW8Num25z1"/>
    <w:qFormat/>
    <w:rPr>
      <w:strike w:val="false"/>
      <w:dstrike w:val="false"/>
      <w:sz w:val="22"/>
      <w:szCs w:val="22"/>
      <w:u w:val="none"/>
    </w:rPr>
  </w:style>
  <w:style w:type="character" w:styleId="WW8Num25z2">
    <w:name w:val="WW8Num25z2"/>
    <w:qFormat/>
    <w:rPr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09:00Z</dcterms:created>
  <dc:creator>MERYDIAN</dc:creator>
  <dc:description/>
  <cp:keywords/>
  <dc:language>en-US</dc:language>
  <cp:lastModifiedBy>Bożena Brzękowska</cp:lastModifiedBy>
  <cp:lastPrinted>2024-12-06T10:14:00Z</cp:lastPrinted>
  <dcterms:modified xsi:type="dcterms:W3CDTF">2024-12-06T09:30:00Z</dcterms:modified>
  <cp:revision>5</cp:revision>
  <dc:subject/>
  <dc:title>Załącznik nr 4a</dc:title>
</cp:coreProperties>
</file>