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MOWA  ........../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JEKTOWANE POSTANOWIEN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ZAKRESIE PRZECHOWYWANIA NA PARKINGU STRZEŻONYM DEPOZYTÓW W POSTACI POJAZDÓW I CZĘŚCI  POJAZDÓW  ZABEZPIECZONYCH PRZEZ POLICJ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e Wrocławiu w dniu …………………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arbem Państwa - Komendantem Wojewódzkim Policji we Wrocław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  <w:br/>
      </w:r>
      <w:r>
        <w:rPr>
          <w:rFonts w:cs="Times New Roman" w:ascii="Times New Roman" w:hAnsi="Times New Roman"/>
          <w:sz w:val="24"/>
          <w:szCs w:val="24"/>
        </w:rPr>
        <w:t>reprezentowany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z </w:t>
      </w:r>
      <w:r>
        <w:rPr>
          <w:rFonts w:cs="Times New Roman" w:ascii="Times New Roman" w:hAnsi="Times New Roman"/>
          <w:sz w:val="24"/>
          <w:szCs w:val="24"/>
        </w:rPr>
        <w:t xml:space="preserve">nadinsp. Pawła Półtorzyckiego, lub działającego z upoważnienia tegoż: I Zastępca Komendanta Wojewódzkiego Policji we Wrocławiu – insp. Tomasza Jędrzejowskiego, działający poprzez: Komendę Wojewódzką Policji we Wrocławiu, </w:t>
        <w:br/>
        <w:t xml:space="preserve">ul. Podwale 31-33, 50-040 Wrocław, NIP: 896-000-47-80, Regon: 930156216, zwanym w dalszej części umow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Zamawiając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reprezentowanym przez Panią/Pana …….. zwanym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ła zawarta na podstawie udzielonego zamówienia publicznego zgodnie </w:t>
        <w:br/>
        <w:t xml:space="preserve">z  art. 275 pkt 1 ustawy z dnia 11.09.2019 r. Prawo zamówień publicznych </w:t>
        <w:br/>
        <w:t>(t.j. Dz. U.  z 2023 r. poz. 1605 z późn. zm.) oraz w oparciu o zatwierdzony w postępowaniu w trybie podstawowym bez negocjacji protokół wyboru oferty – Nr PUZ-2380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numPr>
          <w:ilvl w:val="0"/>
          <w:numId w:val="17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Przedmiotem umowy jest całodobowe i przez 7 dni w tygodniu świadczenie usługi polegającej na przechowywaniu, na parkingu strzeżonym pojazdów i części pojazdów (zwanych dalej „</w:t>
      </w:r>
      <w:r>
        <w:rPr>
          <w:rFonts w:cs="Times New Roman" w:ascii="Times New Roman" w:hAnsi="Times New Roman"/>
          <w:b/>
          <w:sz w:val="24"/>
          <w:szCs w:val="24"/>
        </w:rPr>
        <w:t>depozytami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) zabezpieczonych przez Policję do postępowań przygotowawczych, na terenie miasta i powiatu 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....   </w:t>
      </w:r>
      <w:r>
        <w:rPr>
          <w:rFonts w:cs="Times New Roman" w:ascii="Times New Roman" w:hAnsi="Times New Roman"/>
          <w:sz w:val="24"/>
          <w:szCs w:val="24"/>
        </w:rPr>
        <w:t xml:space="preserve">w celu uchronienia ich przed uszkodzeniem, zniszczeniem, kradzieżą oraz dostępem osób trzecich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Umowa nie dotyczy pojazdów i części zabezpieczonych w trybie art. 50a i art. 130a  Ustawy z dnia 20 czerwca 1997 r. Prawo o ruchu drogowym (t.j. Dz. U. z 2023 poz. 1047 z późn. zm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arking depozytowy znajduje się w </w:t>
      </w:r>
      <w:r>
        <w:rPr>
          <w:b/>
          <w:bCs/>
          <w:szCs w:val="24"/>
        </w:rPr>
        <w:t>…………… przy ul. ………………….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TERMIN WYKONANIA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lang w:val="pl-PL"/>
        </w:rPr>
        <w:t>§2</w:t>
      </w:r>
    </w:p>
    <w:p>
      <w:pPr>
        <w:pStyle w:val="Akapitzlis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mowę zawiera się na okres 24 miesięcy od dnia ………………………………….., tj. do dnia ……………………................, z zastrzeżeniem ust. 2 i 3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e przez Wykonawcę świadczenia usług będących przedmiotem niniejszej umowy nastąpi w terminie wskazanym przez Zamawiającego nie późniejszym  niż do 5 tygodni licząc od dnia zawarcia umowy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wygaśnięciu z chwilą wyczerpania limitu finansowego przeznaczonego przez Zamawiającego na wykonanie niniejszej umowy, tj. kwoty 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 xml:space="preserve"> (słownie: ……… 00/100 złotych brutto), zwanej również dalej „wartością przedmiotu umowy brutto”.</w:t>
      </w:r>
    </w:p>
    <w:p>
      <w:pPr>
        <w:pStyle w:val="Akapitzlis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any jest do dokonania płatności tylko za wykonane przez Wykonawcę usługi. </w:t>
      </w:r>
    </w:p>
    <w:p>
      <w:pPr>
        <w:pStyle w:val="Akapitzlist"/>
        <w:numPr>
          <w:ilvl w:val="0"/>
          <w:numId w:val="13"/>
        </w:numPr>
        <w:spacing w:lineRule="auto" w:line="24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nie wyczerpania przez Zamawiającego limitu finansowego przeznaczonego na wykonanie niniejszej umowy, o którym mowa w ust. 3,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nie przysługują </w:t>
        <w:br/>
        <w:t xml:space="preserve">w stosunku do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jakiekolwiek roszczenia z tego tytułu, w szczególności odszkodowawcze. </w:t>
      </w:r>
    </w:p>
    <w:p>
      <w:pPr>
        <w:pStyle w:val="Akapitzlis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 się możliwość realizacji zamówienia o wartości niższej, niż kwota wskazana w ust. 3, nie niższej jednak niż 10% wartości tej kwoty (minimalna wartość zleconych usług). 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WYKON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zyjmo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wskazanego w dyspozycji usunięcia pojazdu / części pojazdu na parking strzeżony, zgodnie z treścią załącznika nr 1 do umowy oraz na podstawie protokołu stanowiącego  załącznik nr 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ania protokołu przekaz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(sprawnego, uszkodzonego, rozbitego) oraz jego odbioru (załącznik nr 2 do umowy) w trzech egzemplarzach, po jednym dla każdej ze stron (przekazujący, obecny przy przekazaniu policjant i przyjmujący). Protokół przekazania pojazdu / części pojazdu musi być sporządzony w obecności policjanta przekazującego depozyt i przez tego policjanta podpisan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360" w:right="-10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pozostawania w gotowości do wykonywania usług oraz wykonywania usług stanowiących przedmiot zamówienia przez całą dobę, 7 dni w tygodni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usług ochrony depozytów całodobowo, 7 dni w tygodniu (Zamawiający nie wymaga, aby osoby ochraniające parking były wpisane na listę kwalifikowanych pracowników ochrony fizycznej lub zabezpieczenia technicznego, zgodnie z przepisami ustawy z dnia 22 sierpnia 1997 r. o ochronie osób i mienia (Dz.U. z 2021 r. poz. 1995)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ostępniania do stałej dyspozycj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minimum 10 stanowisk postojowych dla pojazdów lub części pojazdów odpowiadających stanowisku postojowemu dla pojazdu – samochód osobowy oraz pojazd o napędzie alternatywnym o masie do 4,25 t, oraz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inimum 3 stanowiska postojowe dla pojazdu – samochód ciężarowy,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usytuowanie pojazdów na parkingu musi być zgodne z § 21 Rozporządzenia Ministra Infrastruktury z dnia 12 kwietnia 2002 r. w sprawie warunków technicznych, jakim powinny odpowiadać budynki i ich usytuowanie   (t.j. Dz. U.  z 2022 r. poz. 122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a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na wydzielonym parkingu spełniającym co najmniej następujące warunki: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rwale ogrodzonym (ogrodzenie o wysokości minimum 1,8 metra) z wejściem zamykanym w sposób uniemożliwiający dostęp osób nieupoważnionych na teren parkingu (np. zamknięcie na klucz)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onym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żliwiającym zabezpieczenie pojazdów plandekami 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odobowo dozorowanym (ochranianym) oraz całodobowo obsługiwanym przez osobę / - y, które będą przyjmować i wydawać pojazdy (przez co należy rozumieć obecność na parkingu osoby / -ób odpowiedzialnych za przyjmowanie i wydawanie pojazdów)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ewniającym ochronę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d uszkodzeniem, zniszczeniem </w:t>
        <w:br/>
        <w:t xml:space="preserve">i kradzieżą,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siadającym obsługę komunikacyjną poprzez drogę publiczną bez ograniczeń tonażowych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5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cym zabezpieczone, przed dostępem osób nieupoważnionych pomieszczenie (min. powierzchnia 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w którym przechowywane będą części pojazdów lub inne elementy, które zostały oddzielone od pojazdu i mogłyby ulec zniszczeniu lub zaginięc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ymalnego i efektywnego wykorzystania całości </w:t>
      </w:r>
      <w:r>
        <w:rPr>
          <w:rFonts w:cs="Times New Roman" w:ascii="Times New Roman" w:hAnsi="Times New Roman"/>
          <w:b/>
          <w:sz w:val="24"/>
          <w:szCs w:val="24"/>
        </w:rPr>
        <w:t>stanowiska postojowego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przypadku przechowywania części pojazdów, w tym również w przypadku przechowywania na jednym </w:t>
      </w:r>
      <w:r>
        <w:rPr>
          <w:rFonts w:cs="Times New Roman" w:ascii="Times New Roman" w:hAnsi="Times New Roman"/>
          <w:b/>
          <w:sz w:val="24"/>
          <w:szCs w:val="24"/>
        </w:rPr>
        <w:t>stanowisku postojowym</w:t>
      </w:r>
      <w:r>
        <w:rPr>
          <w:rFonts w:cs="Times New Roman" w:ascii="Times New Roman" w:hAnsi="Times New Roman"/>
          <w:sz w:val="24"/>
          <w:szCs w:val="24"/>
        </w:rPr>
        <w:t>, części pochodzących z różnych pojaz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wadzenia ewidencji przechowywa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, w której winna znaleźć się: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arka, typ, nr rejestracyjny, nr VIN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opis części</w:t>
      </w:r>
      <w:r>
        <w:rPr>
          <w:rFonts w:cs="Times New Roman" w:ascii="Times New Roman" w:hAnsi="Times New Roman"/>
          <w:b/>
          <w:sz w:val="24"/>
          <w:szCs w:val="24"/>
        </w:rPr>
        <w:t xml:space="preserve"> depozytu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ata przyjęcia / wyd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umer dyspozycji usunięcia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wg załącznika nr 1 do umowy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umer protokołu przekazania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u </w:t>
      </w:r>
      <w:r>
        <w:rPr>
          <w:rFonts w:cs="Times New Roman" w:ascii="Times New Roman" w:hAnsi="Times New Roman"/>
          <w:sz w:val="24"/>
          <w:szCs w:val="24"/>
        </w:rPr>
        <w:t>(wg załącznika nr 2 do umowy)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enie  wyd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 parkingu (wg załącznika nr 3 do umow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przedkładania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80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ciągu 7 dni od zakończenia każdego miesiąca kalendarzowego (według stanu na ostatni dzień miesiąca) Komendantowi Powiatowemu Policji w ……………………. pisemnego zestawienia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depozytów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ie przechowywanych na parkingu w dyspozycji Policji, ze szczególnym uwzględnieniem stanu zapełnienia parkingu (załącznik nr 4 do umowy). Zestawieni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iCs/>
          <w:sz w:val="24"/>
          <w:szCs w:val="24"/>
        </w:rPr>
        <w:t>przesyłać będzie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 adres:  ………………..….. lub faksem na numer ………………………..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50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wartalnego rozliczenia kosztów przechowywani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iCs/>
          <w:sz w:val="24"/>
          <w:szCs w:val="24"/>
        </w:rPr>
        <w:t xml:space="preserve">(załącznik nr 5 do umowy), w terminie do 7 dni po zakończeniu każdego kwartału (według stanu na ostatni dzień miesiąca przypadającego w danym kwartale). Rozliczenie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Cs/>
          <w:sz w:val="24"/>
          <w:szCs w:val="24"/>
        </w:rPr>
        <w:t xml:space="preserve"> przesyłać będzie na adres: Wydział Dochodzeniowo-Śledczy Komendy Wojewódzkiej Policji we Wrocławiu, ul. Podwale 31-33, 50-040 Wrocła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w razie wyczerpania limitu finansowego </w:t>
      </w:r>
      <w:r>
        <w:rPr>
          <w:rFonts w:cs="Times New Roman" w:ascii="Times New Roman" w:hAnsi="Times New Roman"/>
          <w:bCs/>
          <w:iCs/>
          <w:sz w:val="24"/>
          <w:szCs w:val="24"/>
        </w:rPr>
        <w:t>przeznaczonego na wykonanie niniejszej umowy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o którym mowa </w:t>
      </w:r>
      <w:r>
        <w:rPr>
          <w:rFonts w:cs="Times New Roman" w:ascii="Times New Roman" w:hAnsi="Times New Roman"/>
          <w:iCs/>
          <w:sz w:val="24"/>
          <w:szCs w:val="24"/>
        </w:rPr>
        <w:t xml:space="preserve">w § 2 ust. 3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ezpośrednio w dniu wyczerpania limitu finansowego przesłania pisemnej informacji (na nr faks ………………) Komendantowi Powiatowemu Policji w …………… o jego wyczerpaniu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do 7 dni po wyczerpaniu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limitu finansowego, doręczenia </w:t>
      </w:r>
      <w:r>
        <w:rPr>
          <w:rFonts w:cs="Times New Roman" w:ascii="Times New Roman" w:hAnsi="Times New Roman"/>
          <w:iCs/>
          <w:sz w:val="24"/>
          <w:szCs w:val="24"/>
        </w:rPr>
        <w:t xml:space="preserve">Komendantowi Powiatowemu Policji w ……………… pisemnego zestawieni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iCs/>
          <w:sz w:val="24"/>
          <w:szCs w:val="24"/>
        </w:rPr>
        <w:t xml:space="preserve">pozostających na terenie parkingu strzeżonego (załącznik nr 6 do umowy), prowadzonego przez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ę,</w:t>
      </w:r>
      <w:r>
        <w:rPr>
          <w:rFonts w:cs="Times New Roman" w:ascii="Times New Roman" w:hAnsi="Times New Roman"/>
          <w:iCs/>
          <w:sz w:val="24"/>
          <w:szCs w:val="24"/>
        </w:rPr>
        <w:t xml:space="preserve"> na adres: …………………………………… lub faksem na numer ……………………….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warantowania, że każdorazowe wejście na teren parkingu wydzielonego dla Policji odbywać się będzie wyłącznie na podstawie imiennego zezwolenia Komendanta Wojewódzkiego Policji we Wrocławiu lub Komendanta Powiatowego Policji </w:t>
        <w:br/>
        <w:t>w ……………..,  a fakt wejścia na teren parkingu będzie odnotowany w ewidencji parkingowej z uwzględnieniem danych osobowych - w tym numeru dokumentu tożsamości lub legitymacji służbowej osoby wchodzącej, daty, godziny i minuty wejścia i wyjścia, celu wejś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 wydzielonego parkingu strzeżonego wyłącznie na podstawie pisemnej zgody Komendanta Powiatowego Policji w ………………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umieszczonej na wniosku o wydanie (załącznik nr 3 do umowy), w obecności policjanta wskazanego </w:t>
        <w:br/>
        <w:t xml:space="preserve">w zezwoleniu na wydanie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ze wskazaniem podmiotu ponoszącego koszty parkowania i określającego okres przechowywania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yskiwania od osoby odbierającej </w:t>
      </w:r>
      <w:r>
        <w:rPr>
          <w:rFonts w:cs="Times New Roman" w:ascii="Times New Roman" w:hAnsi="Times New Roman"/>
          <w:b/>
          <w:sz w:val="24"/>
          <w:szCs w:val="24"/>
        </w:rPr>
        <w:t>depozyt</w:t>
      </w:r>
      <w:r>
        <w:rPr>
          <w:rFonts w:cs="Times New Roman" w:ascii="Times New Roman" w:hAnsi="Times New Roman"/>
          <w:sz w:val="24"/>
          <w:szCs w:val="24"/>
        </w:rPr>
        <w:t xml:space="preserve"> potwierdzenia odbioru pojazdu / części pojazdu w protokole przekazania (załącznik nr 2 do umowy) oraz </w:t>
        <w:br/>
        <w:t>w ewidencji przechowywanych depozy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go (w terminie maksimum 24 godzin) powiadamiania Komendanta Powiatowego Policji w …………, telefonicznie oraz faksem na numer tel. /faks  ………….., o braku miejsca na przyjęcie kolej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ychmiastowego powiadomienia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, </w:t>
      </w:r>
      <w:r>
        <w:rPr>
          <w:rFonts w:cs="Times New Roman" w:ascii="Times New Roman" w:hAnsi="Times New Roman"/>
          <w:sz w:val="24"/>
          <w:szCs w:val="24"/>
        </w:rPr>
        <w:t xml:space="preserve">telefonicznie oraz faksem na numer </w:t>
        <w:br/>
        <w:t>tel. 478741510, faks 478741525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utracie  uprawnień, do prowadzenia działalności w zakresie niezbędnym do wykonania przedmiotu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montowania urządzeń zapewniających całodobowy monitoring parkingu, utrzymanie sprawności monitoringu przez cały okres trwania umowy oraz udostępni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na jego żądanie zapisu z monitoringu lub sporządzania i udostępniania na żąda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pii z zapisu monitoringu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ełny okres realizacji przedmiotu umowy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osiadania ubezpieczenia od odpowiedzialności cywilnej z tytułu ewentualnych szkód powstałych w związku z zakresem prowadzonej działalności gospodarczej związanej z przechowywaniem pojazdów, w szczególności od kradzieży z włamaniem i rabunkiem, a także od ognia i innych zdarzeń losowych, na sumę gwarancyjną nie mniejszą niż 100.000 zł.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zobowiązuje się doręczyć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>, w terminie 7 dni od dnia podpisania umowy, potwierdzenie zawarcia ww. umowy ubezpieczenia w postaci oryginału polisy lub certyfikatu ubezpieczenia.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rzedłożenia dokumentu, z którego wynikać będzie, że okres ważności ubezpieczenia wygaśnie przed upływem okresu, na jaki została zawarta umowa,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będzie do przedłużenia ważności tego ubezpieczenia lub zawarcia kolejnej umowy ubezpieczeniowej i przedłoż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– najpóźniej w terminie do 7 dni licząc od daty upływu ważności dotychczasowego ubezpieczenia – nowego dokumentu potwierdzającego ciągłość ubezpieczenia.</w:t>
      </w:r>
    </w:p>
    <w:p>
      <w:pPr>
        <w:pStyle w:val="Akapitzlist"/>
        <w:numPr>
          <w:ilvl w:val="0"/>
          <w:numId w:val="8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iż osoby, które bezpośrednio wykonują usługę, zgodnie </w:t>
        <w:br/>
        <w:t xml:space="preserve">z wykazem określonym w załączniku nr 7 do niniejszej umowy, nie zostały skazane prawomocnym wyrokiem sądu za przestępstwa umyślne przeciwko bezpieczeństwu </w:t>
        <w:br/>
        <w:t xml:space="preserve">w komunikacji, mieniu, obrotowi gospodarczemu i wiarygodności dokumentów. </w:t>
        <w:br/>
        <w:t xml:space="preserve">W przypadku zmiany składu osób odpowiedzialnych za bezpośrednie wykonywanie usługi,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ma obowiązek niezwłocznego, nie później niż w dniu zaistnienia zmiany, doręczenia aktualnego wykazu osób (załącznik nr 7). Zmiana wymaga formy pisemnej pod rygorem nieważności (zawarcia aneksu do umowy).</w:t>
      </w:r>
    </w:p>
    <w:p>
      <w:pPr>
        <w:pStyle w:val="Default"/>
        <w:numPr>
          <w:ilvl w:val="0"/>
          <w:numId w:val="18"/>
        </w:numPr>
        <w:ind w:left="284" w:hanging="284"/>
        <w:jc w:val="both"/>
        <w:rPr/>
      </w:pPr>
      <w:r>
        <w:rPr>
          <w:color w:val="000000"/>
        </w:rPr>
        <w:t xml:space="preserve">Dane zawarte w wykazie, o którym mowa w załączniku nr 7 do niniejszej umowy nie mogą naruszać przepisów ustawy z dnia 10 maja 2018 r. o ochronie danych osobowych (t.j. Dz. U. z 2019 r., poz. 1781 z późn. zm.) w całym okresie obowiązywania Umowy oraz rozporządzenia Parlamentu Europejskiego i Rady (UE) 2016/679 z dnia 27 kwietnia 2016 r. w sprawie ochrony osób fizycznych w związku z przetwarzaniem danych osobowych i w sprawie swobodnego przepływu takich danych oraz uchylenia dyrektywy 95/46/WE (Dz. Urz. UE L119 z 04.05.2016. 1). </w:t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5</w:t>
      </w:r>
    </w:p>
    <w:p>
      <w:pPr>
        <w:pStyle w:val="Akapitzlist"/>
        <w:widowControl w:val="false"/>
        <w:autoSpaceDE w:val="false"/>
        <w:spacing w:lineRule="auto" w:line="360" w:before="0" w:after="0"/>
        <w:ind w:left="0" w:right="-108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godnie z art. 95 ust. 1 ustawy Pzp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maga zatrudnienia przez Wykonawcę  lub podwykonawcę (jeśli podwykonawcy powierzona zostanie realizacja części umowy) na podstawie stosunku pracy osób wykonujących czynności w zakresie realizacji przedmiotu polegające na przyjmowaniu pojazdów na parking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>, ich zabezpieczaniu, ewidencjonowaniu, dozorowaniu (ochranianiu) oraz wydawaniu osobom upoważnionym – na zasadach określonych w umowie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Wymóg, o którym mowa w ust. 1 powyżej nie dotyczy właściciela(i) podmiotu gospodarczego, w przypadku gdy będzie osobiście świadczył przedmiotowe usług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W celu weryfikacji zatrudnienia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na podstawie umowy o pracę osób wykonujących wskazan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czynności w zakresie realizacji przedmiotu umowy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e żądać w trakcie realizacji przedmiotu umowy następujących dowodów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oświadczenia zatrudnionego pracownika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oświadczenia Wykonawcy lub podwykonawcy o zatrudnieniu pracownika na podstawie umowy o pracę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oświadczonej za zgodność z oryginałem kopii umowy o pracę zatrudnionego pracownika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innych dokumentów (w szczególności takich jak: zaświadczenie właściwego oddziału ZUS, potwierdzające opłaca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składek na ubezpieczenia społeczne i zdrowotne z tytułu zatrudnienia na podstawie umów o pracę za ostatni okres rozliczeniowy lub poświadczonej za zgodność z oryginałem odpowiednio przez Wykonawcę lub podwykonawcę kopii dowodu potwierdzającego zgłoszenie pracownika przez pracodawcę do ubezpieczeń społecznych i zdrowotnego)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pl-PL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bowiązany jest na każde wezwanie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>wyrażone na piśmie lub przesłane drogą elektroniczną i w terminie wyznaczonym przez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tym wezwaniu, przedłożyć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wody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ch mowa w ust. 3, potwierdzające wypełnie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wykonawcę wymagań w zakresie określonym w ust. 1 i 2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Przekazywane dowod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a zobowiązany jest zanonimizować w sposób zapewniający ochronę danych osobowych pracowników, zgodnie z przepisami rozporządzenia Parlamentu Europejskiego i Rady (UE) nr 2016/679 z dnia 27 kwietnia 2016 r. w sprawie ochrony osób fizycznych w związku z przetwarzaniem danych osobowych i w sprawie swobodnego przepływu takich danych oraz uchylenia dyrektywy 95/46/WE oraz ustawy z dnia 10 maja 2018 r. o ochronie danych osobowych. Dane wskazane w ust. 3 nie podlegają anonimizacj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Na każdym etapie realizacji podmiotu umow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uprawniony do kontroli spełniania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magań określonych w ust. 1 i 2, związanych z zatrudnianiem na podstawie umowy o pracę osób wykonujących czynności związane z realizacją przedmiotu umowy, w tym w szczególności do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żądania oświadczeń i dokumentów, o których mowa w ust. 3, w zakresie potwierdzenia spełniania wymogów określonych w ust. 1 i 2, oraz dokonywania ich oceny;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żądania wyjaśnień w przypadku wątpliwości w zakresie potwierdzenia spełniania wymogów określonych w ust. 1 i 2;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rzeprowadzania kontroli na miejscu wykonywania zamówieni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. Z tytułu niespełnienia przez Wykonawcę lub podwykonawcę wymogu zatrudnienia na podstawie umowy o pracę osób wykonujących wskazane czynności, o których mowa w ust. 2, Zamawiający przewiduje sankcje w postaci obowiązku zapłaty przez Wykonawcę kar umownych, o których mowa w § 9 ust. 6 niniejszej umowy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Niezłożenie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wyznaczonym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terminie żądanych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wodów w celu potwierdzenia spełnieni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 wymogu zatrudnienia na podstawie umowy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 pracę, traktowane będzie jako niespełnienie przez Wykonawcę lub podwykonawcę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mogu zatrudnienia na podstawie umowy o pracę osób wykonujących czynności, o których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wa w ust. 2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uzasadnionych wątpliwości co do przestrzegania prawa pracy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lub podwykonawcę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e zwrócić się o przeprowadzenie kontroli przez Państwową Inspekcję Pracy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0. W przypadku, gdy Wykonawca w złożonej ofercie zobowiązał się do skierowania do wykonywania usług, osoby wpisanej na listę kwalifikowanych pracowników ochrony fizycznej, zobowiązany jest na każde wezwanie Zamawiającego, w terminie nie dłuższym niż 15 dni, licząc od dnia otrzymania wezwania, przedłożyć zaświadczenie o wpisie tej osoby wydane przez właściwego Komendanta Wojewódzkiego Policji, w celu potwierdzenia wykonania zobowiązania zawartego w złożonej ofercie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1. W przypadku niewywiązania się Wykonawcy z obowiązków określonych w ust. 10 powyżej niniejszej umowy Zamawiający ma prawo naliczyć karę umowną zgodnie z § 9 ust. 7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WYKON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osi odpowiedzialność za niewykonanie lub nienależyte wykonanie przedmiotu umowy na zasadach ogólnych, z zastrzeżeniem § 9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ponosi w szczególności odpowiedzialność karnoprawną i cywilnoprawną (materialną) za uszkodzenia lub utratę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lub jego element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rakcie przechowywania na parkingu strzeżonym od momentu przekazania do momentu wyd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odpowiada za działania i zaniechania osób, którymi się posługuje przy realizacji przedmiotu umowy, jak za własne działania i zaniechania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</w:rPr>
        <w:t>WARUNKI WYNAGRODZENIA I PŁATNOŚCI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y  przekazania pojazdów/części pojazdów na teren parkingu strzeżonego, </w:t>
        <w:br/>
        <w:t xml:space="preserve">o których mowa  w § 3 pkt 2  są podstawą  do wystawie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 faktury za przechowywanie depozyt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będzie ponosił koszty przechowywania </w:t>
      </w:r>
      <w:r>
        <w:rPr>
          <w:b/>
          <w:szCs w:val="24"/>
        </w:rPr>
        <w:t>depozytów</w:t>
      </w:r>
      <w:r>
        <w:rPr>
          <w:szCs w:val="24"/>
        </w:rPr>
        <w:t xml:space="preserve"> do momentu ich przekazania innemu podmiotowi lub właścicielowi </w:t>
      </w:r>
      <w:r>
        <w:rPr>
          <w:b/>
          <w:szCs w:val="24"/>
        </w:rPr>
        <w:t>depozytu.</w:t>
      </w:r>
      <w:r>
        <w:rPr>
          <w:szCs w:val="24"/>
        </w:rPr>
        <w:t xml:space="preserve"> </w:t>
      </w:r>
      <w:r>
        <w:rPr>
          <w:b/>
          <w:szCs w:val="24"/>
        </w:rPr>
        <w:t>Wykonawca</w:t>
      </w:r>
      <w:r>
        <w:rPr>
          <w:szCs w:val="24"/>
        </w:rPr>
        <w:t xml:space="preserve"> zostanie poinformowany o konieczności przekazania </w:t>
      </w:r>
      <w:r>
        <w:rPr>
          <w:b/>
          <w:szCs w:val="24"/>
        </w:rPr>
        <w:t>depozytu</w:t>
      </w:r>
      <w:r>
        <w:rPr>
          <w:szCs w:val="24"/>
        </w:rPr>
        <w:t xml:space="preserve"> w formie pisemn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Opłata, za przechowywanie  </w:t>
      </w:r>
      <w:r>
        <w:rPr>
          <w:b/>
          <w:szCs w:val="24"/>
        </w:rPr>
        <w:t>depozytów</w:t>
      </w:r>
      <w:r>
        <w:rPr>
          <w:szCs w:val="24"/>
        </w:rPr>
        <w:t xml:space="preserve"> na zlecenie </w:t>
      </w:r>
      <w:r>
        <w:rPr>
          <w:b/>
          <w:szCs w:val="24"/>
        </w:rPr>
        <w:t>Zamawiającego,</w:t>
      </w:r>
      <w:r>
        <w:rPr>
          <w:szCs w:val="24"/>
        </w:rPr>
        <w:t xml:space="preserve"> naliczana będzie dla: 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pojazdów - według stawek określonych w załączniku nr 8 do niniejszej umowy </w:t>
        <w:br/>
        <w:t xml:space="preserve">z uwzględnieniem ilości miejsca faktycznie zajętego przez pojazd, w tym różne pojazdy, na </w:t>
      </w:r>
      <w:r>
        <w:rPr>
          <w:b/>
          <w:szCs w:val="24"/>
        </w:rPr>
        <w:t>stanowisku postojowym</w:t>
      </w:r>
      <w:r>
        <w:rPr>
          <w:szCs w:val="24"/>
        </w:rPr>
        <w:t xml:space="preserve">, według wzoru: „cena za jedną dobę przechowywania” x określona procentowo „ilość miejsca faktycznie zajętego przez  pojazd na danym </w:t>
      </w:r>
      <w:r>
        <w:rPr>
          <w:b/>
          <w:szCs w:val="24"/>
        </w:rPr>
        <w:t>stanowisku postojowym</w:t>
      </w:r>
      <w:r>
        <w:rPr>
          <w:szCs w:val="24"/>
        </w:rPr>
        <w:t>”.</w:t>
      </w:r>
    </w:p>
    <w:p>
      <w:pPr>
        <w:pStyle w:val="TextBody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części pojazdów - według </w:t>
      </w:r>
      <w:bookmarkStart w:id="0" w:name="_Hlk121177602"/>
      <w:r>
        <w:rPr>
          <w:szCs w:val="24"/>
        </w:rPr>
        <w:t>stawek określonych w załączniku nr 8 do niniejszej umowy</w:t>
      </w:r>
      <w:bookmarkEnd w:id="0"/>
      <w:r>
        <w:rPr>
          <w:szCs w:val="24"/>
        </w:rPr>
        <w:t xml:space="preserve">, </w:t>
        <w:br/>
        <w:t xml:space="preserve">z uwzględnieniem ilości miejsca faktycznie zajętego przez części pojazdów, w tym części pochodzących z  różnych pojazdów, na </w:t>
      </w:r>
      <w:r>
        <w:rPr>
          <w:b/>
          <w:szCs w:val="24"/>
        </w:rPr>
        <w:t>stanowisku postojowym</w:t>
      </w:r>
      <w:r>
        <w:rPr>
          <w:szCs w:val="24"/>
        </w:rPr>
        <w:t xml:space="preserve">, według wzoru: „cena za jedną dobę przechowywania” x określona procentowo „ilość miejsca faktycznie zajętego przez części pojazdu (pojazdów) na danym </w:t>
      </w:r>
      <w:r>
        <w:rPr>
          <w:b/>
          <w:szCs w:val="24"/>
        </w:rPr>
        <w:t>stanowisku postojowym</w:t>
      </w:r>
      <w:r>
        <w:rPr>
          <w:szCs w:val="24"/>
        </w:rPr>
        <w:t>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Strony nie przewidują w czasie trwania umowy zmian stawek określonych </w:t>
        <w:br/>
        <w:t>w załączniku nr 8 do umowy, z zastrzeżeniem §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 xml:space="preserve">Wraz z fakturą </w:t>
      </w:r>
      <w:r>
        <w:rPr>
          <w:b/>
          <w:szCs w:val="24"/>
        </w:rPr>
        <w:t>Wykonawca</w:t>
      </w:r>
      <w:r>
        <w:rPr>
          <w:szCs w:val="24"/>
        </w:rPr>
        <w:t xml:space="preserve"> dostarczy kserokopię protokołów przekazania pojazdów/części pojazdów na teren parkingu strzeżo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4536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Faktury za należności (opłaty za wszystkie przechowywane w zakończonym miesiącu kalendarzowym depozyty) wystawiane będą na </w:t>
      </w:r>
      <w:r>
        <w:rPr>
          <w:b/>
          <w:szCs w:val="24"/>
        </w:rPr>
        <w:t>Zamawiającego</w:t>
      </w:r>
      <w:r>
        <w:rPr>
          <w:szCs w:val="24"/>
        </w:rPr>
        <w:t xml:space="preserve">: Komendę Wojewódzką Policji we Wrocławiu, ul. Podwale 31-33, 50-040 Wrocław, natomiast przesyłane będą w ciągu 10 dni po każdym zakończonym miesiącu kalendarzowym na adres: Komenda Powiatowego Policji w ………………………. </w:t>
      </w:r>
      <w:r>
        <w:rPr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zobowiązany jest do przekazywania wynagrodzenia należnego </w:t>
      </w:r>
      <w:r>
        <w:rPr>
          <w:b/>
          <w:szCs w:val="24"/>
        </w:rPr>
        <w:t>Wykonawcy</w:t>
      </w:r>
      <w:r>
        <w:rPr>
          <w:szCs w:val="24"/>
        </w:rPr>
        <w:t xml:space="preserve"> przelewem na rachunek bankowy nr </w:t>
      </w:r>
      <w:r>
        <w:rPr>
          <w:b/>
          <w:szCs w:val="24"/>
        </w:rPr>
        <w:t>…………………,</w:t>
      </w:r>
      <w:r>
        <w:rPr>
          <w:szCs w:val="24"/>
        </w:rPr>
        <w:t xml:space="preserve"> w terminie 30 dni od dnia doręczenia prawidłowo wystawionej faktury wraz z dołączonymi protokołami przekazania depozytów.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szCs w:val="24"/>
        </w:rPr>
        <w:t>Niedostarczenie kserokopii protokołów przekazania depozytów wraz z wystawioną fakturą upoważnia</w:t>
      </w:r>
      <w:r>
        <w:rPr>
          <w:b/>
          <w:szCs w:val="24"/>
        </w:rPr>
        <w:t xml:space="preserve"> Zamawiającego</w:t>
      </w:r>
      <w:r>
        <w:rPr>
          <w:szCs w:val="24"/>
        </w:rPr>
        <w:t xml:space="preserve"> do nieopłacenia jej do momentu dostarczenia wszystkich kserokopii protokołów za dany okres rozliczeniowy. Za okres braku dostarczenia kserokopii wszystkich protokołów przekazania depozytów </w:t>
      </w:r>
      <w:r>
        <w:rPr>
          <w:b/>
          <w:szCs w:val="24"/>
        </w:rPr>
        <w:t xml:space="preserve">Wykonawcy </w:t>
      </w:r>
      <w:r>
        <w:rPr>
          <w:szCs w:val="24"/>
        </w:rPr>
        <w:t>nie przysługują odsetki ustawowe za opóźnienie liczone od kwoty objętej dostarczoną fakturą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Faktura będzie zawierać, co najmniej następujące dan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zwę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sług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, markę i numer rejestracyjny lub VIN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protokołu przekazania pojazdów / części pojazdów na teren parkingu strzeżon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dni przechowywania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za jedną dobę przechowywania depozytu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dane określone przepisami prawa podatkowego, w szczególności określone </w:t>
        <w:br/>
        <w:t>w rozporządzeniu Ministra Finansów z dnia 29 października 2021 r. w sprawie  wystawiania faktur (Dz. U. 2021, poz. 1979) i innych obowiązujących w dniu wystawienia faktury przepisach podatk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4536" w:leader="none"/>
        </w:tabs>
        <w:jc w:val="both"/>
        <w:rPr>
          <w:szCs w:val="24"/>
        </w:rPr>
      </w:pPr>
      <w:r>
        <w:rPr>
          <w:b/>
          <w:szCs w:val="24"/>
        </w:rPr>
        <w:t xml:space="preserve">Wykonawca </w:t>
      </w:r>
      <w:r>
        <w:rPr>
          <w:szCs w:val="24"/>
        </w:rPr>
        <w:t xml:space="preserve">oświadcza, że posiada numer NIP: </w:t>
      </w:r>
      <w:r>
        <w:rPr>
          <w:b/>
          <w:szCs w:val="24"/>
        </w:rPr>
        <w:t>……………………….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lang w:val="pl-PL"/>
        </w:rPr>
        <w:t>ROZWIĄZANIE I ODSTĄPIENIE OD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może rozwiązać umowę ze skutkiem natychmiastowym (bez zachowania okresu wypowiedzenia) w każdym z następujących przypadków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nie wykonania przez Wykonawcę któregokolwiek z obowiązków określonych w § 3 i  § 4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utraty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lub jego części z przyczyn zależnych od Wykonawc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enia depozytu przez Wykonawcę lub osobę za którą Wykonawca ponosi odpowiedzialność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braku  należytej dbałości przez Wykonawcę o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 </w:t>
      </w:r>
      <w:r>
        <w:rPr>
          <w:rFonts w:cs="Times New Roman" w:ascii="Times New Roman" w:hAnsi="Times New Roman"/>
          <w:sz w:val="24"/>
          <w:szCs w:val="24"/>
        </w:rPr>
        <w:t xml:space="preserve">lub części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oraz o jego zabezpieczenie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umożliwienia przez Wykonawcę dostępu osób nieupoważnionych do przechowywanych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utraty uprawnień do wykonywania usług objętych przedmiotem umowy przez Wykonawcę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 xml:space="preserve">wszczęcia postępowania karnego lub karnoskarbowego przeciwko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lub osoby, którą Wykonawca posługuje się przy wykonywaniu niniejszej umowy. 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szCs w:val="24"/>
        </w:rPr>
        <w:t>Zamawiający</w:t>
      </w:r>
      <w:r>
        <w:rPr>
          <w:b w:val="false"/>
          <w:szCs w:val="24"/>
        </w:rPr>
        <w:t xml:space="preserve"> może odstąpić od umowy w terminie </w:t>
      </w:r>
      <w:r>
        <w:rPr>
          <w:szCs w:val="24"/>
        </w:rPr>
        <w:t>30</w:t>
      </w:r>
      <w:r>
        <w:rPr>
          <w:b w:val="false"/>
          <w:szCs w:val="24"/>
        </w:rPr>
        <w:t xml:space="preserve"> dni od powzięcia  wiadomości o tych okolicznościach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>Rozwiązanie i odstąpienie od umowy wymagają zachowania formy pisemnej pod rygorem nieważności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b w:val="false"/>
          <w:szCs w:val="24"/>
        </w:rPr>
        <w:t xml:space="preserve">W przypadku rozwiązania lub odstąpienia od umowy, </w:t>
      </w:r>
      <w:r>
        <w:rPr>
          <w:bCs/>
          <w:szCs w:val="24"/>
        </w:rPr>
        <w:t>Zamawiający</w:t>
      </w:r>
      <w:r>
        <w:rPr>
          <w:b w:val="false"/>
          <w:szCs w:val="24"/>
        </w:rPr>
        <w:t xml:space="preserve"> odbierze od </w:t>
      </w:r>
      <w:r>
        <w:rPr>
          <w:bCs/>
          <w:szCs w:val="24"/>
        </w:rPr>
        <w:t>Wykonawcy</w:t>
      </w:r>
      <w:r>
        <w:rPr>
          <w:b w:val="false"/>
          <w:szCs w:val="24"/>
        </w:rPr>
        <w:t xml:space="preserve"> wszystkie depozyty, w terminie 30 dni od dnia rozwiązania lub odstąpi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razie rozwiązania lub odstąpienia od umowy przez którąkolwiek ze stron, z przyczyn, za które odpowiedzialność ponos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,  w wysokości 20 % wartości przedmiotu umowy brutto określonej w § 2 ust. 3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iesie koszt dojazdu i powrotu do i z parkingu w przypadku nie przyjęcia depozytu na parking z powodu jego zapełnienia, o czym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przednio nie poinformował (zgodnie z § 3 pkt </w:t>
      </w:r>
      <w:r>
        <w:rPr>
          <w:rFonts w:cs="Times New Roman" w:ascii="Times New Roman" w:hAnsi="Times New Roman"/>
          <w:iCs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 xml:space="preserve">umowy)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razie nie doręczania kwartalnego rozliczenia kosztów parkowania depozytów, określonych w § 3 </w:t>
      </w:r>
      <w:r>
        <w:rPr>
          <w:rFonts w:cs="Times New Roman" w:ascii="Times New Roman" w:hAnsi="Times New Roman"/>
          <w:iCs/>
          <w:sz w:val="24"/>
          <w:szCs w:val="24"/>
        </w:rPr>
        <w:t>pkt 9 lit. b,</w:t>
      </w:r>
      <w:r>
        <w:rPr>
          <w:rFonts w:cs="Times New Roman" w:ascii="Times New Roman" w:hAnsi="Times New Roman"/>
          <w:sz w:val="24"/>
          <w:szCs w:val="24"/>
        </w:rPr>
        <w:t xml:space="preserve"> w wysokości 5 % wartości przedmiotu umowy brutto, określonej w § 2 ust. 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każdym przypadku naruszenia obowiązków określonych w § 3 pkt 1- 9 lit. a i ust. 11-16 oraz w § 4 ust. 1 i 2, w wysokości 10 % wartości przedmiotu umowy brutto, określonej w § 2 pkt 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każdym przypadku naruszenia obowiązków określonych w § 3 pkt 10, w wysokości trzydziestokrotności iloczynu określonej w załączniku nr 8 dobowej stawki za parkowanie pojazdu do 3,5 tony i liczby przechowywanych depozytów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bCs/>
          <w:sz w:val="24"/>
          <w:szCs w:val="24"/>
        </w:rPr>
        <w:t>określonych na dzień wyczerpania limitu finansow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za powierzenie wykonania usług określonych  w § 5 ust. 1 umowy osobom niezatrudnionym na podstawie umowy o pracę w wysokości 1.000,00 zł za każdy stwierdzony przypadek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ł się w ofercie do powierzenia wykonywania ochrony parkingu osobie wpisanej na listę kwalifikowanych pracowników ochrony fizycznej, a uchybi temu obowiązkowi (nie przedstawi na wezwanie Zamawiającego zaświadczenia o wpisie na listę kwalifikowanych pracowników ochrony fizycznej tej osoby) 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ę umowną w wysokości 5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artości przedmiotu umowy brutto za każdy stwierdzony przypadek.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426" w:leader="none"/>
        </w:tabs>
        <w:ind w:left="357" w:hanging="426"/>
        <w:jc w:val="both"/>
        <w:rPr>
          <w:color w:val="000000"/>
        </w:rPr>
      </w:pPr>
      <w:r>
        <w:rPr>
          <w:b/>
          <w:bCs/>
          <w:color w:val="000000"/>
          <w:sz w:val="23"/>
          <w:szCs w:val="23"/>
        </w:rPr>
        <w:t xml:space="preserve">Wykonawca </w:t>
      </w:r>
      <w:r>
        <w:rPr>
          <w:color w:val="000000"/>
          <w:sz w:val="23"/>
          <w:szCs w:val="23"/>
        </w:rPr>
        <w:t xml:space="preserve">zapłaci </w:t>
      </w:r>
      <w:r>
        <w:rPr>
          <w:b/>
          <w:bCs/>
          <w:color w:val="000000"/>
          <w:sz w:val="23"/>
          <w:szCs w:val="23"/>
        </w:rPr>
        <w:t xml:space="preserve">Zamawiającemu </w:t>
      </w:r>
      <w:r>
        <w:rPr>
          <w:color w:val="000000"/>
          <w:sz w:val="23"/>
          <w:szCs w:val="23"/>
        </w:rPr>
        <w:t xml:space="preserve">karę umowną za brak zapłaty wynagrodzenia należnego podwykonawcom z tytułu zmiany wysokości wynagrodzenia, o której mowa w </w:t>
      </w:r>
      <w:r>
        <w:rPr>
          <w:color w:val="000000"/>
        </w:rPr>
        <w:t>art. 439 ust. 5 ustawy Prawo zamówień publicznych, w wysokości 5% wartości przedmiotu umowy brutto, o której mowa w § 2 ust. 3 za każdy stwierdzony przypadek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3"/>
          <w:szCs w:val="23"/>
        </w:rPr>
        <w:t xml:space="preserve">Wykonawca </w:t>
      </w:r>
      <w:r>
        <w:rPr>
          <w:sz w:val="23"/>
          <w:szCs w:val="23"/>
        </w:rPr>
        <w:t xml:space="preserve">zapłaci </w:t>
      </w:r>
      <w:r>
        <w:rPr>
          <w:b/>
          <w:bCs/>
          <w:sz w:val="23"/>
          <w:szCs w:val="23"/>
        </w:rPr>
        <w:t xml:space="preserve">Zamawiającemu </w:t>
      </w:r>
      <w:r>
        <w:rPr>
          <w:sz w:val="23"/>
          <w:szCs w:val="23"/>
        </w:rPr>
        <w:t xml:space="preserve">karę umowną za </w:t>
      </w:r>
      <w:r>
        <w:rPr>
          <w:rFonts w:cs="Times New Roman" w:ascii="Times New Roman" w:hAnsi="Times New Roman"/>
          <w:sz w:val="24"/>
          <w:szCs w:val="24"/>
        </w:rPr>
        <w:t xml:space="preserve">nie udostępnienie na żąda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glądu w zapis monitoringu lub odmowę wykonania i wydania kopii takiego zapisu, w wysokości 10% wartości przedmiotu umowy brutto określonej w § 2 ust. 3 za każdy stwierdzony przypadek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 zastrzeżone w niniejszej umowie są natychmiast wymagalne, mają charakter kumulatywny względem siebie, jak i w stosunku do odszkodowania, które Zamawiający może dochodzić od Wykonawcy na zasadach ogólnych w przypadku, gdy wysokość naliczonych kar umownych jest niższa od wysokości wyrządzonej Zamawiającemu szkod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potrącić kary umowne przy opłaceniu faktur za wykonanie przedmiotu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achowuje prawo do naliczenia i dochodzenia kar umownych, pomimo wygaśnięcia umowy lub odstąpienia od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upoważnia Naczelnika Wydziału Transportu Komendy Wojewódzkiej Policji we Wrocławiu oraz Zastępcę Naczelnika Wydziału Transportu Komendy Wojewódzkiej Policji we Wrocławiu do naliczania kar umownych w przypadkach przewidzianych w umowie oraz do prowadzenia korespondencji w sprawie naliczanych kar umownych, o których mowa wyż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Łączna    maksymalna    wysokość    kar   umownych   naliczonych    Wykonawcy   przez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mawiającego  nie  może  przekroczyć 30 %  wartości przedmiotu umowy brutto określonej w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66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 ust. 3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FNOŚ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dotyczące przechowywanego </w:t>
      </w:r>
      <w:r>
        <w:rPr>
          <w:rFonts w:cs="Times New Roman" w:ascii="Times New Roman" w:hAnsi="Times New Roman"/>
          <w:b/>
          <w:sz w:val="24"/>
          <w:szCs w:val="24"/>
        </w:rPr>
        <w:t>depozytu</w:t>
      </w:r>
      <w:r>
        <w:rPr>
          <w:rFonts w:cs="Times New Roman" w:ascii="Times New Roman" w:hAnsi="Times New Roman"/>
          <w:sz w:val="24"/>
          <w:szCs w:val="24"/>
        </w:rPr>
        <w:t xml:space="preserve"> i inne związane z wykonywaniem umowy nie mogą być udostępnione osobom trzeci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nie informacji na temat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parkingu jest możliwe wyłącznie na podstawie pisemnej zgody Komendanta Wojewódzkiego Policji </w:t>
        <w:br/>
        <w:t>we Wrocławiu lub Komendanta Powiatowego Policji w ………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chrony informacji wskazanych w ust. 1 powyżej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przez Wykonawcę obowiązku wskazanego w ust. 3 powyżej, Wykonawca zobowiązany jest do zapłaty na rzecz Zamawiającego kary umownej w wysokości 10% wartości przedmiotu umowy brutto określonej w § 2 ust. 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ochrony danych osobowych zgodnie z ustawą </w:t>
        <w:br/>
        <w:t>z dnia 10 maja 2018 r. o ochronie danych osobowych (t.j. Dz. U. 2019 poz. 1781 z póżn. zm.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 WYKONANIA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prawo kontroli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parkingu, </w:t>
        <w:br/>
        <w:t xml:space="preserve">a w szczególności wykonywa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postanowień § 3 i § 4 niniejszej umowy oraz obowiązków wynikających ze Specyfikacji Warunków Zamówienia, do których przestrzegania Wykonawca zobowiązał się w złożonej oferci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Kontrole będą przeprowadzane na podstawie pisemnego upoważnienia wydanego przez Komendanta Wojewódzkiego Policji we Wrocławiu lub Komendanta Powiatowego Policji w 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Zamawiający dopuszcza zmiany postanowień umowy bez przeprowadzania nowego postępowania o udzielenie zamówienia w następujących przypadk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4"/>
          <w:szCs w:val="24"/>
        </w:rPr>
        <w:t>zmiany przepisów prawa mających wpływ na wykonanie przedmiotu umowy – w zakresie, w jakim zmienione przepisy będą mały wpływ na wykonywanie przedmiotu zamówienia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aczenia danych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i/lub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łoszenia upadłości lub likwidacj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– zgodnie z obowiązującymi w tym zakresie przepisami prawa, o ile taka zmiana będzie dopuszczalna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7"/>
        </w:numPr>
        <w:spacing w:before="0" w:after="68"/>
        <w:ind w:left="284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zmiany postanowień zawartej umowy bez przeprowadzenia nowego postępowania o udzielenie zamówienia w następujących przypadkach i na określonych warunkach: </w:t>
      </w:r>
    </w:p>
    <w:p>
      <w:pPr>
        <w:pStyle w:val="Default"/>
        <w:numPr>
          <w:ilvl w:val="1"/>
          <w:numId w:val="17"/>
        </w:numPr>
        <w:spacing w:before="0" w:after="68"/>
        <w:ind w:left="641" w:hanging="357"/>
        <w:jc w:val="both"/>
        <w:rPr>
          <w:color w:val="000000"/>
        </w:rPr>
      </w:pPr>
      <w:r>
        <w:rPr>
          <w:color w:val="000000"/>
        </w:rPr>
        <w:t xml:space="preserve">dopuszczalne jest wydłużenie terminu wykonania Umowy z powodu siły wyższej lub z powodu okoliczności zależnych od </w:t>
      </w:r>
      <w:r>
        <w:rPr>
          <w:b/>
          <w:bCs/>
          <w:color w:val="000000"/>
        </w:rPr>
        <w:t xml:space="preserve">Zamawiającego </w:t>
      </w:r>
      <w:r>
        <w:rPr>
          <w:color w:val="000000"/>
        </w:rPr>
        <w:t xml:space="preserve">– nie dłużej niż o czas trwania takich okoliczności, na wniosek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przy czym </w:t>
      </w:r>
      <w:r>
        <w:rPr>
          <w:b/>
          <w:bCs/>
          <w:color w:val="000000"/>
        </w:rPr>
        <w:t xml:space="preserve">Wykonawca </w:t>
      </w:r>
      <w:r>
        <w:rPr>
          <w:color w:val="000000"/>
        </w:rPr>
        <w:t xml:space="preserve">zobowiązany jest wykazać, iż okoliczności te miały rzeczywisty i bezpośredni wpływ na czas realizacji Umowy lub jej poszczególnych części, </w:t>
      </w:r>
    </w:p>
    <w:p>
      <w:pPr>
        <w:pStyle w:val="Default"/>
        <w:numPr>
          <w:ilvl w:val="1"/>
          <w:numId w:val="17"/>
        </w:numPr>
        <w:spacing w:before="0" w:after="68"/>
        <w:ind w:left="641" w:hanging="357"/>
        <w:jc w:val="both"/>
        <w:rPr/>
      </w:pPr>
      <w:r>
        <w:rPr>
          <w:color w:val="000000"/>
        </w:rPr>
        <w:t xml:space="preserve">dopuszczalna jest zmiana wynagrodzenia należnego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(stawek określonych w załączniku nr 8 do niniejszej umowy), w przypadku zmiany: </w:t>
      </w:r>
    </w:p>
    <w:p>
      <w:pPr>
        <w:pStyle w:val="Default"/>
        <w:tabs>
          <w:tab w:val="clear" w:pos="708"/>
          <w:tab w:val="left" w:pos="567" w:leader="none"/>
        </w:tabs>
        <w:ind w:left="708" w:hanging="284"/>
        <w:jc w:val="both"/>
        <w:rPr>
          <w:color w:val="000000"/>
        </w:rPr>
      </w:pPr>
      <w:r>
        <w:rPr>
          <w:color w:val="000000"/>
        </w:rPr>
        <w:t xml:space="preserve">a)  spowodowanej wzrostem albo zmniejszeniem wysokości stawki podatku VAT - w takim przypadku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większenia wynagrodze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o kwotę równą różnicy z tego tytułu z uwzględnieniem kwoty podatku VAT zapłaconego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natomiast jeśli zmiana stawki VAT będzie powodować zmniejszenie kwoty podatku VAT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mniejszenia wynagrodzenia o kwotę stanowiącą różnicę z tego tytułu z uwzględnieniem kwoty podatku VAT zapłaconego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>,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b)   wysokości minimalnego wynagrodzenia za pracę albo wysokości minimalnej stawki </w:t>
      </w:r>
    </w:p>
    <w:p>
      <w:pPr>
        <w:pStyle w:val="Default"/>
        <w:ind w:left="644" w:hanging="0"/>
        <w:rPr/>
      </w:pPr>
      <w:r>
        <w:rPr>
          <w:color w:val="000000"/>
        </w:rPr>
        <w:t xml:space="preserve">godzinowej ustalonych na podstawie ustawy z dnia 10 października 2002 r. o minimalnym wynagrodzeniu za pracę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c)   zasad podlegania ubezpieczeniom społecznym lub ubezpieczeniu zdrowotnemu lub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ysokości stawki składki na ubezpieczenia społeczne lub zdrowotne - jeżeli zmiany te </w:t>
      </w:r>
    </w:p>
    <w:p>
      <w:pPr>
        <w:pStyle w:val="Default"/>
        <w:ind w:left="28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mają wpływ na koszty wykonania zamówienia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>d)   zasad gromadzenia i wysokości wpłat do pracowniczych planów kapitałowych, o których mowa w ustawie z dnia 4 października 2018 r. o pracowniczych planach kapitałowych.</w:t>
      </w:r>
    </w:p>
    <w:p>
      <w:pPr>
        <w:pStyle w:val="Default"/>
        <w:ind w:left="425" w:hanging="0"/>
        <w:jc w:val="both"/>
        <w:rPr/>
      </w:pPr>
      <w:r>
        <w:rPr>
          <w:color w:val="000000"/>
        </w:rPr>
        <w:t xml:space="preserve">Jeśli zmiany, o których mowa w lit. a) - d) powodują zwiększenie kosztów realizacji umowy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możliwość zwiększenia wynagrodze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o kwotę, która wynika bezpośrednio z okoliczności będących następstwem tych zmian. W przypadku zwiększenia wynagrodzenia, </w:t>
      </w:r>
      <w:r>
        <w:rPr>
          <w:b/>
          <w:bCs/>
          <w:color w:val="000000"/>
        </w:rPr>
        <w:t xml:space="preserve">Wykonawca </w:t>
      </w:r>
      <w:r>
        <w:rPr>
          <w:color w:val="000000"/>
        </w:rPr>
        <w:t xml:space="preserve">zobowiązany jest do przedstawienia dowodów, które w sposób jednoznaczny i wyczerpujący potwierdzą zasadność wprowadzenia zmiany wynagrodzenia. Jeśli zmiany będą powodować zmniejszenie kosztów wykonania umowy po stronie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Zamawiający </w:t>
      </w:r>
      <w:r>
        <w:rPr>
          <w:color w:val="000000"/>
        </w:rPr>
        <w:t xml:space="preserve">dopuszcza również możliwość pomniejszenia wynagrodzenia o różnicę, która nastąpiła w wyniku zmiany przepisów w zakresie określonym w lit. a) - d). </w:t>
      </w:r>
    </w:p>
    <w:p>
      <w:pPr>
        <w:pStyle w:val="Default"/>
        <w:rPr/>
      </w:pPr>
      <w:r>
        <w:rPr>
          <w:color w:val="000000"/>
        </w:rPr>
        <w:t xml:space="preserve">3)  dopuszczalna jest zmiana płatnika należności wynikających z niniejszej umowy, </w:t>
      </w:r>
    </w:p>
    <w:p>
      <w:pPr>
        <w:pStyle w:val="Default"/>
        <w:ind w:left="425" w:hanging="425"/>
        <w:jc w:val="both"/>
        <w:rPr>
          <w:strike/>
          <w:color w:val="000000"/>
        </w:rPr>
      </w:pPr>
      <w:r>
        <w:rPr>
          <w:color w:val="000000"/>
        </w:rPr>
        <w:t xml:space="preserve">4)  dopuszczalne jest powierzenie części zamówienia podwykonawcy nawet w przypadku, gdy oferta Wykonawcy nie zawierała wskazania części, którą na etapie realizacji zamówienia zamierza on powierzyć podwykonawcy, po warunkiem, że podwykonawca spełniać będzie warunki określone przez Zamawiającego w postępowaniu o udzielenie zamówienia w wyniku którego doszło do zawarcia niniejszej umowy. </w:t>
      </w:r>
    </w:p>
    <w:p>
      <w:pPr>
        <w:pStyle w:val="Default"/>
        <w:ind w:left="425" w:hanging="425"/>
        <w:jc w:val="both"/>
        <w:rPr/>
      </w:pPr>
      <w:r>
        <w:rPr>
          <w:color w:val="000000"/>
        </w:rPr>
        <w:t xml:space="preserve">5)  dopuszczalna jest zmiana wynagrodzenia należnego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(stawek określonych w załączniku nr 8 do niniejszej umowy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przypadku zmiany kosztów związanych z realizacją zamówienia, z uwzględnieniem wpływu zmiany cen na koszt  wykonania zamówienia z zastrzeżeniem, że zmiana ta: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a)  nastąpi nie wcześniej niż po upływie 6 miesięcy obowiązywania Umowy,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b)  nastąpi nie częściej niż raz na 6 miesięcy, po upływie terminu o którym mowa w lit. a), </w:t>
      </w:r>
    </w:p>
    <w:p>
      <w:pPr>
        <w:pStyle w:val="Default"/>
        <w:spacing w:before="0" w:after="68"/>
        <w:ind w:left="284" w:hanging="0"/>
        <w:rPr/>
      </w:pPr>
      <w:r>
        <w:rPr>
          <w:color w:val="000000"/>
        </w:rPr>
        <w:t xml:space="preserve">c)  wartość zmian nie przekroczy 80% wartości każdej ze stawek określonych w załączniku nr 8 do niniejszej umowy, </w:t>
      </w:r>
    </w:p>
    <w:p>
      <w:pPr>
        <w:pStyle w:val="Default"/>
        <w:ind w:left="284" w:hanging="0"/>
        <w:rPr>
          <w:color w:val="000000"/>
        </w:rPr>
      </w:pPr>
      <w:r>
        <w:rPr>
          <w:color w:val="000000"/>
        </w:rPr>
        <w:t xml:space="preserve">d)  dokonywana będzie w odniesieniu do </w:t>
      </w:r>
      <w:bookmarkStart w:id="1" w:name="_Hlk121177087"/>
      <w:r>
        <w:rPr>
          <w:color w:val="000000"/>
        </w:rPr>
        <w:t xml:space="preserve">średniorocznego wskaźnika cen usług transportu i </w:t>
      </w:r>
    </w:p>
    <w:p>
      <w:pPr>
        <w:pStyle w:val="Default"/>
        <w:rPr/>
      </w:pPr>
      <w:r>
        <w:rPr>
          <w:color w:val="000000"/>
        </w:rPr>
        <w:t xml:space="preserve">gospodarki magazynowej ogółem ogłoszonego w komunikacie Prezesa Głównego Urzędu Statystycznego publikowanym w 2023 roku </w:t>
      </w:r>
      <w:bookmarkEnd w:id="1"/>
      <w:r>
        <w:rPr>
          <w:color w:val="000000"/>
        </w:rPr>
        <w:t xml:space="preserve">oraz  adekwatnie w latach kolejnych trwania   Umowy, 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 xml:space="preserve">e)  dokonywana będzie tylko w przypadku jeżeli średnioroczny wskaźnik cen usług transportu i  gospodarki magazynowej ogółem ogłoszony w komunikacie Prezesa Głównego Urzędu   Statystycznego publikowanym w 2024 roku i kolejnych latach ulegnie zmianie (zwiększeniu lub zmniejszeniu) o co najmniej 5 % w stosunku do opublikowanego tego wskaźnika w roku poprzednim,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Wykonawca, którego wynagrodzenie zostało zmienione, zobowiązany jest do odpowiedniej zmiany wynagrodzenia przysługującego podwykonawcy, z którym zawarł umowę o podwykonawstwo.</w:t>
      </w:r>
    </w:p>
    <w:p>
      <w:pPr>
        <w:pStyle w:val="Default"/>
        <w:numPr>
          <w:ilvl w:val="0"/>
          <w:numId w:val="17"/>
        </w:numPr>
        <w:spacing w:before="0" w:after="17"/>
        <w:rPr/>
      </w:pPr>
      <w:r>
        <w:rPr>
          <w:color w:val="000000"/>
        </w:rPr>
        <w:t xml:space="preserve">Warunkiem wprowadzenia zmian, o których mowa w ust. 2 pkt 2) i 5), jest wykazanie przez </w:t>
      </w:r>
      <w:r>
        <w:rPr>
          <w:b/>
          <w:bCs/>
          <w:color w:val="000000"/>
        </w:rPr>
        <w:t>Wykonawcę</w:t>
      </w:r>
      <w:r>
        <w:rPr>
          <w:color w:val="000000"/>
        </w:rPr>
        <w:t xml:space="preserve">, że okoliczności stanowiące przesłankę zastosowania zmian, miały lub mają wpływ na koszty wykonania zamówienia wraz z pełnym uzasadnieniem i wyliczeniem kwot proponowanej waloryzacji. Jednocześnie </w:t>
      </w:r>
      <w:r>
        <w:rPr>
          <w:b/>
          <w:bCs/>
          <w:color w:val="000000"/>
        </w:rPr>
        <w:t xml:space="preserve">Zamawiającemu </w:t>
      </w:r>
      <w:r>
        <w:rPr>
          <w:color w:val="000000"/>
        </w:rPr>
        <w:t xml:space="preserve">będzie przysługiwało prawo  żądania dalszych wyjaśnień wraz z przedstawieniem dokumentów celem stwierdzenia dopuszczalności i adekwatności zmiany cen za usługi. </w:t>
      </w:r>
    </w:p>
    <w:p>
      <w:pPr>
        <w:pStyle w:val="Default"/>
        <w:spacing w:before="0" w:after="17"/>
        <w:ind w:left="425" w:hanging="425"/>
        <w:rPr>
          <w:color w:val="000000"/>
        </w:rPr>
      </w:pPr>
      <w:r>
        <w:rPr>
          <w:color w:val="000000"/>
        </w:rPr>
        <w:t xml:space="preserve">5.   </w:t>
      </w:r>
      <w:r>
        <w:rPr>
          <w:b/>
          <w:bCs/>
          <w:color w:val="000000"/>
        </w:rPr>
        <w:t xml:space="preserve">Zamawiającemu </w:t>
      </w:r>
      <w:r>
        <w:rPr>
          <w:color w:val="000000"/>
        </w:rPr>
        <w:t>przysługuje prawo zmniejszenia stawek określonych w załączniku nr 8 do niniejszej umowy, jeżeli średnioroczny wskaźnik, o którym mowa w ust. 2 pkt 5 lit. d) ulegnie zmniejszeniu wskazanemu w ust. 2 pkt 5 lit. e) powyżej.</w:t>
      </w:r>
    </w:p>
    <w:p>
      <w:pPr>
        <w:pStyle w:val="Default"/>
        <w:spacing w:before="0" w:after="17"/>
        <w:rPr/>
      </w:pPr>
      <w:r>
        <w:rPr>
          <w:color w:val="000000"/>
        </w:rPr>
        <w:t xml:space="preserve">6.   Zmiana postanowień zawartej Umowy wymaga, pod rygorem nieważności, zachowania formy pisemnego aneksu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7.   </w:t>
      </w:r>
      <w:r>
        <w:rPr>
          <w:color w:val="000000"/>
        </w:rPr>
        <w:t xml:space="preserve">Zmiana Umowy na wniosek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 xml:space="preserve">wymaga wykazania okoliczności uprawniających  do dokonania tej zmiany. </w:t>
      </w:r>
    </w:p>
    <w:p>
      <w:pPr>
        <w:pStyle w:val="Normal"/>
        <w:tabs>
          <w:tab w:val="clear" w:pos="708"/>
          <w:tab w:val="left" w:pos="426" w:leader="none"/>
          <w:tab w:val="left" w:pos="450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POSTANOWIENIA KOŃCOWE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3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Komendant Powiatowy Policji w …………………. lub osoba przez niego pisemnie upoważniona, odpowiedzialni są za wykonanie niniejszej umowy, w zakresie dotyczącym wykonania umowy na rzecz jego jednostki i zespołów zamiejscowych Wydziałów Komendy Wojewódzkiej Policji we Wrocławiu oraz jednostek terenowych Centralnego Biura Śledczego Policji i Biura Spraw Wewnętrznych Komendy Głównej Policji rozmieszczonych na obszarze garnizonu dolnośląskiej Poli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dni, od otrzymania niniejszej umowy Komendant Powiatowy Policji </w:t>
        <w:br/>
        <w:t>w …………………,  prześle do Wydziału Transportu KWP we Wrocławiu pisemne upoważnienie dla osoby odpowiedzialnej za wykonanie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50" w:leader="none"/>
          <w:tab w:val="left" w:pos="48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skazana w ust. 2 lub w przypadku jej nie wskazania  Komendant Powiatowy Policji w …………………… odpowiada za kontrolę przestrzegania wykonywania obowiązków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kreślonych w </w:t>
      </w:r>
      <w:r>
        <w:rPr>
          <w:rFonts w:cs="Times New Roman" w:ascii="Times New Roman" w:hAnsi="Times New Roman"/>
          <w:b/>
          <w:sz w:val="24"/>
          <w:szCs w:val="24"/>
        </w:rPr>
        <w:t>§ 3 i 4 niniejszej umow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dni, od otrzymania zestawie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ozostających na terenie parkingu strzeżonego po zakończeniu lub wygaśnięciu umowy, Komendant Powiatowy Policji w …………………..przeprowadzi, w obecnośc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, inwentaryzację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rzechowywanych na terenie parkingu strzeżoneg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ie 30 dni, od otrzymania zestawienia </w:t>
      </w:r>
      <w:r>
        <w:rPr>
          <w:rFonts w:cs="Times New Roman" w:ascii="Times New Roman" w:hAnsi="Times New Roman"/>
          <w:b/>
          <w:sz w:val="24"/>
          <w:szCs w:val="24"/>
        </w:rPr>
        <w:t>depozytów</w:t>
      </w:r>
      <w:r>
        <w:rPr>
          <w:rFonts w:cs="Times New Roman" w:ascii="Times New Roman" w:hAnsi="Times New Roman"/>
          <w:sz w:val="24"/>
          <w:szCs w:val="24"/>
        </w:rPr>
        <w:t xml:space="preserve"> pozostających na terenie parkingu strzeżonego po zakończeniu lub wygaśnięciu umowy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odbierze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wszystkie przechowywane depozyty. W okresie tym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 zobowiązany jest stosować takie same stawki, jak przez cały okres obowiązywania umowy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rozliczenie oraz bieżącą kontrolę wykorzystania środków finansowych przeznaczonych na wykonanie niniejszej umowy, o których jest mowa w § 2 ust. 3, ze strony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odpowiedzialny jest: ………………………, tel. 71 340 39 54, faks 71 340 43 15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pory mogące powstać na tle wykonania niniejszej umowy rozpatrywane będą przez sąd powszechny właściwy dla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wymaga formy pisemnej pod rygorem nieważnośc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mają zastosowanie postanowienia Kodeks cywilny i ustawy Prawo zamówień publicznych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mowy s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1 - „Dyspozycja usunięcia pojazdu/ części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 nr 2 - „Protokół przekazania pojazdu/ części (uszkodzonego/ nieuszkodzonego) na teren  magazynu Depozytowego KWP we Wrocławiu/ parkingu strzeżonego, oraz jego odbioru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3 - Dokument wydania pojazdu/ części z magazyn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4 – „Zestawienie miesięczne jednostki …………….….  zabezpieczonych/ przechowywanych na parkingu strzeżonym firmy …………..…………według stanu na dzień………………….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5 – „Zestawienie kwartaln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ów zabezpieczenia/ przechowywania depozytów jednostki ……………… na parkingu strzeżonym firmy……………. według stanu na dzień………………….…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 – „Zestawienie </w:t>
      </w:r>
      <w:r>
        <w:rPr>
          <w:rFonts w:cs="Times New Roman" w:ascii="Times New Roman" w:hAnsi="Times New Roman"/>
          <w:b/>
          <w:sz w:val="24"/>
          <w:szCs w:val="24"/>
        </w:rPr>
        <w:t xml:space="preserve">depozytów </w:t>
      </w:r>
      <w:r>
        <w:rPr>
          <w:rFonts w:cs="Times New Roman" w:ascii="Times New Roman" w:hAnsi="Times New Roman"/>
          <w:sz w:val="24"/>
          <w:szCs w:val="24"/>
        </w:rPr>
        <w:t>pozostających na terenie parkingu strzeżonego firmy…………….………. po zakończeniu Umowy Nr ………………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7 - „Miejsce wykonywania usługi i wykaz osób, którymi dysponuje Wykonawca  zapewniających całodobowa ochronę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łącznik nr 8 - „Cennik opłat za jedną dobę przechowywania depozytu”.</w:t>
      </w:r>
    </w:p>
    <w:p>
      <w:pPr>
        <w:pStyle w:val="Styl1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sporządzona w czterech jednobrzmiących egzemplarzach z przeznaczeniem dl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jeden egzemplarz i dl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trzy egzemplarz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b/>
          <w:szCs w:val="22"/>
        </w:rPr>
        <w:t>WYKONAWCA</w:t>
      </w: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Cs w:val="22"/>
        </w:rPr>
        <w:t xml:space="preserve">      …………………</w:t>
      </w:r>
      <w:r>
        <w:rPr>
          <w:rFonts w:eastAsia="Arial" w:cs="Arial" w:ascii="Arial" w:hAnsi="Arial"/>
          <w:b/>
          <w:szCs w:val="22"/>
        </w:rPr>
        <w:t xml:space="preserve">.                                                                             ……………………..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rPr/>
    </w:pPr>
    <w:r>
      <w:rPr>
        <w:rFonts w:eastAsia="Aptos;Arial" w:cs="Aptos;Arial" w:ascii="Aptos Display;Arial" w:hAnsi="Aptos Display;Arial"/>
        <w:sz w:val="24"/>
        <w:szCs w:val="24"/>
        <w:lang w:eastAsia="en-US"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rPr/>
    </w:pPr>
    <w:r>
      <w:rPr>
        <w:rFonts w:eastAsia="Aptos;Arial" w:cs="Aptos;Arial" w:ascii="Aptos Display;Arial" w:hAnsi="Aptos Display;Arial"/>
        <w:sz w:val="24"/>
        <w:szCs w:val="24"/>
        <w:lang w:eastAsia="en-US" w:bidi="ar-SA"/>
      </w:rPr>
      <w:t xml:space="preserve">Numer sprawy: </w:t>
    </w:r>
    <w:r>
      <w:rPr>
        <w:rFonts w:eastAsia="Aptos;Arial" w:cs="Aptos;Arial" w:ascii="Aptos Display;Arial" w:hAnsi="Aptos Display;Arial"/>
        <w:b/>
        <w:color w:val="0563C1"/>
        <w:sz w:val="24"/>
        <w:szCs w:val="24"/>
        <w:lang w:eastAsia="en-US" w:bidi="ar-SA"/>
      </w:rPr>
      <w:t>PUZ-2380-108-070-108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149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ndara" w:hAnsi="Candara" w:eastAsia="Times New Roman" w:cs="Candara"/>
      <w:color w:val="auto"/>
      <w:sz w:val="22"/>
      <w:szCs w:val="21"/>
      <w:lang w:val="pl-PL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Arial"/>
      <w:b w:val="false"/>
      <w:lang w:val="pl-PL"/>
    </w:rPr>
  </w:style>
  <w:style w:type="character" w:styleId="WW8Num14z0">
    <w:name w:val="WW8Num14z0"/>
    <w:qFormat/>
    <w:rPr>
      <w:rFonts w:ascii="Symbol" w:hAnsi="Symbol" w:cs="Arial"/>
      <w:szCs w:val="24"/>
      <w:lang w:val="pl-PL"/>
    </w:rPr>
  </w:style>
  <w:style w:type="character" w:styleId="WW8Num15z0">
    <w:name w:val="WW8Num15z0"/>
    <w:qFormat/>
    <w:rPr>
      <w:rFonts w:ascii="Candara" w:hAnsi="Candara" w:cs="Arial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4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olor w:val="000000"/>
      <w:sz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20z0">
    <w:name w:val="WW8Num20z0"/>
    <w:qFormat/>
    <w:rPr>
      <w:rFonts w:ascii="Symbol" w:hAnsi="Symbol" w:cs="OpenSymbol"/>
      <w:sz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3z0">
    <w:name w:val="WW8Num23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Candara" w:hAnsi="Candar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ndara" w:hAnsi="Candara" w:eastAsia="Times New Roman" w:cs="Times New Roman"/>
      <w:i/>
      <w:iCs/>
      <w:sz w:val="20"/>
      <w:szCs w:val="20"/>
    </w:rPr>
  </w:style>
  <w:style w:type="character" w:styleId="Styl1Znak">
    <w:name w:val="Styl1 Znak"/>
    <w:qFormat/>
    <w:rPr>
      <w:rFonts w:ascii="Calibri" w:hAnsi="Calibri" w:eastAsia="Times New Roman" w:cs="Calibri"/>
      <w:sz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ndara" w:hAnsi="Candara" w:cs="Candara"/>
      <w:lang w:eastAsia="zh-CN" w:bidi="en-US"/>
    </w:rPr>
  </w:style>
  <w:style w:type="character" w:styleId="TematkomentarzaZnak">
    <w:name w:val="Temat komentarza Znak"/>
    <w:qFormat/>
    <w:rPr>
      <w:rFonts w:ascii="Candara" w:hAnsi="Candara" w:cs="Candara"/>
      <w:b/>
      <w:bCs/>
      <w:lang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4"/>
      <w:lang w:bidi="ar-S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/>
      <w:jc w:val="right"/>
    </w:pPr>
    <w:rPr>
      <w:smallCaps/>
      <w:sz w:val="48"/>
      <w:szCs w:val="4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cs="Times New Roman"/>
      <w:szCs w:val="22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b/>
      <w:i/>
      <w:color w:val="FFFFFF"/>
      <w:lang w:val="en-US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pl-PL"/>
    </w:rPr>
  </w:style>
  <w:style w:type="paragraph" w:styleId="Styl1">
    <w:name w:val="Styl1"/>
    <w:basedOn w:val="Normal"/>
    <w:qFormat/>
    <w:pPr/>
    <w:rPr>
      <w:rFonts w:ascii="Calibri" w:hAnsi="Calibri" w:cs="Calibri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lang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ndara" w:hAnsi="Candara" w:eastAsia="Times New Roman" w:cs="Candara"/>
      <w:color w:val="auto"/>
      <w:sz w:val="22"/>
      <w:szCs w:val="21"/>
      <w:lang w:val="pl-PL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34:00Z</dcterms:created>
  <dc:creator>KWP WROCLAW</dc:creator>
  <dc:description/>
  <cp:keywords/>
  <dc:language>en-US</dc:language>
  <cp:lastModifiedBy>Adam Balicki</cp:lastModifiedBy>
  <cp:lastPrinted>2023-11-06T11:09:00Z</cp:lastPrinted>
  <dcterms:modified xsi:type="dcterms:W3CDTF">2024-09-26T11:34:00Z</dcterms:modified>
  <cp:revision>2</cp:revision>
  <dc:subject>106-040-052/2015/AB</dc:subject>
  <dc:title>ISTOTNE POSTANOWIENIA UMOWY - ZALA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