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na terenie Gminy Jabłonka – ul. Leśna, droga Matlinga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443207980"/>
      <w:bookmarkStart w:id="6" w:name="__Fieldmark__0_1443207980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443207980"/>
      <w:bookmarkStart w:id="8" w:name="__Fieldmark__1_1443207980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Remont i modernizacja dróg dojazdowych do gruntów rolnych na terenie Gminy Jabłonka – ul. Leśna, droga Matlinga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2r. poz. 171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Część I Remont i modernizacja dróg dojazdowych do gruntów rolnych na terenie Gminy Jabłonka – ul. Leśna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Remont i modernizacja dróg dojazdowych do gruntów rolnych na terenie Gminy Jabłonka – droga Matlinga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1443207980"/>
      <w:bookmarkStart w:id="10" w:name="__Fieldmark__2_1443207980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443207980"/>
      <w:bookmarkStart w:id="12" w:name="__Fieldmark__3_1443207980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443207980"/>
      <w:bookmarkStart w:id="14" w:name="__Fieldmark__4_1443207980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443207980"/>
      <w:bookmarkStart w:id="16" w:name="__Fieldmark__5_1443207980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1443207980"/>
      <w:bookmarkStart w:id="18" w:name="__Fieldmark__6_1443207980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443207980"/>
      <w:bookmarkStart w:id="20" w:name="__Fieldmark__7_1443207980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443207980"/>
      <w:bookmarkStart w:id="22" w:name="__Fieldmark__8_1443207980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443207980"/>
      <w:bookmarkStart w:id="24" w:name="__Fieldmark__9_1443207980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miejscowości Jabłonka –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5:00Z</dcterms:modified>
  <cp:revision>5</cp:revision>
  <dc:subject/>
  <dc:title>ZATWIERDZAM</dc:title>
</cp:coreProperties>
</file>