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NARZĘDZI, WYPOSAŻENIA WARSZTATU LUB URZĄDZEŃ TECHNICZNYCH DOSTĘPNYCH WYKONAWCY W CELU WYKONANIA ZAMÓWIENIA PUBLICZNEGO WRAZ Z INFORMACJĄ O PODSTAWIE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DO DYSPONOWANIA TYMI ZASOBAMI W CZĘŚCI 2 POSTĘPOWANIA</w:t>
      </w:r>
    </w:p>
    <w:p>
      <w:pPr>
        <w:pStyle w:val="Normal"/>
        <w:rPr/>
      </w:pPr>
      <w:r>
        <w:rPr/>
        <w:t xml:space="preserve">Dla części 2 postępowania obejmującej świadczenie usług w zakresie napraw bieżących i powypadkowych oraz obsług technicznych pojazdów służbowych garnizonu dolnośląskiego Policji na </w:t>
      </w:r>
      <w:r>
        <w:rPr>
          <w:b/>
        </w:rPr>
        <w:t xml:space="preserve">Komendy Powiatowej Policji w </w:t>
      </w:r>
      <w:r>
        <w:rPr>
          <w:b/>
          <w:color w:val="0563C1"/>
        </w:rPr>
        <w:t>Jaworze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b</w:t>
      </w:r>
      <w:r>
        <w:rPr/>
        <w:t xml:space="preserve"> do PPU) – </w:t>
      </w:r>
      <w:r>
        <w:rPr>
          <w:b/>
        </w:rPr>
        <w:t xml:space="preserve">tabela nr 2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 zdolności technicznej</w:t>
      </w:r>
      <w:r>
        <w:rPr/>
        <w:t>, określony w punkcie 2.2 w Rozdziale IX SWZ dla części 2 postępowania, jeżeli wykaże, że dysponuje lub będzie dysponował</w:t>
      </w:r>
      <w:r>
        <w:rPr>
          <w:b/>
        </w:rPr>
        <w:t xml:space="preserve"> </w:t>
      </w:r>
      <w:r>
        <w:rPr/>
        <w:t>warsztatem samochodowym charakteryzującym się następującymi cechami technicznymi i posiadającym następujące wyposażenie i oprogramowanie: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503"/>
        <w:gridCol w:w="6484"/>
      </w:tblGrid>
      <w:tr>
        <w:trPr>
          <w:tblHeader w:val="true"/>
          <w:trHeight w:val="10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az wymaganego wyposażenia warsztatu w urządzenia techniczne, narzędzia, oprogramowanie dostępne Wykonawcy w celu realizacji usług będących przedmiotem zamówienia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</w:rPr>
              <w:t>Podstawa do dysponowania warsztatem wraz z wyposażeniem, należy wpisać (np. własność, najem, zobowiązanie podmiotu trzeciego, itp.)</w:t>
            </w:r>
          </w:p>
        </w:tc>
      </w:tr>
      <w:tr>
        <w:trPr>
          <w:tblHeader w:val="true"/>
          <w:trHeight w:val="4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wyposażone w tester diagnostyczny do przeprowadzania kompleksowej diagnostyki komputerowej auta (kontrolowanie, określanie stanu technicznego poszczególnych podzespołów w samochodzie, adaptacja, kodowanie, testy, kasowanie błędów i inspekcji), OBDII (EOBD) obsługujący marki pojazdów zgodnie z wykazem w załączniku nr 1b do PPU</w:t>
            </w:r>
          </w:p>
        </w:tc>
        <w:tc>
          <w:tcPr>
            <w:tcW w:w="6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z ramą pomiarowo-naprawczą, urządzeniem spawalniczym (automat spawalniczy) i zgrzewarką oporową do bla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amodzielne stanowisko lakiernicze wyposażone w bezpyłową, ogrzewaną komorę lakierniczą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dwa stanowiska do naprawy samochodów osobowych i teren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jedno stanowisko do naprawy samochodów typu furgon o dopuszczalnej masie całkowitej 3,5 t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0"/>
              <w:contextualSpacing/>
              <w:rPr/>
            </w:pPr>
            <w:r>
              <w:rPr/>
              <w:t>Ścieżka diagnostyczna umożliwiająca kontrolę następujących podzespoł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zawieszenie pojazdu z geometri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układu hamulcowego.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ontażownica i wyważarka do opon na felgach stalowych i alumini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Plac utwardzony, ogrodzony i oświetlony, zabezpieczony przed dostępem osób trzecich. Strzeżony całodobowo przez 7 dni w tygodniu i/lub monitorowany poprzez system wewnętrznego monitoringu przy pomocy kamer z rejestracją obrazu na urządzeniu z możliwością wtórnego odtwarzani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Oprogramowanie do rozliczania napraw w systemie informatycznym typu Autodat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Oświadczam, że warsztat, którym dysponuję w celu wykonania części 2 zamówienia, spełnia wyżej wskazane minimalne wymagania techniczne. </w:t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Bezodstpw"/>
        <w:spacing w:before="140" w:after="20"/>
        <w:jc w:val="right"/>
        <w:rPr>
          <w:i/>
          <w:i/>
          <w:color w:val="C00000"/>
        </w:rPr>
      </w:pPr>
      <w:r>
        <w:rPr>
          <w:i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szCs w:val="24"/>
        <w:highlight w:val="green"/>
      </w:rPr>
      <w:t>Załącznik nr 6b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b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7:00Z</dcterms:created>
  <dc:creator>KWP Wrocław</dc:creator>
  <dc:description/>
  <dc:language>en-US</dc:language>
  <cp:lastModifiedBy>Adam Balicki</cp:lastModifiedBy>
  <cp:lastPrinted>2022-07-05T09:59:00Z</cp:lastPrinted>
  <dcterms:modified xsi:type="dcterms:W3CDTF">2024-11-21T11:17:00Z</dcterms:modified>
  <cp:revision>3</cp:revision>
  <dc:subject/>
  <dc:title/>
</cp:coreProperties>
</file>