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WYKONAWCY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bookmarkStart w:id="0" w:name="_Hlk183424572"/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eastAsia="pl-PL"/>
              </w:rPr>
              <w:t>Świadczenie usług zabezpieczenia medycznego ćwiczeń i szkoleń wojskowych dla żołnierzy 35 WOG oraz jednostek i instytucji wojskowych będących na jego zaopatrzeniu gospodarczym</w:t>
            </w:r>
            <w:bookmarkEnd w:id="0"/>
            <w:r>
              <w:rPr>
                <w:rFonts w:eastAsia="Arial" w:cs="Arial" w:ascii="Arial" w:hAnsi="Arial"/>
                <w:b/>
                <w:bCs/>
                <w:sz w:val="22"/>
                <w:szCs w:val="20"/>
                <w:lang w:eastAsia="pl-PL"/>
              </w:rPr>
              <w:t>.</w:t>
            </w:r>
          </w:p>
        </w:tc>
      </w:tr>
      <w:tr>
        <w:trPr>
          <w:trHeight w:val="11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/>
              </w:rPr>
              <w:t>77/MED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ferty częściowe art. 91 ust. 1 ustawy Pzp (w przypadku,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żeli Zamawiający dopuścił składani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fert częściowych w ogłoszeniu oraz SWZ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..]</w:t>
            </w:r>
          </w:p>
        </w:tc>
      </w:tr>
    </w:tbl>
    <w:p>
      <w:pPr>
        <w:pStyle w:val="Heading1"/>
        <w:rPr>
          <w:lang w:val="pl-PL"/>
        </w:rPr>
      </w:pPr>
      <w:r>
        <w:rPr>
          <w:lang w:val="pl-PL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/>
        <w:t>B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epowaniu z art. 112 ust 2 pkt 3 i 4 Pzp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z art. 118  ust 1 Pzp. będzie polegał w celu potwierdzenia spełniania warunków udziału w postępowaniu, na zdolnościach technicznych lub zawodowych lub sytuacji finansowej lub ekonomicznej podmiotów udostępniających zasoby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.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C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>proszę wskazać wartość %, która zostanie zlecona podwykonawcom 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firmy podwykonawc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 część nr………………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Wykonawcy 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Wykonawc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Wykonawca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w </w:t>
            </w:r>
            <w:bookmarkStart w:id="1" w:name="_Hlk101269492"/>
            <w:r>
              <w:rPr>
                <w:rFonts w:cs="Arial" w:ascii="Arial" w:hAnsi="Arial"/>
                <w:sz w:val="20"/>
                <w:szCs w:val="20"/>
                <w:lang w:val="en-US"/>
              </w:rPr>
              <w:t>art. 7 ust. 1 ustawy z dnia 13 kwietnia 2022 r. o szczególnych rozwiązaniach w zakresie przeciwdziałania wspieraniu agresji na Ukrainę oraz służących ochronie bezpieczeństwa narodowego.</w:t>
            </w:r>
            <w:bookmarkEnd w:id="1"/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85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>w ogłoszeniu o zamówieniu oraz w SWZ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zgodnie z zapisem art. 112 ust 2 Pzp </w:t>
              <w:br/>
              <w:t>w stosunku do części zamówienia na które złożył ofertę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[    ] Nie dotyczy,</w:t>
              <w:br/>
              <w:t xml:space="preserve"> ponieważ Zamawiający nie wyznaczył żadnych warunków udziału w postępowaniu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End w:id="2"/>
      <w:bookmarkEnd w:id="3"/>
      <w:bookmarkEnd w:id="4"/>
      <w:bookmarkEnd w:id="5"/>
      <w:bookmarkEnd w:id="6"/>
      <w:bookmarkEnd w:id="7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Zwłaszcza w ramach grupy, konsorcjum, spółki </w:t>
      </w:r>
      <w:r>
        <w:rPr>
          <w:rFonts w:cs="Arial" w:ascii="Arial" w:hAnsi="Arial"/>
          <w:i/>
        </w:rPr>
        <w:t>joint venture</w:t>
      </w:r>
      <w:r>
        <w:rPr>
          <w:rFonts w:cs="Arial" w:ascii="Arial" w:hAnsi="Arial"/>
        </w:rPr>
        <w:t xml:space="preserve"> lub podobn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</w:t>
      </w:r>
      <w:bookmarkStart w:id="8" w:name="_Hlk132706528"/>
      <w:bookmarkStart w:id="9" w:name="_Hlk132707804"/>
      <w:bookmarkEnd w:id="8"/>
      <w:r>
        <w:rPr>
          <w:rFonts w:cs="Arial" w:ascii="Arial" w:hAnsi="Arial"/>
        </w:rPr>
        <w:t xml:space="preserve"> przypadku, jeżeli Zamawiający dopuścił składanie ofert częściowych w ogłoszeniu oraz SWZ</w:t>
      </w:r>
      <w:bookmarkEnd w:id="9"/>
    </w:p>
  </w:footnote>
  <w:footnote w:id="4">
    <w:p>
      <w:pPr>
        <w:pStyle w:val="Footnote"/>
        <w:rPr>
          <w:rFonts w:ascii="Arial" w:hAnsi="Arial" w:cs="Arial"/>
          <w:lang w:val="pl-P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  <w:p>
      <w:pPr>
        <w:pStyle w:val="Footnot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Zakres podwykonawstwa nie może być równy 100% wielkości zamówi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, jeżeli Zamawiający dopuścił składanie ofert częściowych w ogłoszeniu oraz SWZ</w:t>
      </w:r>
    </w:p>
  </w:footnote>
  <w:footnote w:id="7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28:00Z</dcterms:created>
  <dc:creator>Kowalski Artur</dc:creator>
  <dc:description/>
  <cp:keywords/>
  <dc:language>en-US</dc:language>
  <cp:lastModifiedBy>Dane Ukryte</cp:lastModifiedBy>
  <cp:lastPrinted>2021-04-06T11:44:00Z</cp:lastPrinted>
  <dcterms:modified xsi:type="dcterms:W3CDTF">2024-11-25T10:33:00Z</dcterms:modified>
  <cp:revision>2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4a47470b-89ec-4ff7-963a-3b1368a5b7f9</vt:lpwstr>
  </property>
</Properties>
</file>