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Daleszyce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Zakościele 7  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26-021 Daleszyce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Sukcesywna dostawa oleju opałowego do celów grzewczych dla Nadleśnictwa Daleszy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ogłoszeniu o zamówieniu, przedstawiam zamówienia zrealizowane w okresie ostatnich trzech lat przed upływem terminu składania ofert - a jeżeli okres działalności jest krótszy - w tym okresi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48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0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ielkość dostawy </w:t>
              <w:br/>
              <w:t xml:space="preserve">( litr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rzecz którego dostawa by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IWZ), z których będzie wynikało, iż dostawy te zostały wykonane należyc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 polega na zasobach innych podmiotów to W ofercie musi znajdować się informacja o podstawie do dysponowania przedstawionymi zasobam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 dnia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podpis osoby upraw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2.47.2024</w:t>
    </w:r>
  </w:p>
  <w:p>
    <w:pPr>
      <w:pStyle w:val="Header"/>
      <w:ind w:left="9072" w:hanging="0"/>
      <w:rPr/>
    </w:pPr>
    <w:r>
      <w:rPr>
        <w:rFonts w:cs="Arial" w:ascii="Arial" w:hAnsi="Arial"/>
        <w:bCs/>
        <w:sz w:val="22"/>
        <w:szCs w:val="22"/>
      </w:rPr>
      <w:tab/>
      <w:tab/>
      <w:tab/>
      <w:t xml:space="preserve">Załącznik nr 2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9:00Z</dcterms:created>
  <dc:creator>Pracownik UGIM</dc:creator>
  <dc:description/>
  <cp:keywords/>
  <dc:language>en-US</dc:language>
  <cp:lastModifiedBy>Magdalena Kania - Nadleśnictwo Daleszyce</cp:lastModifiedBy>
  <cp:lastPrinted>2012-09-26T10:16:00Z</cp:lastPrinted>
  <dcterms:modified xsi:type="dcterms:W3CDTF">2024-09-16T10:19:00Z</dcterms:modified>
  <cp:revision>5</cp:revision>
  <dc:subject/>
  <dc:title>ZAŁ</dc:title>
</cp:coreProperties>
</file>