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..............................................................  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pieczęć wykonawcy)</w:t>
      </w:r>
    </w:p>
    <w:p>
      <w:pPr>
        <w:pStyle w:val="Normal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Head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sygn. postępowania: ZZ-2380-13/25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Tekstwstpniesformatowany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Wykaz narzędzi i urządzeń technicznych dostępnych Wykonawcy </w:t>
      </w:r>
    </w:p>
    <w:p>
      <w:pPr>
        <w:pStyle w:val="Tekstwstpniesformatowany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 realizacji zamówienia</w:t>
      </w:r>
    </w:p>
    <w:p>
      <w:pPr>
        <w:pStyle w:val="Tekstwstpniesformatowan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  <w:lang w:eastAsia="ar-SA"/>
        </w:rPr>
        <w:t>Oświadczam, że parking zlokalizowany w ………....................………. przy ul. ……………………………………………….  w odległości    ............   km od KPP …………………….-siedziby jednostki organizacyjnej Policji (Zlecającego) jest moja własnością/ dysponuje nim na podstawie umowy (najmu/dzierżawy/użyczenia)*- przeznaczony do świadczenia usług przechowywania pojazdów i części samochodowych zabezpieczonych przez Policję do celów procesowych z wyłączeniem przypadków określonych w art. 50a i art. 130a ustawy z dnia 20.06.1997r. Prawo o Ruchu Drogowym charakteryzuje się następującymi cechami technicznymi i  wyposażeniem :</w:t>
      </w:r>
    </w:p>
    <w:p>
      <w:pPr>
        <w:pStyle w:val="Tekstwstpniesformatowany"/>
        <w:jc w:val="both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244"/>
        <w:gridCol w:w="1669"/>
      </w:tblGrid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ia Zamawiającego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twierdzenie wymagań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onawca posiada: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e wydzielone wyłącznie dla przechowywania pojazdów zabezpieczonych przez Policję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ykane pomieszczenie do przechowywania części samochodowych lub innych elementów zabezpieczonego pojazdu, które zostały oddzielone od pojazdu w celu ich zabezpieczenia przed zniszczeniem lub zaginięcie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w porze nocnej o zasięgu zapewniającym widoczność na terenie wydzielonym wyłącznie dla przechowywania pojazdów zabezpieczonych przez Policję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wewnętrznego monitoringu działającego całodobowo, 7 dni w tygodniu przy pomocy kamer o zasięgu zapewniającym rejestrację obrazu na terenie wydzielonym wyłącznie dla przechowywania pojazdów zabezpieczonych przez Policję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king strzeżony przez 24 godziny na dobę przy pomocy ochrony osobistej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e wydzielone na parkingu Wykonawcy posiada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przesuwne ogrodzenie o wysokości minimum 150 c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mę wjazdową zabezpieczającą przed dostępem osób trzecich w sposób uniemożliwiający wejście o wysokości min. ogrodzenia, zawieszoną nad ziemią w odległości uniemożliwiającej przejście osoby trzeciej, o szerokości pozwalającej na wjazd pojazdu holującego wraz z pojazdem holowany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stałej dyspozycji Zamawiającego miejsca do przechowywania pojazdów zabezpieczonych przez Policję – w zależności od zapotrzebowania jednostki określone w rozdziale VIII ust.2 SWZ oraz w opisie przedmiotu zamówienia tj. w załączniku nr 7 do SWZ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stałej dyspozycji Zamawiającego zadaszone miejsca do przechowywania pojazdów uszkodzonych zabezpieczonych przez Policję – w zależności od zapotrzebowania jednostki określone w rozdziale VIII ust.2 SWZ oraz w opisie przedmiotu zamówienia tj. w załączniku nr 7 do SWZ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795" w:leader="none"/>
              </w:tabs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*</w:t>
            </w:r>
          </w:p>
        </w:tc>
      </w:tr>
    </w:tbl>
    <w:p>
      <w:pPr>
        <w:pStyle w:val="Normal"/>
        <w:tabs>
          <w:tab w:val="clear" w:pos="709"/>
          <w:tab w:val="left" w:pos="3795" w:leader="none"/>
        </w:tabs>
        <w:spacing w:lineRule="atLeast" w:line="100" w:before="0" w:after="20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fa-IR" w:bidi="fa-IR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fa-IR" w:bidi="fa-IR"/>
        </w:rPr>
        <w:t xml:space="preserve">  </w:t>
      </w:r>
      <w:r>
        <w:rPr>
          <w:rFonts w:eastAsia="Andale Sans UI;Arial Unicode MS" w:cs="Times New Roman" w:ascii="Times New Roman" w:hAnsi="Times New Roman"/>
          <w:i/>
          <w:iCs/>
          <w:sz w:val="20"/>
          <w:szCs w:val="20"/>
          <w:lang w:eastAsia="fa-IR" w:bidi="fa-IR"/>
        </w:rPr>
        <w:t>* - niepotrzebne skreślić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fa-IR" w:bidi="fa-IR"/>
        </w:rPr>
        <w:t xml:space="preserve">  </w:t>
      </w:r>
    </w:p>
    <w:p>
      <w:pPr>
        <w:pStyle w:val="Normal"/>
        <w:tabs>
          <w:tab w:val="clear" w:pos="709"/>
          <w:tab w:val="left" w:pos="3795" w:leader="none"/>
        </w:tabs>
        <w:spacing w:lineRule="atLeast" w:line="100" w:before="0" w:after="20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fa-IR" w:bidi="fa-IR"/>
        </w:rPr>
        <w:t xml:space="preserve"> </w:t>
      </w:r>
      <w:r>
        <w:rPr>
          <w:rFonts w:eastAsia="TimesNewRomanPSMT" w:cs="Times New Roman" w:ascii="Times New Roman" w:hAnsi="Times New Roman"/>
          <w:color w:val="000000"/>
          <w:sz w:val="20"/>
          <w:szCs w:val="20"/>
        </w:rPr>
        <w:t>Wyrażam zgodę na przeprowadzenie wizji lokalnej na parkingu wskazanym w ofercie celem weryfikacji złożonego wykazu ze stanem faktycznym.</w:t>
      </w:r>
    </w:p>
    <w:p>
      <w:pPr>
        <w:pStyle w:val="Normal"/>
        <w:shd w:fill="FFFFFF" w:val="clear"/>
        <w:tabs>
          <w:tab w:val="clear" w:pos="709"/>
          <w:tab w:val="left" w:pos="912" w:leader="none"/>
        </w:tabs>
        <w:spacing w:lineRule="auto" w:line="36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2"/>
          <w:sz w:val="20"/>
          <w:szCs w:val="20"/>
          <w:lang w:eastAsia="pl-PL"/>
        </w:rPr>
      </w:pPr>
      <w:bookmarkStart w:id="0" w:name="_Hlk497204355"/>
      <w:bookmarkEnd w:id="0"/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sz w:val="20"/>
          <w:szCs w:val="20"/>
          <w:lang w:eastAsia="pl-PL"/>
        </w:rPr>
        <w:t>Niespełnienie powyższych warunków będzie skutkować odrzuceniem oferty jako nieodpowiadającej treści  SWZ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lang w:eastAsia="pl-PL" w:bidi="fa-IR"/>
        </w:rPr>
      </w:pPr>
      <w:r>
        <w:rPr>
          <w:rFonts w:eastAsia="Times New Roman" w:cs="Times New Roman" w:ascii="Times New Roman" w:hAnsi="Times New Roman"/>
          <w:i/>
          <w:iCs/>
          <w:lang w:eastAsia="pl-PL" w:bidi="fa-IR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, dn. ..............................</w:t>
      </w:r>
    </w:p>
    <w:p>
      <w:pPr>
        <w:pStyle w:val="Normal"/>
        <w:ind w:left="426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..</w:t>
      </w:r>
    </w:p>
    <w:p>
      <w:pPr>
        <w:pStyle w:val="Normal"/>
        <w:ind w:left="3600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dpis kwalifikowany lub zaufany lub osobisty </w:t>
        <w:br/>
        <w:t>(zaawansowany podpis elektroniczny)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textAlignment w:val="baseline"/>
      <w:rPr>
        <w:b/>
        <w:b/>
        <w:bCs/>
      </w:rPr>
    </w:pPr>
    <w:r>
      <w:rPr>
        <w:rFonts w:eastAsia="Times New Roman" w:cs="Times New Roman" w:ascii="Times New Roman" w:hAnsi="Times New Roman"/>
        <w:b/>
        <w:bCs/>
        <w:sz w:val="20"/>
        <w:szCs w:val="20"/>
        <w:lang w:eastAsia="ar-SA"/>
      </w:rPr>
      <w:t>Załącznik nr 10 do SWZ</w:t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ahoma"/>
      <w:sz w:val="24"/>
      <w:szCs w:val="22"/>
    </w:rPr>
  </w:style>
  <w:style w:type="character" w:styleId="StopkaZnak">
    <w:name w:val="Stopka Znak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ahoma"/>
      <w:szCs w:val="22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28:00Z</dcterms:created>
  <dc:creator/>
  <dc:description/>
  <cp:keywords/>
  <dc:language>en-US</dc:language>
  <cp:lastModifiedBy>Anna Gulbinowicz</cp:lastModifiedBy>
  <cp:lastPrinted>2023-05-18T09:30:00Z</cp:lastPrinted>
  <dcterms:modified xsi:type="dcterms:W3CDTF">2025-02-26T13:50:00Z</dcterms:modified>
  <cp:revision>39</cp:revision>
  <dc:subject/>
  <dc:title/>
</cp:coreProperties>
</file>