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: </w:t>
      </w:r>
      <w:bookmarkStart w:id="0" w:name="_Hlk161224500"/>
      <w:r>
        <w:rPr>
          <w:rFonts w:cs="Calibri" w:ascii="Calibri" w:hAnsi="Calibri"/>
          <w:sz w:val="24"/>
          <w:szCs w:val="24"/>
        </w:rPr>
        <w:t>Powiat Pilski</w:t>
      </w:r>
      <w:bookmarkEnd w:id="0"/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siedziby: aleja Niepodległości 33/35, Piła 64-920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BEZPIECZENIA KOMUNIKACYJN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ZESTAWIENIE ZGŁOSZONYCH SZKÓD WG DATY ZDARZENIA PRZYPADAJĄCEJ W OKRESIE OSTATNICH 3 LAT (TJ. OD 01.03.2022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 977,19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NW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491,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780,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 97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68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2,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765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28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 120,16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3087022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6:00Z</dcterms:created>
  <dc:creator>x</dc:creator>
  <dc:description/>
  <cp:keywords/>
  <dc:language>en-US</dc:language>
  <cp:lastModifiedBy>Katarzyna Szwałek</cp:lastModifiedBy>
  <cp:lastPrinted>2009-09-14T15:37:00Z</cp:lastPrinted>
  <dcterms:modified xsi:type="dcterms:W3CDTF">2025-03-14T09:55:00Z</dcterms:modified>
  <cp:revision>3</cp:revision>
  <dc:subject/>
  <dc:title> </dc:title>
</cp:coreProperties>
</file>