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r>
        <w:rPr>
          <w:rFonts w:cs="Arial" w:ascii="Arial" w:hAnsi="Arial"/>
          <w:b/>
          <w:spacing w:val="60"/>
          <w:kern w:val="2"/>
          <w:sz w:val="44"/>
          <w:szCs w:val="44"/>
        </w:rPr>
        <w:t>PROJEKT BUDOWLA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20"/>
          <w:szCs w:val="44"/>
        </w:rPr>
      </w:pPr>
      <w:r>
        <w:rPr>
          <w:rFonts w:cs="Arial" w:ascii="Arial" w:hAnsi="Arial"/>
          <w:b/>
          <w:spacing w:val="60"/>
          <w:kern w:val="2"/>
          <w:sz w:val="20"/>
          <w:szCs w:val="44"/>
        </w:rPr>
      </w:r>
    </w:p>
    <w:p>
      <w:pPr>
        <w:pStyle w:val="Tekstdymka"/>
        <w:spacing w:lineRule="auto" w:line="240"/>
        <w:jc w:val="center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  <w:t>PROJEKT ARCHITEKTONICZNO-BUDOWLA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20"/>
          <w:u w:val="single"/>
        </w:rPr>
      </w:pPr>
      <w:r>
        <w:rPr>
          <w:rFonts w:cs="Arial" w:ascii="Arial" w:hAnsi="Arial"/>
          <w:b/>
          <w:sz w:val="32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sz w:val="44"/>
        </w:rPr>
      </w:pPr>
      <w:r>
        <w:rPr>
          <w:rFonts w:cs="Arial" w:ascii="Arial" w:hAnsi="Arial"/>
          <w:b/>
          <w:sz w:val="32"/>
          <w:u w:val="single"/>
        </w:rPr>
        <w:t xml:space="preserve">BRANŻA DROGOWA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0"/>
          <w:sz w:val="16"/>
          <w:highlight w:val="yellow"/>
        </w:rPr>
      </w:pPr>
      <w:r>
        <w:rPr>
          <w:rFonts w:cs="Arial" w:ascii="Arial" w:hAnsi="Arial"/>
          <w:b/>
          <w:bCs/>
          <w:spacing w:val="200"/>
          <w:sz w:val="16"/>
          <w:highlight w:val="yellow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55"/>
      </w:tblGrid>
      <w:tr>
        <w:trPr>
          <w:trHeight w:val="994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budowa drogi wojewódzkiej nr 216 w zakresie drogi rowerowej w miejscowościach Jastarnia i Jurata w ramach zadania pn. „Budowa ścieżki rowerowej Jastarnia- Jurata wraz z miejscami postojowymi"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ejscowość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0" w:name="Miejscowo%3F%3F"/>
            <w:bookmarkEnd w:id="0"/>
            <w:r>
              <w:rPr>
                <w:rFonts w:cs="Arial" w:ascii="Arial" w:hAnsi="Arial"/>
                <w:b/>
                <w:sz w:val="28"/>
              </w:rPr>
              <w:t>Jastarnia, Jurata</w:t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Działki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ark. 29, obręb Jastarnia 29 jednostka ewidencyjna 221102_4 Jastarnia miasto, 13, 14, obręb Jurata jednostka ewidencyjna 221102_5 Jastarnia gmin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 i Zamawiający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bookmarkStart w:id="1" w:name="Zleceniodawca"/>
            <w:bookmarkEnd w:id="1"/>
            <w:r>
              <w:rPr>
                <w:rFonts w:cs="Arial" w:ascii="Arial" w:hAnsi="Arial"/>
                <w:b/>
                <w:sz w:val="28"/>
              </w:rPr>
              <w:t>Gmina Jastarni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Portowa 24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4-140 Jastar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robót budowlanych:</w:t>
      </w:r>
    </w:p>
    <w:p>
      <w:pPr>
        <w:pStyle w:val="NormalnyWeb"/>
        <w:shd w:fill="FFFFFF" w:val="clear"/>
        <w:spacing w:before="0" w:after="0"/>
        <w:ind w:right="96" w:hanging="0"/>
        <w:rPr/>
      </w:pPr>
      <w:r>
        <w:rPr>
          <w:rFonts w:cs="Arial" w:ascii="Arial" w:hAnsi="Arial"/>
          <w:b/>
          <w:spacing w:val="-3"/>
          <w:sz w:val="20"/>
          <w:szCs w:val="20"/>
        </w:rPr>
        <w:t>Kategoria XXV</w:t>
      </w:r>
      <w:r>
        <w:rPr>
          <w:rFonts w:cs="Arial" w:ascii="Arial" w:hAnsi="Arial"/>
          <w:spacing w:val="-3"/>
          <w:sz w:val="20"/>
          <w:szCs w:val="20"/>
        </w:rPr>
        <w:t xml:space="preserve"> - drogi i kolejowe drogi </w:t>
      </w:r>
      <w:r>
        <w:rPr>
          <w:rFonts w:cs="Arial" w:ascii="Arial" w:hAnsi="Arial"/>
          <w:sz w:val="20"/>
          <w:szCs w:val="20"/>
        </w:rPr>
        <w:t>szynowe</w:t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GDYNIA – październik 2022</w:t>
      </w:r>
      <w:r>
        <w:br w:type="page"/>
      </w:r>
    </w:p>
    <w:p>
      <w:pPr>
        <w:pStyle w:val="Tytuspisutreci"/>
        <w:pBdr>
          <w:bottom w:val="nil"/>
        </w:pBdr>
        <w:tabs>
          <w:tab w:val="center" w:pos="4536" w:leader="none"/>
          <w:tab w:val="left" w:pos="9072" w:leader="none"/>
          <w:tab w:val="right" w:pos="9498" w:leader="none"/>
          <w:tab w:val="left" w:pos="9781" w:leader="none"/>
        </w:tabs>
        <w:spacing w:lineRule="auto" w:line="276" w:before="0" w:after="0"/>
        <w:ind w:right="-1" w:hanging="0"/>
        <w:rPr>
          <w:rFonts w:cs="Arial"/>
        </w:rPr>
      </w:pPr>
      <w:r>
        <w:rPr>
          <w:rFonts w:cs="Arial"/>
        </w:rPr>
        <w:t>Projekt budowlany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42474371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2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3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4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4375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6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arunki gruntowo- wodne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Miejscowy Plan Zagospodarowania Przestrzennego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43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projektowany</w:t>
              <w:tab/>
              <w:t>3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0">
            <w:r>
              <w:rPr>
                <w:rStyle w:val="IndexLink"/>
                <w:rFonts w:cs="Arial" w:ascii="Arial" w:hAnsi="Arial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techniczne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1">
            <w:r>
              <w:rPr>
                <w:rStyle w:val="IndexLink"/>
                <w:rFonts w:cs="Arial" w:ascii="Arial" w:hAnsi="Arial"/>
                <w:lang w:val="en-US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2">
            <w:r>
              <w:rPr>
                <w:rStyle w:val="IndexLink"/>
                <w:rFonts w:cs="Arial" w:ascii="Arial" w:hAnsi="Arial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Ruch na DW 211 wg GPR 2020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3">
            <w:r>
              <w:rPr>
                <w:rStyle w:val="IndexLink"/>
                <w:rFonts w:cs="Arial" w:ascii="Arial" w:hAnsi="Arial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krój podłużny i poprzeczny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4">
            <w:r>
              <w:rPr>
                <w:rStyle w:val="IndexLink"/>
                <w:rFonts w:cs="Arial" w:ascii="Arial" w:hAnsi="Arial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lorystyka nawierzchni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5">
            <w:r>
              <w:rPr>
                <w:rStyle w:val="IndexLink"/>
                <w:rFonts w:cs="Arial" w:ascii="Arial" w:hAnsi="Arial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rojektowane konstrukcje nawierzchn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6">
            <w:r>
              <w:rPr>
                <w:rStyle w:val="IndexLink"/>
                <w:rFonts w:cs="Arial" w:ascii="Arial" w:hAnsi="Arial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biórki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7">
            <w:r>
              <w:rPr>
                <w:rStyle w:val="IndexLink"/>
                <w:rFonts w:cs="Arial" w:ascii="Arial" w:hAnsi="Arial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świetlenie drogow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8">
            <w:r>
              <w:rPr>
                <w:rStyle w:val="IndexLink"/>
                <w:rFonts w:cs="Arial" w:ascii="Arial" w:hAnsi="Arial"/>
                <w:lang w:val="en-US" w:eastAsia="en-US"/>
              </w:rPr>
              <w:t>2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89">
            <w:r>
              <w:rPr>
                <w:rStyle w:val="IndexLink"/>
                <w:rFonts w:cs="Arial" w:ascii="Arial" w:hAnsi="Arial"/>
                <w:lang w:val="en-US" w:eastAsia="en-US"/>
              </w:rPr>
              <w:t>2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energetyczna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0">
            <w:r>
              <w:rPr>
                <w:rStyle w:val="IndexLink"/>
                <w:rFonts w:cs="Arial" w:ascii="Arial" w:hAnsi="Arial"/>
                <w:lang w:val="en-US" w:eastAsia="en-US"/>
              </w:rPr>
              <w:t>2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teletechniczn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1">
            <w:r>
              <w:rPr>
                <w:rStyle w:val="IndexLink"/>
                <w:rFonts w:cs="Arial" w:ascii="Arial" w:hAnsi="Arial"/>
                <w:lang w:val="en-US" w:eastAsia="en-US"/>
              </w:rPr>
              <w:t>2.4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wodociągow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2">
            <w:r>
              <w:rPr>
                <w:rStyle w:val="IndexLink"/>
                <w:rFonts w:cs="Arial" w:ascii="Arial" w:hAnsi="Arial"/>
                <w:lang w:val="en-US" w:eastAsia="en-US"/>
              </w:rPr>
              <w:t>2.4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znakowani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3">
            <w:r>
              <w:rPr>
                <w:rStyle w:val="IndexLink"/>
                <w:rFonts w:cs="Arial" w:ascii="Arial" w:hAnsi="Arial"/>
                <w:lang w:val="en-US" w:eastAsia="en-US"/>
              </w:rPr>
              <w:t>2.4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gazow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4">
            <w:r>
              <w:rPr>
                <w:rStyle w:val="IndexLink"/>
                <w:rFonts w:cs="Arial" w:ascii="Arial" w:hAnsi="Arial"/>
                <w:lang w:val="en-US" w:eastAsia="en-US"/>
              </w:rPr>
              <w:t>2.4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ządzenia towarzysząc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5">
            <w:r>
              <w:rPr>
                <w:rStyle w:val="IndexLink"/>
                <w:rFonts w:cs="Arial" w:ascii="Arial" w:hAnsi="Arial"/>
                <w:lang w:val="en-US" w:eastAsia="en-US"/>
              </w:rPr>
              <w:t>2.4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ieleń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6">
            <w:r>
              <w:rPr>
                <w:rStyle w:val="IndexLink"/>
                <w:rFonts w:cs="Arial" w:ascii="Arial" w:hAnsi="Arial"/>
                <w:lang w:val="en-US" w:eastAsia="en-US"/>
              </w:rPr>
              <w:t>2.4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konserwatorska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7">
            <w:r>
              <w:rPr>
                <w:rStyle w:val="IndexLink"/>
                <w:rFonts w:cs="Arial" w:ascii="Arial" w:hAnsi="Arial"/>
                <w:lang w:val="en-US" w:eastAsia="en-US"/>
              </w:rPr>
              <w:t>2.4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ne techniczne obiektu budowlanego charakteryzujące wpływ obiektu  budowlanego na środowisko i jego wykorzystywanie oraz na zdrowie ludzi i obiekty sąsiednie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4398">
            <w:r>
              <w:rPr>
                <w:rStyle w:val="IndexLink"/>
                <w:rFonts w:cs="Arial" w:ascii="Arial" w:hAnsi="Arial"/>
                <w:lang w:val="en-US" w:eastAsia="en-US"/>
              </w:rPr>
              <w:t>2.4.1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rakterystyka ekologiczna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439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przeciwpożarowa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440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dstępstwa od przepisów prawa budowlanego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4401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ów i sprawdzających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2474402">
            <w:r>
              <w:rPr>
                <w:rStyle w:val="IndexLink"/>
                <w:rFonts w:cs="Arial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Kopie uprawnień i zaświadczeń z izby inżynierów budownictwa</w:t>
              <w:tab/>
              <w:t>4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caps/>
          <w:sz w:val="22"/>
          <w:szCs w:val="22"/>
          <w:lang w:val="en-US" w:eastAsia="en-US"/>
        </w:rPr>
      </w:r>
    </w:p>
    <w:p>
      <w:pPr>
        <w:pStyle w:val="Heading8"/>
        <w:spacing w:lineRule="auto" w:line="276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Heading8"/>
        <w:spacing w:lineRule="auto" w:line="276"/>
        <w:ind w:right="0" w:hanging="0"/>
        <w:rPr>
          <w:rFonts w:ascii="Arial" w:hAnsi="Arial" w:cs="Arial"/>
          <w:b w:val="false"/>
          <w:b w:val="false"/>
          <w:caps/>
          <w:sz w:val="22"/>
          <w:szCs w:val="22"/>
        </w:rPr>
      </w:pPr>
      <w:r>
        <w:rPr>
          <w:rFonts w:cs="Arial" w:ascii="Arial" w:hAnsi="Arial"/>
          <w:b w:val="false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is rysunków</w:t>
      </w:r>
    </w:p>
    <w:p>
      <w:pPr>
        <w:pStyle w:val="Normal"/>
        <w:spacing w:lineRule="auto" w:line="276"/>
        <w:ind w:left="1134" w:right="113" w:hanging="1134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ys. 2.1-2.3</w:t>
        <w:tab/>
        <w:t>Plan sytuacyjny</w:t>
        <w:tab/>
        <w:t>skala 1 : 5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/>
      </w:pPr>
      <w:r>
        <w:rPr>
          <w:rFonts w:cs="Arial" w:ascii="Arial" w:hAnsi="Arial"/>
          <w:sz w:val="22"/>
          <w:szCs w:val="22"/>
        </w:rPr>
        <w:t>Rys. 3.1-3.3</w:t>
        <w:tab/>
        <w:t>Przekroje podłużne</w:t>
        <w:tab/>
        <w:t>skala 1 : 50/500</w:t>
      </w:r>
    </w:p>
    <w:p>
      <w:pPr>
        <w:pStyle w:val="Normal"/>
        <w:tabs>
          <w:tab w:val="clear" w:pos="567"/>
          <w:tab w:val="left" w:pos="779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4.1</w:t>
        <w:tab/>
        <w:t>Przekroje normalne</w:t>
        <w:tab/>
        <w:t>skala 1 : 100</w:t>
      </w:r>
    </w:p>
    <w:p>
      <w:p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7797" w:leader="none"/>
        </w:tabs>
        <w:ind w:left="1701" w:right="113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. 5.1-5.2</w:t>
        <w:tab/>
        <w:t>Przekroje konstrukcyjne</w:t>
        <w:tab/>
        <w:t>skala 1 : 20</w:t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</w:rPr>
      </w:pPr>
      <w:bookmarkStart w:id="2" w:name="__RefHeading___Toc142474371"/>
      <w:bookmarkEnd w:id="2"/>
      <w:r>
        <w:rPr>
          <w:rFonts w:cs="Arial"/>
        </w:rPr>
        <w:t>Część ogólna</w:t>
      </w:r>
    </w:p>
    <w:p>
      <w:pPr>
        <w:pStyle w:val="Heading2"/>
        <w:numPr>
          <w:ilvl w:val="1"/>
          <w:numId w:val="11"/>
        </w:numPr>
        <w:spacing w:lineRule="auto" w:line="276" w:before="0" w:after="0"/>
        <w:rPr>
          <w:rFonts w:cs="Arial"/>
        </w:rPr>
      </w:pPr>
      <w:bookmarkStart w:id="3" w:name="__RefHeading___Toc142474372"/>
      <w:bookmarkEnd w:id="3"/>
      <w:r>
        <w:rPr>
          <w:rFonts w:cs="Arial"/>
        </w:rPr>
        <w:t>Inwestor i zleceniodawca dokumentacj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leceniodawcą dokumentacji jest: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Jastarnia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rtowa 24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84-140 Jastar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</w:rPr>
      </w:pPr>
      <w:bookmarkStart w:id="4" w:name="__RefHeading___Toc142474373"/>
      <w:bookmarkEnd w:id="4"/>
      <w:r>
        <w:rPr>
          <w:rFonts w:cs="Arial"/>
        </w:rPr>
        <w:t>Podstawa opracowan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/>
      </w:pPr>
      <w:r>
        <w:rPr>
          <w:rFonts w:cs="Arial" w:ascii="Arial" w:hAnsi="Arial"/>
        </w:rPr>
        <w:t>mapa do celów projektowych w skali 1:500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1 marca 1985r. o drogach publicznych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</w:rPr>
        <w:t>Dz. U. z 2021 r. poz. 1376, 1595, z 2022 r. poz. 32)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. w sprawie warunków technicznych, jakim powinny odpowiadać drogi publiczne i ich usytuowanie </w:t>
      </w:r>
      <w:r>
        <w:rPr>
          <w:rFonts w:cs="Arial" w:ascii="Arial" w:hAnsi="Arial"/>
          <w:szCs w:val="24"/>
        </w:rPr>
        <w:t>(</w:t>
      </w:r>
      <w:r>
        <w:rPr>
          <w:rStyle w:val="Emphasis"/>
          <w:rFonts w:cs="Arial" w:ascii="Arial" w:hAnsi="Arial"/>
          <w:bCs/>
          <w:i w:val="false"/>
          <w:iCs w:val="false"/>
          <w:szCs w:val="24"/>
          <w:shd w:fill="FFFFFF" w:val="clear"/>
        </w:rPr>
        <w:t>Dz.U.2019.poz.1643 z dnia 01.08.2019 r.</w:t>
      </w:r>
      <w:r>
        <w:rPr>
          <w:rFonts w:cs="Arial" w:ascii="Arial" w:hAnsi="Arial"/>
          <w:szCs w:val="24"/>
        </w:rPr>
        <w:t>)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/>
      </w:pPr>
      <w:r>
        <w:rPr>
          <w:rFonts w:cs="Arial" w:ascii="Arial" w:hAnsi="Arial"/>
        </w:rPr>
        <w:t>Rozporządzenie Ministra Transportu i Gospodarki Morskiej z dnia 31 lipca 2002r. w sprawie znaków i sygnałów drogowych (Dz. U. 2019 r. poz.454 z późn. zmianami)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12 kwietnia 2002 r. w sprawie warunków technicznych, jakim powinny odpowiadać budynki i ich usytuowanie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color w:val="222222"/>
          <w:szCs w:val="24"/>
          <w:shd w:fill="FFFFFF" w:val="clear"/>
        </w:rPr>
        <w:t>Dz.U.2019.0.1065</w:t>
      </w:r>
      <w:r>
        <w:rPr>
          <w:rFonts w:cs="Arial" w:ascii="Arial" w:hAnsi="Arial"/>
          <w:szCs w:val="24"/>
        </w:rPr>
        <w:t>)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a Ulic (IBDiM - Warszawa 1992 r.),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e skrzyżowań drogowych (GDDP – Warszawa 2001).</w:t>
      </w:r>
    </w:p>
    <w:p>
      <w:pPr>
        <w:pStyle w:val="Normal"/>
        <w:numPr>
          <w:ilvl w:val="0"/>
          <w:numId w:val="7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techniczne projektowania i realizacji inwestycji na drogach wojewódzkich w województwie pomorskim ( grudzień 2021)</w:t>
      </w:r>
    </w:p>
    <w:p>
      <w:pPr>
        <w:pStyle w:val="Normal"/>
        <w:spacing w:lineRule="auto" w:line="276"/>
        <w:ind w:left="1134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5" w:name="__RefHeading___Toc142474374"/>
      <w:bookmarkEnd w:id="5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Przedmiotem i zakresem opracowania jest projekt przebudowy drogi wojewódzkiej nr 216 w zakresie drogi rowerowej, chodnika i ciągu pieszo- rowerowego w miejscowościach Jastarnia i Jurata oraz na odcinku pomiędzy wskazanymi miejscowościami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Zakres opracowania obejmuje budowę ścieżki rowerowej, przebudowę ciągów pieszych, budowę ciągu pieszo- rowerowego, przebudowę zjazdów, wymianę wpustów deszczowych, niezbędną wycinkę istniejącej zieleni, wykonanie terenów zielonych, wykonanie oznakowania pionowego i poziomego wraz z urządzeniami bezpieczeństwa ruchu, niezbędną przebudowę infrastruktury technicznej w celu usunięcia kolizji z przebudowywana drogą wojewódzką nr 216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Analizowana droga wojewódzka zlokalizowana jest w województwie pomorskim, powiecie puckim, gminie Jastarnia, w Jastarni i Juracie.</w:t>
      </w:r>
      <w:r>
        <w:br w:type="page"/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rFonts w:cs="Arial"/>
          <w:color w:val="000000"/>
        </w:rPr>
      </w:pPr>
      <w:bookmarkStart w:id="6" w:name="__RefHeading___Toc142474375"/>
      <w:bookmarkEnd w:id="6"/>
      <w:r>
        <w:rPr>
          <w:rFonts w:cs="Arial"/>
          <w:color w:val="000000"/>
        </w:rPr>
        <w:t>Część techniczna</w:t>
      </w:r>
    </w:p>
    <w:p>
      <w:pPr>
        <w:pStyle w:val="Heading2"/>
        <w:numPr>
          <w:ilvl w:val="1"/>
          <w:numId w:val="9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7" w:name="__RefHeading___Toc142474376"/>
      <w:bookmarkEnd w:id="7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okumentacja projektowa przebudowy pasa drogowego drogi wojewódzkiej nr 216 obejmuje odcinek Jastarnia- Jurata od zjazdu w okolicach Zatoki Komfortu w Jastarni do ul. Kasztanowej w Juracie. Teren inwestycji przebiega częściowo w obszarze zabudowanym i częściowo w obszarze niezabudowanym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Na analizowanym odcinku droga wojewódzka nr 216 jest drogą jednojezdniową dwupasową o jednym pasie ruchu dla każdego kierunku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Szerokość jezdni o nawierzchni bitumicznej wynosi od 6.0 do 8,3 m i została poszerzona na łukach poziomych. Wzdłuż lewej krawędzi jezdni zlokalizowany jest ciąg pieszy o nawierzchni z kostki betonowej. Prawa krawędź jezdni w obszarze niezabudowanym ograniczona jest  poboczem gruntowym szerokości około 1,0 m za którym częściowo poza pasem drogowym znajduje się ścieżka rowerowa o nawierzchni bitumicznej, betonowej lub z płyt betonowych, natomiast w granicach terenu zabudowanego występuje chodnik o nawierzchni z kostki beton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odcinku objętym opracowaniem zlokalizowane są dwa przystanki autobusowe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Zjazd z drogi wojewódzkiej wykonane są o nawierzchni z betonu asfaltowego lub elementów betonowych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as drogowy porośnięty jest zielenią niską, krzewami i krzakami z lokalnie występującym zadrzewieniem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W stanie istniejącym, na analizowanym obszarze występują następujące sieci: energetyczna, oświetleniowa, telekomunikacyjna, wodociągowa oraz kanalizacji deszczowej .</w:t>
      </w:r>
    </w:p>
    <w:p>
      <w:pPr>
        <w:pStyle w:val="Heading2"/>
        <w:tabs>
          <w:tab w:val="clear" w:pos="567"/>
        </w:tabs>
        <w:spacing w:lineRule="auto" w:line="276" w:before="240" w:after="0"/>
        <w:rPr/>
      </w:pPr>
      <w:bookmarkStart w:id="8" w:name="__RefHeading___Toc142474377"/>
      <w:bookmarkEnd w:id="8"/>
      <w:r>
        <w:rPr/>
        <w:t>Warunki gruntowo- wod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szCs w:val="24"/>
        </w:rPr>
        <w:t>Według opinii geotechnicznej z dokumentacją badań podłoża gruntowego wykonanej przez firmę: „</w:t>
      </w:r>
      <w:r>
        <w:rPr>
          <w:rFonts w:cs="Arial" w:ascii="Arial" w:hAnsi="Arial"/>
          <w:bCs/>
          <w:iCs/>
          <w:color w:val="000000"/>
          <w:szCs w:val="24"/>
        </w:rPr>
        <w:t>GEOTEST Badania Geologiczne i Geotechniczne Szczepańska, Szczęch Spółka Jawna”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Badany teren położony jest na odcinku Jastarnia- Jurata. Powierzchnia terenu jest płaska, wzniesiona od 1.8  do 2.8 m n.p.m. Pod względem morfologicznym stanowi fragment półwyspu helski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profil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geotechn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stwierdzono występow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czwartorzędowych holoceński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y holoceńskie: nasypy niekontrolowane, gleba, piaski drobn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odę jako zwierciadło swobodne stwierdzono a głębokościach od 1,4 do 2,4 m. Podany w opinii i dokumentacji poziom wody gruntowej odnosi się do okresu wierceń i może ulegać wahaniom w zależności od pory roku, intensywności opadów atmosferycznych, pracy systemu melioracyjn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dstawie przeprowadzonych badań terenowych,  w oparciu o normę PN-81/B-03020 dokonano oceny podłoża przez wydzielenie warstw geotechnicznych. 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 podziału na warstwy wyłączono glebę i nasypy niekontrolowane, które jako niejednorodne nie mogą być jednoznacznie określone pod względem cech fizyko- mechanicznych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zględniając genezę, stan i rodzaj gruntów wydzielono następujące warstwy geotechniczne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eastAsia="Arial" w:cs="Arial" w:ascii="Arial" w:hAnsi="Arial"/>
          <w:bCs/>
          <w:iCs/>
          <w:color w:val="000000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 xml:space="preserve">Warstwa 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Piaski drobne, wilgotne i nawodnione, średniozagęszczone o stopniu zagęszczenia I</w:t>
      </w:r>
      <w:r>
        <w:rPr>
          <w:rFonts w:cs="Arial" w:ascii="Arial" w:hAnsi="Arial"/>
          <w:szCs w:val="24"/>
          <w:vertAlign w:val="subscript"/>
        </w:rPr>
        <w:t>D</w:t>
      </w:r>
      <w:r>
        <w:rPr>
          <w:rFonts w:cs="Arial" w:ascii="Arial" w:hAnsi="Arial"/>
          <w:szCs w:val="24"/>
          <w:vertAlign w:val="superscript"/>
        </w:rPr>
        <w:t>(n)</w:t>
      </w:r>
      <w:r>
        <w:rPr>
          <w:rFonts w:cs="Arial" w:ascii="Arial" w:hAnsi="Arial"/>
          <w:szCs w:val="24"/>
        </w:rPr>
        <w:t xml:space="preserve"> = 0,52.</w:t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a podstawie dokonanych badań i przedstawionych materiałów można wyciągnąć następujące wnioski: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badane podłoże gruntowe nadaje się do bezpośredniego posadowienia oprócz gleby i nasypów niekontrolowanych. Jako podłoże nośne należy traktować grunty warstw: I, 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sypy niekontrolowane i glebę, jako grunty słabonośne należy usunąć z podłoża, a ewentualne nierówności uzupełnić podsypką piaszczysto-żwirową, zagęszczoną. 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nty warstw I są dobre i niewysadzinowe,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łoże należy traktować jako warstwowane,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dłożu mogą wystąpić grunty słabonośne nie uchwycone wierceniami.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szystkie roboty ziemne prowadzić pod nadzorem uprawnionego geologa.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wypadku konieczności odwodnienia wykopów należy pamiętać o tym, aby nie</w:t>
      </w:r>
    </w:p>
    <w:p>
      <w:pPr>
        <w:pStyle w:val="WWStandardowywcity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ruszyć naturalnej struktury gruntów (rozluźnić piasków),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hania wód gruntowych szacuje się na ± 1,0 m w stosunku do podanego                       w dokumentacji.</w:t>
      </w:r>
    </w:p>
    <w:p>
      <w:pPr>
        <w:pStyle w:val="WWStandardowywcity"/>
        <w:numPr>
          <w:ilvl w:val="0"/>
          <w:numId w:val="8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jektowany obiekt zaliczamy do pierwszej kategorii geotechnicznej  o prostych warunkach gruntowo-wodnych bez potrzeby wykonywania dalszych badań podłoża gruntowego.</w:t>
      </w:r>
    </w:p>
    <w:p>
      <w:pPr>
        <w:pStyle w:val="Heading2"/>
        <w:tabs>
          <w:tab w:val="clear" w:pos="567"/>
        </w:tabs>
        <w:spacing w:lineRule="auto" w:line="276" w:before="240" w:after="0"/>
        <w:rPr>
          <w:rFonts w:cs="Arial"/>
          <w:szCs w:val="24"/>
        </w:rPr>
      </w:pPr>
      <w:bookmarkStart w:id="9" w:name="__RefHeading___Toc142474378"/>
      <w:bookmarkEnd w:id="9"/>
      <w:r>
        <w:rPr>
          <w:rFonts w:cs="Arial"/>
          <w:szCs w:val="24"/>
        </w:rPr>
        <w:t>Miejscowy Plan Zagospodarowania Przestrzennego</w:t>
      </w:r>
    </w:p>
    <w:p>
      <w:pPr>
        <w:pStyle w:val="Normal"/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akres planowanego przedsięwzięcia jest objęty miejscowym planem zagospodarowania przestrzennego ustanowionego:</w:t>
      </w:r>
    </w:p>
    <w:p>
      <w:pPr>
        <w:pStyle w:val="Normal"/>
        <w:numPr>
          <w:ilvl w:val="0"/>
          <w:numId w:val="3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I/103/2019 z dnia 25 lipca 2019 r. w którym teren pasa drogowego drogi wojewódzkiej określony został jako KDZ, </w:t>
      </w:r>
    </w:p>
    <w:p>
      <w:pPr>
        <w:pStyle w:val="Normal"/>
        <w:numPr>
          <w:ilvl w:val="0"/>
          <w:numId w:val="3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>uchwałą Rady Miejskiej Jastarni nr XXVII/283/2021 z dnia 25 lutego 2021 r. w którym teren pasa drogowego drogi wojewódzkiej określony został jako 01KDG</w:t>
      </w:r>
    </w:p>
    <w:p>
      <w:pPr>
        <w:pStyle w:val="Normal"/>
        <w:numPr>
          <w:ilvl w:val="0"/>
          <w:numId w:val="3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XXVIII/276/2013 z dnia 24 czerwca 2013 r. </w:t>
        <w:br/>
        <w:t>w którym teren pasa drogowego drogi wojewódzkiej określony został jako 092.KDG</w:t>
      </w:r>
    </w:p>
    <w:p>
      <w:pPr>
        <w:pStyle w:val="Normal"/>
        <w:numPr>
          <w:ilvl w:val="0"/>
          <w:numId w:val="3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chwałą Rady Miejskiej Jastarni nr XXXIII/344/2021 z dnia 26 sierpnia 2021 r. </w:t>
        <w:br/>
        <w:t>w którym teren pasa drogowego drogi wojewódzkiej określony został jako 06KD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godnie z zapisami miejscowych planów: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lokalizowany jest w granicach Nadmorskiego Parku Krajobrazowego,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/>
      </w:pPr>
      <w:r>
        <w:rPr>
          <w:rFonts w:cs="Arial" w:ascii="Arial" w:hAnsi="Arial"/>
        </w:rPr>
        <w:t>Teren inwestycji zlokalizowany jest w granicach pasa technicznego brzegu morskiego,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najduje się w granicach obszarów Natura 2000,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</w:rPr>
        <w:t>Teren inwestycji znajduje się na obszarze szczególnego zagrożenia powodzią (prawdopodobieństwo wystąpienia powodzi raz na 100 lat) oraz niskiego zagrożenia powodzią (raz na 500 lat)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Teren inwestycji znajduje się w strefie ochrony konserwatorskiej,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 xml:space="preserve">Część terenu położona jest w sąsiedztwie linii kolejowej, </w:t>
      </w:r>
    </w:p>
    <w:p>
      <w:pPr>
        <w:pStyle w:val="Normal"/>
        <w:numPr>
          <w:ilvl w:val="0"/>
          <w:numId w:val="4"/>
        </w:numPr>
        <w:spacing w:lineRule="auto" w:line="276"/>
        <w:ind w:left="567" w:right="113" w:hanging="567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W drodze występuje infrastruktura telekomunikacyjna Ministerstwa Obrony Narodowej.  Dokumentację należy uzgadniać z Komendantem Regionalnego Centrum Informatyki Gdynia.</w:t>
      </w:r>
    </w:p>
    <w:p>
      <w:pPr>
        <w:pStyle w:val="Normal"/>
        <w:spacing w:lineRule="auto" w:line="276"/>
        <w:ind w:left="567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1134" w:leader="none"/>
        </w:tabs>
        <w:spacing w:lineRule="auto" w:line="276" w:before="0" w:after="0"/>
        <w:rPr/>
      </w:pPr>
      <w:bookmarkStart w:id="10" w:name="__RefHeading___Toc142474379"/>
      <w:bookmarkEnd w:id="10"/>
      <w:r>
        <w:rPr/>
        <w:t>Stan projektowany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11" w:name="__RefHeading___Toc142474380"/>
      <w:bookmarkEnd w:id="11"/>
      <w:r>
        <w:rPr>
          <w:rFonts w:cs="Arial" w:ascii="Arial" w:hAnsi="Arial"/>
          <w:sz w:val="24"/>
          <w:szCs w:val="24"/>
        </w:rPr>
        <w:t>Parametry techniczn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/>
      </w:pPr>
      <w:r>
        <w:rPr>
          <w:rFonts w:cs="Arial"/>
          <w:color w:val="000000"/>
          <w:szCs w:val="24"/>
        </w:rPr>
        <w:t xml:space="preserve">Parametry techniczne zostały określone na podstawie Rozporządzenia Ministra Transportu i Gospodarki Morskiej z dnia 2 marca 1999r. w sprawie warunków technicznych, jakim powinny odpowiadać drogi publiczne i ich usytuowanie. </w:t>
      </w:r>
      <w:r>
        <w:rPr>
          <w:rFonts w:cs="Arial"/>
          <w:szCs w:val="24"/>
        </w:rPr>
        <w:t>(</w:t>
      </w:r>
      <w:r>
        <w:rPr>
          <w:rStyle w:val="Emphasis"/>
          <w:rFonts w:cs="Arial"/>
          <w:bCs/>
          <w:i w:val="false"/>
          <w:iCs w:val="false"/>
          <w:szCs w:val="24"/>
          <w:shd w:fill="FFFFFF" w:val="clear"/>
        </w:rPr>
        <w:t>Dz.U.2016.0.124 z dnia 29.01.2016 r.</w:t>
      </w:r>
      <w:r>
        <w:rPr>
          <w:rFonts w:cs="Arial"/>
          <w:szCs w:val="24"/>
        </w:rPr>
        <w:t>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w terenie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</w:rPr>
              <w:t>Ścieżka rowerowa poza terenem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 pieszo- rowerow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 m (bez krawężnika i obrzeża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2" w:name="__RefHeading___Toc142474381"/>
      <w:bookmarkEnd w:id="12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TextBody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Dokumentacja projektowa obejmuje </w:t>
      </w:r>
      <w:r>
        <w:rPr>
          <w:rFonts w:cs="Arial"/>
        </w:rPr>
        <w:t xml:space="preserve">przebudowę drogi wojewódzkiej nr 216 w miejscowościach Jastarnia i Jurata </w:t>
      </w:r>
      <w:r>
        <w:rPr>
          <w:rFonts w:cs="Arial"/>
          <w:szCs w:val="24"/>
        </w:rPr>
        <w:t>od zjazdu w okolicach Zatoki Komfortu w Jastarni do ul. Kasztanowej w Juracie</w:t>
      </w:r>
      <w:r>
        <w:rPr>
          <w:rFonts w:cs="Arial"/>
        </w:rPr>
        <w:t xml:space="preserve"> polegającą na budowie i przebudowie </w:t>
      </w:r>
      <w:r>
        <w:rPr>
          <w:rFonts w:cs="Arial"/>
          <w:szCs w:val="24"/>
        </w:rPr>
        <w:t xml:space="preserve">ścieżki rowerowej, przebudowie ciągów pieszych, budowie ciągu pieszo- rowerowego, przebudowie zjazdów, wymianie wpustów kanalizacji deszczowej, niezbędnej wycince istniejącej zieleni, wraz z wykonaniem terenów zielonych, oznakowania pionowego i poziomego i urządzeniami bezpieczeństwa ruchu oraz niezbędnej przebudowie infrastruktury technicznej w celu usunięcia kolizji z przebudowywana drogą wojewódzką nr 216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Inwestycja została zlokalizowana w granicach istniejącego pasa drogowego drogi wojewódzki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początku opracowania do km 0+257 w miejscu istniejącej ścieżki rowerowej zaprojektowano ścieżkę rowerową i ciąg pieszy oddzielony od krawędzi jezdni terenem zielonym szerokości 1,0 m lub opaską szerokości 0,5 m wykonaną z elementów betonowych. Szerokość ścieżki rowerowej wynosi 2,0 m natomiast szerokość chodnika jest równa 1.5 m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km 0+257 do km 0+289 w okolicach istniejącego przystanku zaprojektowano ciąg pieszo- rowerowy o szerokości min. 3.0 m. 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odcinku od km 0+289 do zjazdu w km 1+232 zaprojektowano ścieżkę rowerową szerokości 3,0 m oddzieloną od krawędzi jezdni poboczem i terenem zielonym. Istniejącą barierę drogową przeznaczono do likwidacji. W miejscu likwidowanej bariery w celu ochrony pobocza przed parkującymi pojazdami zaprojektowano słupki u-12c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Od zjazdu w km 1+232 do skrzyżowania z ul. Księdza Gołębiowskiego w km 1+423 znajduje się wyremontowany odcinek ścieżki rowerowej o nawierzchni betonowej. Na wskazanym odcinku zaprojektowano umocnienie ścieżki rowerowej obustronnym poboczem gruntowym oraz pobocze przy istniejącej krawędzi jezdni drogi wojewódzkiej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krzyżowania z ul. Księdza Gołębiowskiego wzdłuż krawędzi jezdni drogi wojewódzkiej zaprojektowano budowę ciąg pieszo- rowerowy o szerokości 3,0 m.  </w:t>
      </w:r>
      <w:r>
        <w:rPr>
          <w:rFonts w:cs="Arial"/>
        </w:rPr>
        <w:t>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Zaprojektowano wymianę istniejących wpustów kanalizacji deszcz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jc w:val="left"/>
        <w:rPr>
          <w:rFonts w:ascii="Arial" w:hAnsi="Arial" w:cs="Arial"/>
          <w:sz w:val="24"/>
          <w:szCs w:val="24"/>
        </w:rPr>
      </w:pPr>
      <w:bookmarkStart w:id="13" w:name="__RefHeading___Toc142474382"/>
      <w:bookmarkEnd w:id="13"/>
      <w:r>
        <w:rPr>
          <w:rFonts w:cs="Arial" w:ascii="Arial" w:hAnsi="Arial"/>
          <w:bCs/>
          <w:sz w:val="24"/>
          <w:szCs w:val="24"/>
        </w:rPr>
        <w:t>Ruch na DW 211 wg GPR 2020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Średni dobowy ruch roczny na odcinku objętym opracowaniem przyjęto na podstawie GPR 2020 wg punktu pomiarowego 22620 Jastarnia- Hel. Rodzajowa struktura ruchu rozkłada się wg poniższego zestawienia w Tablicy 1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br/>
        <w:t>Tablica 1 Rodzajowa struktura ruchu na DW 216 odc. Jastarnia- Hel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83"/>
        <w:gridCol w:w="1041"/>
        <w:gridCol w:w="1197"/>
        <w:gridCol w:w="1219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Cs w:val="24"/>
              </w:rPr>
              <w:t>Jastarnia-He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4" w:name="__RefHeading___Toc142474383"/>
      <w:bookmarkEnd w:id="14"/>
      <w:r>
        <w:rPr>
          <w:rFonts w:cs="Arial" w:ascii="Arial" w:hAnsi="Arial"/>
          <w:sz w:val="24"/>
          <w:szCs w:val="24"/>
        </w:rPr>
        <w:t>Przekrój podłużny i poprzeczny</w:t>
      </w:r>
    </w:p>
    <w:p>
      <w:pPr>
        <w:pStyle w:val="WWStandardowywcit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Przekrój poprzeczny zaprojektowano jako jednostronny 2%. Pochylenie podłużne zaprojektowano w dowiązaniu do istniejącego terenu oraz niwelety krawędzi jezdni drogi wojewódzkiej. Poza terenem zabudowanym niweleta została wyniesiona około 20 cm ponad istniejący teren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5" w:name="__RefHeading___Toc142474384"/>
      <w:bookmarkEnd w:id="15"/>
      <w:r>
        <w:rPr>
          <w:rFonts w:cs="Arial" w:ascii="Arial" w:hAnsi="Arial"/>
          <w:sz w:val="24"/>
          <w:szCs w:val="24"/>
        </w:rPr>
        <w:t>Kolorystyka nawierzchni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Ścieżka rowerow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Ścieżkę rowerową zaprojektowano o warstwie ścieralnej z kostki betonowej 10x20 cm bezfazowej,  w kolorze czerwonym. 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iąg pieszo- rowerowy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Ciąg pieszo- rowerowy zaprojektowano o warstwie ścieralnej z kostki betonowej 10x20 cm, bezfazowej, w kolorze grafitow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hodnik i opask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Chodnik i opaskę zaprojektowano o warstwie ścieralnej z kostki betonowej 10x20 cm, z fazą, w kolorze szarym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Zjazdy 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Zjazdy w obrębie ścieżki rowerowej zaprojektowano o warstwie ścieralnej z kostki betonowej 10x20 cm bezfazowej,  w kolorze czerwonym.  Zjazdy w obrębie ciągu pieszo- rowerowego zaprojektowano o warstwie ścieralnej z kostki betonowej 10x20 cm w kolorze grafitowym. Zjazdy w obrębie chodnika i opaski oraz poza ścieżką rowerową i ciągiem pieszo- rowerowym zaprojektowano o warstwie ścieralnej z kostki betonowej 10x20 cm w kolorze szar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zjazdach zachowano została ciągłość nawierzchni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6" w:name="__RefHeading___Toc142474385"/>
      <w:bookmarkEnd w:id="16"/>
      <w:r>
        <w:rPr>
          <w:rFonts w:cs="Arial" w:ascii="Arial" w:hAnsi="Arial"/>
          <w:sz w:val="24"/>
          <w:szCs w:val="24"/>
        </w:rPr>
        <w:t>Zaprojektowane konstrukcje nawierzchni</w:t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 xml:space="preserve">Zaprojektowano nową konstrukcję nawierzchni chodnika, ścieżki rowerowej, ciągu pieszo- rowerowego oraz zjazdów.  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Style w:val="Fontstyle01"/>
          <w:rFonts w:cs="Arial"/>
        </w:rPr>
        <w:t>Warunki gruntowe są zgodnie z opinią geotechniczną.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d przystąpieniem do wykonywania robót, należy wykonać następujące roboty przygotowawcze:</w:t>
      </w:r>
    </w:p>
    <w:p>
      <w:pPr>
        <w:pStyle w:val="TextBodyIndent"/>
        <w:numPr>
          <w:ilvl w:val="0"/>
          <w:numId w:val="6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zdjąć warstwę humusu,</w:t>
      </w:r>
    </w:p>
    <w:p>
      <w:pPr>
        <w:pStyle w:val="TextBodyIndent"/>
        <w:numPr>
          <w:ilvl w:val="0"/>
          <w:numId w:val="6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dogęścić występujące grunty,</w:t>
      </w:r>
    </w:p>
    <w:p>
      <w:pPr>
        <w:pStyle w:val="TextBodyIndent"/>
        <w:numPr>
          <w:ilvl w:val="0"/>
          <w:numId w:val="6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ewentualne obniżenie poziomu dna wykopu pod wpływem zagęszczenia uzupełnić gruntem zasypowym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right="0" w:firstLine="567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wykonać badania nośności podłoża w celu określenia rzeczywistych parametrów, tj. nośności podłoża i jego zagęszczenia. Dopuszcza się stosowanie zarówno płyty statycznej VSS, jak i lekkiej płyty dynam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przypadku znacznych rozbieżności pomiędzy parametrami przyjętymi, </w:t>
        <w:br/>
        <w:t>a otrzymanymi z badań, ewentualne zmiany należy uzgadniać z Projektantem.</w:t>
      </w:r>
    </w:p>
    <w:p>
      <w:pPr>
        <w:pStyle w:val="TextBody"/>
        <w:spacing w:lineRule="auto" w:line="276" w:before="0" w:after="0"/>
        <w:ind w:right="113" w:firstLine="709"/>
        <w:rPr>
          <w:rFonts w:cs="Arial"/>
        </w:rPr>
      </w:pPr>
      <w:r>
        <w:rPr>
          <w:rFonts w:cs="Arial"/>
        </w:rPr>
        <w:t>Lokalizacja poszczególnych nawierzchni przedstawiona została na planie sytuacyjnym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szCs w:val="24"/>
        </w:rPr>
      </w:pPr>
      <w:r>
        <w:rPr>
          <w:szCs w:val="24"/>
        </w:rPr>
        <w:t>Przyjęto następujące rodzaje konstrukcji nawierzchni:</w:t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hodnika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 xml:space="preserve">kostka betonowa 10x20 cm z fazą w kolorze szarym </w:t>
        <w:tab/>
        <w:t>6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iągu pieszo- rowerowego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grafitowym</w:t>
        <w:tab/>
        <w:t>6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ścieżki rowerowej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czerwonym</w:t>
        <w:tab/>
        <w:t>6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zjazdu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w kolorze czerwonym/ grafitowym/ szarym</w:t>
        <w:tab/>
        <w:t>8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20 cm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20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17" w:name="__RefHeading___Toc142474386"/>
      <w:bookmarkEnd w:id="17"/>
      <w:r>
        <w:rPr>
          <w:rFonts w:cs="Arial" w:ascii="Arial" w:hAnsi="Arial"/>
          <w:sz w:val="24"/>
          <w:szCs w:val="24"/>
        </w:rPr>
        <w:t>Rozbiórki</w:t>
      </w:r>
    </w:p>
    <w:p>
      <w:pPr>
        <w:pStyle w:val="Normal"/>
        <w:spacing w:lineRule="auto" w:line="276"/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projektowano rozbiórkę ścieżki rowerowej, chodników, powierzchni utwardzonych oraz zjazdów. Istniejące wpusty deszczowe przewidziano do wymiany. Krawędź jezdni należy dociąć pod projektowany krawężnik. Drzewa i krzaki z terenu pasa drogowego </w:t>
        <w:br/>
        <w:t>w obrębie projektowanej infrastruktury przewidziano do usunięcia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8" w:name="__RefHeading___Toc142474387"/>
      <w:bookmarkEnd w:id="18"/>
      <w:r>
        <w:rPr>
          <w:rFonts w:cs="Arial" w:ascii="Arial" w:hAnsi="Arial"/>
          <w:color w:val="000000"/>
          <w:sz w:val="24"/>
          <w:szCs w:val="24"/>
        </w:rPr>
        <w:t>Oświetlenie drogow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oświetleniowej. Prace ziemne w miejscach kolizji i zbliżeń wykonywać ręcznie. 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9" w:name="__RefHeading___Toc142474388"/>
      <w:bookmarkEnd w:id="19"/>
      <w:r>
        <w:rPr>
          <w:rFonts w:cs="Arial" w:ascii="Arial" w:hAnsi="Arial"/>
          <w:color w:val="000000"/>
          <w:sz w:val="24"/>
          <w:szCs w:val="24"/>
        </w:rPr>
        <w:t>Odwodnieni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Wody opadowe z projektowanych terenów utwardzonych dzięki projektowanym spadkom podłużnym i poprzecznym zostaną odprowadzone do istniejącej kanalizacji deszczowej oraz na tereny zielone w granicach pasa drogowego.</w:t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0" w:name="__RefHeading___Toc142474389"/>
      <w:bookmarkEnd w:id="20"/>
      <w:r>
        <w:rPr>
          <w:rFonts w:cs="Arial" w:ascii="Arial" w:hAnsi="Arial"/>
          <w:sz w:val="24"/>
          <w:szCs w:val="24"/>
        </w:rPr>
        <w:t>Sieć energetyczn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elektroenergetycznej. Prace ziemne w miejscach kolizji i zbliżeń wykonywać ręcznie. 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1" w:name="__RefHeading___Toc142474390"/>
      <w:bookmarkEnd w:id="21"/>
      <w:r>
        <w:rPr>
          <w:rFonts w:cs="Arial" w:ascii="Arial" w:hAnsi="Arial"/>
          <w:sz w:val="24"/>
          <w:szCs w:val="24"/>
        </w:rPr>
        <w:t>Sieć teletechniczna</w:t>
      </w:r>
    </w:p>
    <w:p>
      <w:pPr>
        <w:pStyle w:val="TextBody"/>
        <w:spacing w:lineRule="auto" w:line="288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teletechniczn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2" w:name="__RefHeading___Toc142474391"/>
      <w:bookmarkEnd w:id="22"/>
      <w:r>
        <w:rPr>
          <w:rFonts w:cs="Arial" w:ascii="Arial" w:hAnsi="Arial"/>
          <w:sz w:val="24"/>
          <w:szCs w:val="24"/>
        </w:rPr>
        <w:t>Sieć wodociągowa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wodociągowej. Prace ziemne w miejscach kolizji i zbliżeń wykonywać ręcznie. Istniejące włazy przewidziano do regulacji wysokościowej.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3" w:name="__RefHeading___Toc142474392"/>
      <w:bookmarkEnd w:id="23"/>
      <w:r>
        <w:rPr>
          <w:rFonts w:cs="Arial" w:ascii="Arial" w:hAnsi="Arial"/>
          <w:sz w:val="24"/>
          <w:szCs w:val="24"/>
        </w:rPr>
        <w:t>Oznakowanie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ojekty docelowej organizacji ruchu stanowi odrębną dokumentację techniczną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4" w:name="__RefHeading___Toc142474393"/>
      <w:bookmarkEnd w:id="24"/>
      <w:r>
        <w:rPr>
          <w:rFonts w:cs="Arial" w:ascii="Arial" w:hAnsi="Arial"/>
          <w:sz w:val="24"/>
          <w:szCs w:val="24"/>
        </w:rPr>
        <w:t>Sieć gazow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gazow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25" w:name="__RefHeading___Toc142474394"/>
      <w:bookmarkEnd w:id="25"/>
      <w:r>
        <w:rPr>
          <w:rFonts w:cs="Arial" w:ascii="Arial" w:hAnsi="Arial"/>
          <w:sz w:val="24"/>
          <w:szCs w:val="24"/>
        </w:rPr>
        <w:t>Urządzenia towarzyszące</w:t>
      </w:r>
    </w:p>
    <w:p>
      <w:pPr>
        <w:pStyle w:val="TextBody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W przypadku natrafienia (w czasie wykonywanie robót budowlanych) na jakiekolwiek instalacje należy je traktować jako czynne. Roboty budowlane w sąsiedztwie urządzeń podziemnych należy prowadzić ręcznie. Istniejące włazy i zasuwy uzbrojenia podziemnego przewidziano do regulacji wysokościowej.</w:t>
      </w:r>
    </w:p>
    <w:p>
      <w:pPr>
        <w:pStyle w:val="TextBody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6" w:name="__RefHeading___Toc142474395"/>
      <w:bookmarkEnd w:id="26"/>
      <w:r>
        <w:rPr>
          <w:rFonts w:cs="Arial" w:ascii="Arial" w:hAnsi="Arial"/>
          <w:sz w:val="24"/>
          <w:szCs w:val="24"/>
        </w:rPr>
        <w:t>Zieleń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567"/>
        <w:rPr/>
      </w:pPr>
      <w:r>
        <w:rPr>
          <w:rFonts w:cs="Arial" w:ascii="Arial" w:hAnsi="Arial"/>
          <w:b w:val="false"/>
          <w:sz w:val="24"/>
          <w:szCs w:val="24"/>
        </w:rPr>
        <w:t xml:space="preserve">Drzewa, krzaki i krzewy kolidujące z projektowaną infrastrukturą przewidziano do usunięcia. Na terenach zielonych należy wykonać warstwę humusu o gr. 10 cm </w:t>
        <w:br/>
        <w:t xml:space="preserve">i obsadzić mieszanką traw.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7" w:name="__RefHeading___Toc142474396"/>
      <w:bookmarkEnd w:id="27"/>
      <w:r>
        <w:rPr>
          <w:rFonts w:cs="Arial" w:ascii="Arial" w:hAnsi="Arial"/>
          <w:sz w:val="24"/>
          <w:szCs w:val="24"/>
        </w:rPr>
        <w:t>Ochrona konserwatorsk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ieruchomość objęta przedmiotową inwestycją nie jest wpisana do rejestru zabytków, a także nie jest ujęta w gminnej ewidencji zabytkó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8" w:name="__RefHeading___Toc142474397"/>
      <w:bookmarkEnd w:id="28"/>
      <w:r>
        <w:rPr>
          <w:rFonts w:cs="Arial" w:ascii="Arial" w:hAnsi="Arial"/>
          <w:sz w:val="24"/>
          <w:szCs w:val="24"/>
        </w:rPr>
        <w:t>Dane techniczne obiektu budowlanego charakteryzujące wpływ obiektu  budowlanego na środowisko i jego wykorzystywanie oraz na zdrowie ludzi i obiekty sąsied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Parametry techniczne obiektu budowlanego charakteryzujące wpływ obiektu budowlanego na środowisko i jego wykorzystywanie oraz na zdrowie ludzi i obiekty sąsiednie pod względem: 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2"/>
        </w:rPr>
        <w:t>a) zapotrzebowania i jakości wody oraz ilości, jakości i sposobu odprowadzania ścieków oraz wód opadowych-</w:t>
      </w:r>
      <w:r>
        <w:rPr>
          <w:rFonts w:cs="Arial"/>
          <w:szCs w:val="24"/>
        </w:rPr>
        <w:t xml:space="preserve"> wody opadowe z projektowanych terenów utwardzonych dzięki projektowanym spadkom podłużnym i poprzecznym zostaną odprowadzone do istniejącej kanalizacji deszczowej oraz na tereny zielone w granicach pasa drogowego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b) emisji zanieczyszczeń gazowych, w tym zapachów, pyłowych i płynnych, </w:t>
        <w:br/>
        <w:t>z podaniem ich rodzaju, ilości i zasięgu rozprzestrzeniania się- bez zmian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c) rodzaju i ilości wytwarzanych odpadów – </w:t>
      </w:r>
      <w:r>
        <w:rPr>
          <w:rFonts w:cs="Arial"/>
          <w:szCs w:val="24"/>
        </w:rPr>
        <w:t>powstające w trakcie budowy drogi odpady nie są zaliczone do odpadów niebezpiecznych i zgodnie z koncepcją budowy dróg mogą zostać one wytworzone i odzyskane w miejscu wytworzenia</w:t>
      </w:r>
      <w:r>
        <w:rPr>
          <w:rFonts w:cs="Arial"/>
          <w:i/>
          <w:szCs w:val="24"/>
        </w:rPr>
        <w:t>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d) właściwości akustycznych oraz emisji drgań, a także promieniowania, </w:t>
        <w:br/>
        <w:t xml:space="preserve">w szczególności jonizującego, pola elektro- magnetycznego i innych zakłóceń, z podaniem odpowiednich parametrów tych czynników i zasięgu ich rozprzestrzeniania się, </w:t>
      </w:r>
      <w:r>
        <w:rPr>
          <w:rFonts w:cs="Arial"/>
          <w:szCs w:val="24"/>
        </w:rPr>
        <w:t>na wartości parametrów klimatu akustycznego terenów bezpośrednio znajdujących się wokół projektowanego odcinka drogi wojewódzkiej ma wpływ przede wszystkim hałas komunikacyjny wywołany ruchem pojazdów samochodowych. Zgodnie z obowiązującymi aktami prawnymi, w zakresie ochrony przed hałasem i wibracjami ustalono, że zdefiniowaniu dopuszczalnego poziomu hałasu w środowisku na odcinku przebiegu podlegać będą tereny istniejącej zabudowy zagrodowej i mieszkaniowej.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 xml:space="preserve">Stopień uciążliwości hałasu drogowego jest przed wszystkim funkcją natężenia strumienia ruchu pojazdów samochodowych, średniej prędkości, potoku ruchu oraz procentowego udziału pojazdów ciężkich w potoku ruchu. Prognozowany zasięg oddziaływania hałasu nie wymaga podjęcia działań minimalizujących, do których zaliczyć należy budowę ekranów akustycznych, wymianę stolarki okiennej i budowlanej oraz w sytuacji konfliktowych wykup budynków bądź zmiana funkcji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e) wpływu obiektu budowlanego na istniejący drzewostan, powierzchnię ziemi, w tym glebę, wody powierzchniowe i podziemne-  bez zmian,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tabs>
          <w:tab w:val="clear" w:pos="567"/>
          <w:tab w:val="left" w:pos="1080" w:leader="none"/>
        </w:tabs>
        <w:spacing w:before="0" w:after="0"/>
        <w:ind w:left="720" w:right="113" w:hanging="720"/>
        <w:rPr>
          <w:rFonts w:ascii="Arial" w:hAnsi="Arial" w:cs="Arial"/>
          <w:sz w:val="24"/>
          <w:szCs w:val="32"/>
        </w:rPr>
      </w:pPr>
      <w:bookmarkStart w:id="29" w:name="__RefHeading___Toc142474398"/>
      <w:bookmarkEnd w:id="29"/>
      <w:r>
        <w:rPr>
          <w:rFonts w:cs="Arial" w:ascii="Arial" w:hAnsi="Arial"/>
          <w:sz w:val="24"/>
          <w:szCs w:val="32"/>
        </w:rPr>
        <w:t>Charakterystyka ekologiczn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ab/>
      </w:r>
      <w:r>
        <w:rPr>
          <w:rFonts w:cs="Arial" w:ascii="Arial" w:hAnsi="Arial"/>
          <w:szCs w:val="24"/>
        </w:rPr>
        <w:t>Obszar inwestycyjny usytuowany jest w istniejącym pasie drogowym. Planowane zamierzenie nie będzie wiązało się ze zniszczeniem siedlisk przyrodnich mających istotne znaczenia dla danego rejonu. Nie zostanie również zniszczona roślinność chroniona. Przedmiotowe przedsięwzięcie, z uwagi na sw</w:t>
      </w:r>
      <w:r>
        <w:rPr>
          <w:rFonts w:cs="Arial" w:ascii="Arial" w:hAnsi="Arial"/>
          <w:szCs w:val="24"/>
          <w:lang w:val="es-ES_tradnl"/>
        </w:rPr>
        <w:t>ó</w:t>
      </w:r>
      <w:r>
        <w:rPr>
          <w:rFonts w:cs="Arial" w:ascii="Arial" w:hAnsi="Arial"/>
          <w:szCs w:val="24"/>
        </w:rPr>
        <w:t>j charakter, w fazie eksploatacji nie będzie wiązał</w:t>
      </w:r>
      <w:r>
        <w:rPr>
          <w:rFonts w:cs="Arial" w:ascii="Arial" w:hAnsi="Arial"/>
          <w:szCs w:val="24"/>
          <w:lang w:val="it-IT"/>
        </w:rPr>
        <w:t>o si</w:t>
      </w:r>
      <w:r>
        <w:rPr>
          <w:rFonts w:cs="Arial" w:ascii="Arial" w:hAnsi="Arial"/>
          <w:szCs w:val="24"/>
        </w:rPr>
        <w:t>ę z występowaniem emisji i zanieczyszczeń mogących powodować oddziaływanie na elementy przyrodnicze.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4"/>
        </w:rPr>
        <w:t>Mając na uwadze powyższe, realizacja i eksploatacja inwestycji nie wykażą negatywnego oddziaływania na bioróżnorodność terenu, zarówno w skali lokalnej, jak i regionalnej, nie wpłynie również na pozostałe elementy środowiska.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 w:val="24"/>
          <w:szCs w:val="32"/>
          <w:lang w:val="pl-PL"/>
        </w:rPr>
      </w:pPr>
      <w:bookmarkStart w:id="30" w:name="__RefHeading___Toc142474399"/>
      <w:r>
        <w:rPr>
          <w:rFonts w:cs="Arial"/>
          <w:sz w:val="24"/>
          <w:szCs w:val="32"/>
          <w:lang w:val="pl-PL"/>
        </w:rPr>
        <w:t>Ochrona przeciwpożarowa</w:t>
      </w:r>
      <w:bookmarkEnd w:id="30"/>
      <w:r>
        <w:rPr>
          <w:rFonts w:cs="Arial"/>
          <w:sz w:val="24"/>
          <w:szCs w:val="32"/>
          <w:lang w:val="pl-PL"/>
        </w:rPr>
        <w:tab/>
        <w:tab/>
      </w:r>
    </w:p>
    <w:p>
      <w:pPr>
        <w:pStyle w:val="Normal"/>
        <w:rPr>
          <w:rFonts w:cs="Arial"/>
          <w:sz w:val="24"/>
          <w:szCs w:val="32"/>
          <w:lang w:val="pl-PL"/>
        </w:rPr>
      </w:pPr>
      <w:r>
        <w:rPr>
          <w:rFonts w:cs="Arial"/>
          <w:sz w:val="24"/>
          <w:szCs w:val="32"/>
          <w:lang w:val="pl-PL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Zaprojektowane rozwiązania są zgodne z rozporządzeniem w sprawie ochrony przeciwpożarowej budynków, innych obiektów budowlanych i terenów. </w:t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 w:val="24"/>
          <w:szCs w:val="32"/>
          <w:lang w:val="pl-PL"/>
        </w:rPr>
      </w:pPr>
      <w:bookmarkStart w:id="31" w:name="__RefHeading___Toc142474400"/>
      <w:r>
        <w:rPr>
          <w:rFonts w:cs="Arial"/>
          <w:sz w:val="24"/>
          <w:szCs w:val="32"/>
          <w:lang w:val="pl-PL"/>
        </w:rPr>
        <w:t>Odstępstwa od przepisów prawa budowlanego</w:t>
      </w:r>
      <w:bookmarkEnd w:id="31"/>
      <w:r>
        <w:rPr>
          <w:rFonts w:cs="Arial"/>
          <w:sz w:val="24"/>
          <w:szCs w:val="32"/>
          <w:lang w:val="pl-PL"/>
        </w:rPr>
        <w:tab/>
        <w:tab/>
      </w:r>
    </w:p>
    <w:p>
      <w:pPr>
        <w:pStyle w:val="Normal"/>
        <w:rPr>
          <w:rFonts w:cs="Arial"/>
          <w:sz w:val="24"/>
          <w:szCs w:val="32"/>
          <w:lang w:val="pl-PL"/>
        </w:rPr>
      </w:pPr>
      <w:r>
        <w:rPr>
          <w:rFonts w:cs="Arial"/>
          <w:sz w:val="24"/>
          <w:szCs w:val="32"/>
          <w:lang w:val="pl-PL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Zaprojektowane rozwiązania nie wymagają uzyskiwania odstępstw od przepisów  prawa budowlanego.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gr inż. Mateusz Jezierski</w:t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Cs w:val="32"/>
          <w:lang w:val="pl-PL"/>
        </w:rPr>
      </w:pPr>
      <w:bookmarkStart w:id="32" w:name="__RefHeading___Toc142474401"/>
      <w:bookmarkEnd w:id="32"/>
      <w:r>
        <w:rPr>
          <w:rFonts w:cs="Arial"/>
          <w:szCs w:val="32"/>
        </w:rPr>
        <w:t>Oświadczenie projektantów i sprawdzających</w:t>
      </w:r>
    </w:p>
    <w:p>
      <w:pPr>
        <w:pStyle w:val="Normal"/>
        <w:rPr>
          <w:rFonts w:cs="Arial"/>
          <w:szCs w:val="32"/>
          <w:lang w:val="pl-PL"/>
        </w:rPr>
      </w:pPr>
      <w:r>
        <w:rPr>
          <w:rFonts w:cs="Arial"/>
          <w:szCs w:val="3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pogrubionyBPBK"/>
        <w:jc w:val="center"/>
        <w:rPr>
          <w:sz w:val="40"/>
        </w:rPr>
      </w:pPr>
      <w:r>
        <w:rPr>
          <w:sz w:val="40"/>
        </w:rPr>
        <w:t>OŚWIADCZENI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Cs w:val="24"/>
        </w:rPr>
        <w:t xml:space="preserve">My, niżej podpisani oświadczamy, </w:t>
      </w:r>
      <w:r>
        <w:rPr/>
        <w:t>że zgodnie z art. 34 ust. 3d pkt. 3 ustawy z dnia 7 lipca 1994 r. Prawo budowlane (tj. Dz.U. z 2021 r., poz. 2351 ze zm.) projekt architektoniczno- budowlany dla przedsięwzięcia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drogi wojewódzkiej nr 216 w zakresie drogi rowerowej </w:t>
        <w:br/>
        <w:t>w miejscowościach Jastarnia i Jurata w ramach zadania pn. „Budowa ścieżki rowerowej Jastarnia- Jurata wraz z miejscami postojowymi"</w:t>
      </w:r>
    </w:p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735" w:hRule="atLeast"/>
        </w:trPr>
        <w:tc>
          <w:tcPr>
            <w:tcW w:w="962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Działki nr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 ark. 29, obręb Jastarnia, 13, 14, obręb Jurat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rPr/>
      </w:pPr>
      <w:r>
        <w:rPr>
          <w:szCs w:val="24"/>
        </w:rPr>
        <w:t>został opracowany zgodnie z obowiązującymi przepisami i zasadami wiedzy technicz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Cs w:val="24"/>
        </w:rPr>
      </w:pPr>
      <w:r>
        <w:rPr/>
        <w:t>Jednocześnie oświadczamy, że został sporządzony projekt techniczny, dotyczący zamierzenia budowlanego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Jednocześnie oświadczam, że znane mi są obowiązki i uprawnienia projektanta określone w art. 20, 21, 34 ustawy z dnia 7 lipca 1994 r. Prawo budowlane (tj. Dz.U. z 2021 r., poz. 2351 ze zm.), oraz rygory dotyczące odpowiedzialności karnej i zawodowej przewidziane w rozdziale 9 ww. usta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74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2126"/>
        <w:gridCol w:w="2977"/>
        <w:gridCol w:w="2409"/>
        <w:gridCol w:w="1701"/>
      </w:tblGrid>
      <w:tr>
        <w:trPr>
          <w:trHeight w:val="4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projekt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 drog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/Gd/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4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dynia – 31 październik 2022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Heading1"/>
        <w:tabs>
          <w:tab w:val="clear" w:pos="567"/>
          <w:tab w:val="left" w:pos="432" w:leader="none"/>
          <w:tab w:val="left" w:pos="574" w:leader="none"/>
        </w:tabs>
        <w:spacing w:lineRule="auto" w:line="276" w:before="0" w:after="0"/>
        <w:ind w:left="567" w:right="113" w:hanging="567"/>
        <w:rPr>
          <w:rFonts w:cs="Arial"/>
          <w:sz w:val="28"/>
          <w:szCs w:val="24"/>
          <w:lang w:val="pl-PL"/>
        </w:rPr>
      </w:pPr>
      <w:bookmarkStart w:id="33" w:name="__RefHeading___Toc142474402"/>
      <w:bookmarkEnd w:id="33"/>
      <w:r>
        <w:rPr>
          <w:sz w:val="28"/>
        </w:rPr>
        <w:t>Kopie uprawnień i zaświadczeń z izby inżynierów budownictwa</w:t>
      </w:r>
    </w:p>
    <w:p>
      <w:pPr>
        <w:pStyle w:val="Heading1"/>
        <w:numPr>
          <w:ilvl w:val="0"/>
          <w:numId w:val="0"/>
        </w:numPr>
        <w:spacing w:lineRule="auto" w:line="276" w:before="120" w:after="120"/>
        <w:ind w:left="0" w:right="113" w:hanging="0"/>
        <w:rPr>
          <w:rFonts w:cs="Arial"/>
          <w:szCs w:val="24"/>
        </w:rPr>
      </w:pPr>
      <w:r>
        <w:rPr>
          <w:rFonts w:cs="Arial"/>
          <w:szCs w:val="24"/>
          <w:lang w:val="pl-PL" w:eastAsia="en-US"/>
        </w:rPr>
        <w:drawing>
          <wp:inline distT="0" distB="0" distL="0" distR="0">
            <wp:extent cx="6172200" cy="829754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9030" cy="915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4"/>
        </w:rPr>
        <w:drawing>
          <wp:inline distT="0" distB="0" distL="0" distR="0">
            <wp:extent cx="6172200" cy="9275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drawing>
          <wp:inline distT="0" distB="0" distL="0" distR="0">
            <wp:extent cx="6209030" cy="9295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altName w:val="Sitka Small"/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3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30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48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;Sitka Small" w:ascii="Swis721 LtEx BT;Sitka Small" w:hAnsi="Swis721 LtEx BT;Sitka Small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0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5:00Z</dcterms:created>
  <dc:creator>Dodatek</dc:creator>
  <dc:description/>
  <dc:language>en-US</dc:language>
  <cp:lastModifiedBy>oem</cp:lastModifiedBy>
  <cp:lastPrinted>2023-10-04T09:40:00Z</cp:lastPrinted>
  <dcterms:modified xsi:type="dcterms:W3CDTF">2023-10-04T07:55:00Z</dcterms:modified>
  <cp:revision>3</cp:revision>
  <dc:subject/>
  <dc:title>KONCEPCJA PROGRAMOWO PRZESTRZENNA</dc:title>
</cp:coreProperties>
</file>