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4"/>
          <w:szCs w:val="44"/>
        </w:rPr>
      </w:pPr>
      <w:r>
        <w:rPr>
          <w:rFonts w:cs="Arial" w:ascii="Arial" w:hAnsi="Arial"/>
          <w:b/>
          <w:spacing w:val="60"/>
          <w:kern w:val="2"/>
          <w:sz w:val="44"/>
          <w:szCs w:val="44"/>
        </w:rPr>
        <w:t>PROJEKT BUDOWLA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20"/>
          <w:szCs w:val="44"/>
        </w:rPr>
      </w:pPr>
      <w:r>
        <w:rPr>
          <w:rFonts w:cs="Arial" w:ascii="Arial" w:hAnsi="Arial"/>
          <w:b/>
          <w:spacing w:val="60"/>
          <w:kern w:val="2"/>
          <w:sz w:val="20"/>
          <w:szCs w:val="44"/>
        </w:rPr>
      </w:r>
    </w:p>
    <w:p>
      <w:pPr>
        <w:pStyle w:val="Tekstdymka"/>
        <w:spacing w:lineRule="auto" w:line="240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PROJEKT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20"/>
          <w:u w:val="single"/>
        </w:rPr>
      </w:pPr>
      <w:r>
        <w:rPr>
          <w:rFonts w:cs="Arial" w:ascii="Arial" w:hAnsi="Arial"/>
          <w:b/>
          <w:sz w:val="32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sz w:val="44"/>
        </w:rPr>
      </w:pPr>
      <w:r>
        <w:rPr>
          <w:rFonts w:cs="Arial" w:ascii="Arial" w:hAnsi="Arial"/>
          <w:b/>
          <w:sz w:val="32"/>
          <w:u w:val="single"/>
        </w:rPr>
        <w:t xml:space="preserve">BRANŻA DROGOWA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0"/>
          <w:sz w:val="16"/>
          <w:highlight w:val="yellow"/>
        </w:rPr>
      </w:pPr>
      <w:r>
        <w:rPr>
          <w:rFonts w:cs="Arial" w:ascii="Arial" w:hAnsi="Arial"/>
          <w:b/>
          <w:bCs/>
          <w:spacing w:val="200"/>
          <w:sz w:val="16"/>
          <w:highlight w:val="yellow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55"/>
      </w:tblGrid>
      <w:tr>
        <w:trPr>
          <w:trHeight w:val="994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budowa drogi wojewódzkiej nr 216 w zakresie drogi rowerowej w miejscowościach Jastarnia i Jurata w ramach zadania pn. „Budowa ścieżki rowerowej Jastarnia- Jurata wraz z miejscami postojowymi"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ejscowość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0" w:name="Miejscowo%3F%3F"/>
            <w:bookmarkEnd w:id="0"/>
            <w:r>
              <w:rPr>
                <w:rFonts w:cs="Arial" w:ascii="Arial" w:hAnsi="Arial"/>
                <w:b/>
                <w:sz w:val="28"/>
              </w:rPr>
              <w:t>Jastarnia, Jurata</w:t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Działki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ark. 29, obręb Jastarnia, 13, 14, obręb Jurata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 i Zamawiający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1" w:name="Zleceniodawca"/>
            <w:bookmarkEnd w:id="1"/>
            <w:r>
              <w:rPr>
                <w:rFonts w:cs="Arial" w:ascii="Arial" w:hAnsi="Arial"/>
                <w:b/>
                <w:sz w:val="28"/>
              </w:rPr>
              <w:t>Gmina Jastarni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Portowa 24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4-140 Jastar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GDYNIA – październik 2022</w:t>
      </w:r>
      <w:r>
        <w:br w:type="page"/>
      </w:r>
    </w:p>
    <w:p>
      <w:pPr>
        <w:pStyle w:val="Tytuspisutreci"/>
        <w:pBdr>
          <w:bottom w:val="nil"/>
        </w:pBdr>
        <w:tabs>
          <w:tab w:val="center" w:pos="4536" w:leader="none"/>
          <w:tab w:val="left" w:pos="9072" w:leader="none"/>
          <w:tab w:val="right" w:pos="9498" w:leader="none"/>
          <w:tab w:val="left" w:pos="9781" w:leader="none"/>
        </w:tabs>
        <w:spacing w:lineRule="auto" w:line="276" w:before="0" w:after="0"/>
        <w:ind w:right="-1" w:hanging="0"/>
        <w:rPr>
          <w:rFonts w:cs="Arial"/>
        </w:rPr>
      </w:pPr>
      <w:r>
        <w:rPr>
          <w:rFonts w:cs="Arial"/>
        </w:rPr>
        <w:t>Projekt techniczny</w:t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26058150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2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1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 i zleceniodawca dokumentacji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2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3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05815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technicz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5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6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arunki gruntowo- wodne</w:t>
              <w:tab/>
              <w:t>4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7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Miejscowy Plan Zagospodarowania Przestrzennego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58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projektowany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59">
            <w:r>
              <w:rPr>
                <w:rStyle w:val="IndexLink"/>
                <w:rFonts w:cs="Arial" w:ascii="Arial" w:hAnsi="Arial"/>
                <w:lang w:val="en-US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0">
            <w:r>
              <w:rPr>
                <w:rStyle w:val="IndexLink"/>
                <w:rFonts w:cs="Arial" w:ascii="Arial" w:hAnsi="Arial"/>
                <w:lang w:val="en-US" w:eastAsia="en-US"/>
              </w:rPr>
              <w:t>2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1">
            <w:r>
              <w:rPr>
                <w:rStyle w:val="IndexLink"/>
                <w:rFonts w:cs="Arial" w:ascii="Arial" w:hAnsi="Arial"/>
                <w:lang w:val="en-US" w:eastAsia="en-US"/>
              </w:rPr>
              <w:t>2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Ruch na DW 211 wg GPR 2020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2">
            <w:r>
              <w:rPr>
                <w:rStyle w:val="IndexLink"/>
                <w:rFonts w:cs="Arial" w:ascii="Arial" w:hAnsi="Arial"/>
                <w:lang w:val="en-US" w:eastAsia="en-US"/>
              </w:rPr>
              <w:t>2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krój podłużny i poprzeczn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3">
            <w:r>
              <w:rPr>
                <w:rStyle w:val="IndexLink"/>
                <w:rFonts w:cs="Arial" w:ascii="Arial" w:hAnsi="Arial"/>
                <w:lang w:val="en-US" w:eastAsia="en-US"/>
              </w:rPr>
              <w:t>2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lorystyka nawierzchn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4">
            <w:r>
              <w:rPr>
                <w:rStyle w:val="IndexLink"/>
                <w:rFonts w:cs="Arial" w:ascii="Arial" w:hAnsi="Arial"/>
                <w:lang w:val="en-US" w:eastAsia="en-US"/>
              </w:rPr>
              <w:t>2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projektowane konstrukcje nawierzchn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5">
            <w:r>
              <w:rPr>
                <w:rStyle w:val="IndexLink"/>
                <w:rFonts w:cs="Arial" w:ascii="Arial" w:hAnsi="Arial"/>
                <w:lang w:val="en-US" w:eastAsia="en-US"/>
              </w:rPr>
              <w:t>2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biórk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6">
            <w:r>
              <w:rPr>
                <w:rStyle w:val="IndexLink"/>
                <w:rFonts w:cs="Arial" w:ascii="Arial" w:hAnsi="Arial"/>
                <w:lang w:val="en-US" w:eastAsia="en-US"/>
              </w:rPr>
              <w:t>2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świetlenie drog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7">
            <w:r>
              <w:rPr>
                <w:rStyle w:val="IndexLink"/>
                <w:rFonts w:cs="Arial" w:ascii="Arial" w:hAnsi="Arial"/>
                <w:lang w:val="en-US" w:eastAsia="en-US"/>
              </w:rPr>
              <w:t>2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8">
            <w:r>
              <w:rPr>
                <w:rStyle w:val="IndexLink"/>
                <w:rFonts w:cs="Arial" w:ascii="Arial" w:hAnsi="Arial"/>
                <w:lang w:val="en-US" w:eastAsia="en-US"/>
              </w:rPr>
              <w:t>2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energetycz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69">
            <w:r>
              <w:rPr>
                <w:rStyle w:val="IndexLink"/>
                <w:rFonts w:cs="Arial" w:ascii="Arial" w:hAnsi="Arial"/>
                <w:lang w:val="en-US" w:eastAsia="en-US"/>
              </w:rPr>
              <w:t>2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teletechniczn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0">
            <w:r>
              <w:rPr>
                <w:rStyle w:val="IndexLink"/>
                <w:rFonts w:cs="Arial" w:ascii="Arial" w:hAnsi="Arial"/>
                <w:lang w:val="en-US" w:eastAsia="en-US"/>
              </w:rPr>
              <w:t>2.4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wodociąg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1">
            <w:r>
              <w:rPr>
                <w:rStyle w:val="IndexLink"/>
                <w:rFonts w:cs="Arial" w:ascii="Arial" w:hAnsi="Arial"/>
                <w:lang w:val="en-US" w:eastAsia="en-US"/>
              </w:rPr>
              <w:t>2.4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znakowa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2">
            <w:r>
              <w:rPr>
                <w:rStyle w:val="IndexLink"/>
                <w:rFonts w:cs="Arial" w:ascii="Arial" w:hAnsi="Arial"/>
                <w:lang w:val="en-US" w:eastAsia="en-US"/>
              </w:rPr>
              <w:t>2.4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gaz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3">
            <w:r>
              <w:rPr>
                <w:rStyle w:val="IndexLink"/>
                <w:rFonts w:cs="Arial" w:ascii="Arial" w:hAnsi="Arial"/>
                <w:lang w:val="en-US" w:eastAsia="en-US"/>
              </w:rPr>
              <w:t>2.4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ządzenia towarzyszą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4">
            <w:r>
              <w:rPr>
                <w:rStyle w:val="IndexLink"/>
                <w:rFonts w:cs="Arial" w:ascii="Arial" w:hAnsi="Arial"/>
                <w:lang w:val="en-US" w:eastAsia="en-US"/>
              </w:rPr>
              <w:t>2.4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ieleń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5">
            <w:r>
              <w:rPr>
                <w:rStyle w:val="IndexLink"/>
                <w:rFonts w:cs="Arial" w:ascii="Arial" w:hAnsi="Arial"/>
                <w:lang w:val="en-US" w:eastAsia="en-US"/>
              </w:rPr>
              <w:t>2.4.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konserwatorsk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6058176">
            <w:r>
              <w:rPr>
                <w:rStyle w:val="IndexLink"/>
                <w:rFonts w:cs="Arial" w:ascii="Arial" w:hAnsi="Arial"/>
                <w:lang w:val="en-US" w:eastAsia="en-US"/>
              </w:rPr>
              <w:t>2.4.1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środowiska i prace zabezpieczają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6058177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arunki techniczne i uzgodnieni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78">
            <w:r>
              <w:rPr>
                <w:rStyle w:val="IndexLink"/>
                <w:rFonts w:cs="Arial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rząd Miejski w Jastarni uzgodnienie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058179">
            <w:r>
              <w:rPr>
                <w:rStyle w:val="IndexLink"/>
                <w:rFonts w:cs="Arial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Marszałek Województwa Pomorskiego opinia PZT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9912"/>
              <w:tab w:val="left" w:pos="720" w:leader="none"/>
              <w:tab w:val="right" w:pos="9913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126058180">
            <w:r>
              <w:rPr>
                <w:rStyle w:val="IndexLink"/>
                <w:rFonts w:cs="Arial"/>
                <w:caps w:val="false"/>
                <w:smallCaps w:val="false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</w:rPr>
              <w:t>Zarząd Dróg Wojewódzkich w Gdańsku uzgodnienie</w:t>
            </w:r>
            <w:r>
              <w:rPr>
                <w:rStyle w:val="IndexLink"/>
                <w:caps w:val="false"/>
                <w:smallCaps w:val="false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8"/>
        <w:tabs>
          <w:tab w:val="clear" w:pos="567"/>
          <w:tab w:val="right" w:pos="9913" w:leader="dot"/>
        </w:tabs>
        <w:spacing w:lineRule="auto" w:line="276"/>
        <w:ind w:right="0" w:hanging="0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spacing w:lineRule="auto" w:line="276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spacing w:lineRule="auto" w:line="276"/>
        <w:ind w:right="0" w:hanging="0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is rysunków</w:t>
      </w:r>
    </w:p>
    <w:p>
      <w:pPr>
        <w:pStyle w:val="Normal"/>
        <w:spacing w:lineRule="auto" w:line="276"/>
        <w:ind w:left="1134" w:right="113" w:hanging="1134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ys. 2.1-2.3</w:t>
        <w:tab/>
        <w:t>Plan sytuacyjny</w:t>
        <w:tab/>
        <w:t>skala 1 : 5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/>
      </w:pPr>
      <w:r>
        <w:rPr>
          <w:rFonts w:cs="Arial" w:ascii="Arial" w:hAnsi="Arial"/>
          <w:sz w:val="22"/>
          <w:szCs w:val="22"/>
        </w:rPr>
        <w:t>Rys. 3.1-3.3</w:t>
        <w:tab/>
        <w:t>Przekroje podłużne</w:t>
        <w:tab/>
        <w:t>skala 1 : 50/500</w:t>
      </w:r>
    </w:p>
    <w:p>
      <w:pPr>
        <w:pStyle w:val="Normal"/>
        <w:tabs>
          <w:tab w:val="clear" w:pos="567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4.1</w:t>
        <w:tab/>
        <w:t>Przekroje normalne</w:t>
        <w:tab/>
        <w:t>skala 1 : 100</w:t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5.1-5.2</w:t>
        <w:tab/>
        <w:t>Przekroje konstrukcyjne</w:t>
        <w:tab/>
        <w:t>skala 1 : 20</w:t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</w:rPr>
      </w:pPr>
      <w:bookmarkStart w:id="2" w:name="__RefHeading___Toc126058150"/>
      <w:bookmarkEnd w:id="2"/>
      <w:r>
        <w:rPr>
          <w:rFonts w:cs="Arial"/>
        </w:rPr>
        <w:t>Część ogólna</w:t>
      </w:r>
    </w:p>
    <w:p>
      <w:pPr>
        <w:pStyle w:val="Heading2"/>
        <w:numPr>
          <w:ilvl w:val="1"/>
          <w:numId w:val="12"/>
        </w:numPr>
        <w:spacing w:lineRule="auto" w:line="276" w:before="0" w:after="0"/>
        <w:rPr>
          <w:rFonts w:cs="Arial"/>
        </w:rPr>
      </w:pPr>
      <w:bookmarkStart w:id="3" w:name="__RefHeading___Toc126058151"/>
      <w:bookmarkEnd w:id="3"/>
      <w:r>
        <w:rPr>
          <w:rFonts w:cs="Arial"/>
        </w:rPr>
        <w:t>Inwestor i zleceniodawca dokumentacj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leceniodawcą dokumentacji jest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Jastarnia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rtowa 24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84-140 Jastar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</w:rPr>
      </w:pPr>
      <w:bookmarkStart w:id="4" w:name="__RefHeading___Toc126058152"/>
      <w:bookmarkEnd w:id="4"/>
      <w:r>
        <w:rPr>
          <w:rFonts w:cs="Arial"/>
        </w:rPr>
        <w:t>Podstawa opracowan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  <w:t>Podstawę do opracowania niniejszego projektu stanowią: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mapa do celów projektowych w skali 1:500,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7 lipca 1994 r. Prawo budowlane (Dz.U. 2022 poz. 1557 z późn. zm.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1 marca 1985r. o drogach publicznych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</w:rPr>
        <w:t>Dz. U. z 2021 r. poz. 1376, 1595, z 2022 r. poz. 32)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4 czerwca 2022 r. w sprawie przepisów techniczno- budowlanych dotyczących dróg publicznych (Dz.U. 2022 poz. 1518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. w sprawie warunków technicznych, jakim powinny odpowiadać drogi publiczne i ich usytuowanie </w:t>
      </w:r>
      <w:r>
        <w:rPr>
          <w:rFonts w:cs="Arial" w:ascii="Arial" w:hAnsi="Arial"/>
          <w:szCs w:val="24"/>
        </w:rPr>
        <w:t>(</w:t>
      </w:r>
      <w:r>
        <w:rPr>
          <w:rStyle w:val="Emphasis"/>
          <w:rFonts w:cs="Arial" w:ascii="Arial" w:hAnsi="Arial"/>
          <w:bCs/>
          <w:i w:val="false"/>
          <w:iCs w:val="false"/>
          <w:szCs w:val="24"/>
          <w:shd w:fill="FFFFFF" w:val="clear"/>
        </w:rPr>
        <w:t>Dz.U.2019.poz.1643 z dnia 01.08.2019 r.</w:t>
      </w:r>
      <w:r>
        <w:rPr>
          <w:rFonts w:cs="Arial" w:ascii="Arial" w:hAnsi="Arial"/>
          <w:szCs w:val="24"/>
        </w:rPr>
        <w:t>),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0 maja 2013 r. w sprawie szczegółowego zakresu i formy dokumentacji projektowej, specyfikacji technicznych wykonania i odbioru robót budowlanych oraz programu funkcjonalno-użytkowego (tj. Dz. U. 2021, poz. 2454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14 grudnia 2016 r. Prawo o ruchu drogowym (tj. Dz.U. 2022 r. poz. 988,1002,1768,1783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 września 2003 r. w sprawie szczegółowych warunków zarządzania ruchem na drogach oraz wykonywania nadzoru nad tym zarządzaniem (Dz.U. 2017 poz. 784 z późn. zm.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3 lipca 2003 r. w sprawie szczegółowych warunków technicznych dla znaków i sygnałów drogowych oraz urządzeń bezpieczeństwa ruchu drogowego i warunków ich umieszczania na drogach (Dz.U. z 2019 r. , poz. 2311 z późn. zm.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27 kwietnia 2001 r. Prawo ochrony środowiska (Dz.U. 2016 poz. 672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9 listopada 2010 r. w sprawie przedsięwzięć, mogących znacząco oddziaływać na środowisko (Dz. U. 2016 r. poz. 71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 z dnia 25.04.2012 r. w sprawie ustalania geotechnicznych warunków posadawiania obiektów budowlanych (Dz. U. z 2012 r. poz. 463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6.2003 r. w sprawie informacji dotyczącej bezpieczeństwa i ochrony zdrowia oraz planu bezpieczeństwa i ochrony zdrowia (Dz. U. 2003 r. Nr 120, poz. 1126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6.2003r. w sprawie wzorów: wniosku o pozwolenie na budowę, oświadczenia o posiadanym prawie do dysponowania nieruchomością na cele budowlane i decyzji o pozwoleniu na budowę (Dz. U. 2021 r. poz. 1170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11.09.2019 r. - Prawo zamówień publicznych (Dz.U. z 2022 r. poz. 1710 z późn. zm.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20.07.2017r. - Prawo wodne (Dz.U. z 2021 r. poz. 2233, 2368 z późn. zm.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09.06.2011 r. - Prawo geologiczne i górnicze (Dz.U. 2016 r. poz. 1131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bwieszczenie Marszałka Sejmu Rzeczypospolitej Polskiej z dnia 7 kwietnia 2022 r. w sprawie ogłoszenia jednolitego tekstu ustawy o udostępnianiu informacji </w:t>
        <w:br/>
        <w:t xml:space="preserve">o środowisku i jego ochronie, udziale społeczeństwa w ochronie środowiska oraz </w:t>
        <w:br/>
        <w:t>o ocenach oddziaływania na środowisko  (Dz.U. 2022poz. 1029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Obwieszczenie Marszałka Sejmu Rzeczypospolitej Polskiej z dnia 17 listopada 2021 r. w sprawie ogłoszenia jednolitego tekstu ustawy o szczególnych zasadach przygotowania i realizacji inwestycji w zakresie dróg publicznych  (Dz.U. z 2022 r. poz. 176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. 16.04.2004 r. o ochronie przyrody (Dz.U. z 2022 r. poz. 2916, 1726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Projektowania Ulic (IBDiM - Warszawa 1992 r.),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projektowanie skrzyżowań drogowych (GDDP – Warszawa 2001).</w:t>
      </w:r>
    </w:p>
    <w:p>
      <w:pPr>
        <w:pStyle w:val="Normal"/>
        <w:numPr>
          <w:ilvl w:val="0"/>
          <w:numId w:val="8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techniczne projektowania i realizacji inwestycji na drogach wojewódzkich w województwie pomorskim ( 20 kwietnia 2022 wersja 3.16).</w:t>
      </w:r>
    </w:p>
    <w:p>
      <w:pPr>
        <w:pStyle w:val="Normal"/>
        <w:spacing w:lineRule="auto" w:line="276"/>
        <w:ind w:left="1134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5" w:name="__RefHeading___Toc126058153"/>
      <w:bookmarkEnd w:id="5"/>
      <w:r>
        <w:rPr>
          <w:rFonts w:cs="Arial"/>
          <w:color w:val="000000"/>
        </w:rPr>
        <w:t>Przedmiot i zakres projekt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Przedmiotem i zakresem opracowania jest projekt przebudowy drogi wojewódzkiej nr 216 w zakresie drogi rowerowej, chodnika i ciągu pieszo- rowerowego w miejscowościach Jastarnia i Jurata oraz na odcinku pomiędzy wskazanymi miejscowościami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Zakres opracowania obejmuje budowę ścieżki rowerowej, przebudowę ciągów pieszych, budowę ciągu pieszo- rowerowego, przebudowę zjazdów, wymianę wpustów deszczowych, niezbędną wycinkę istniejącej zieleni, wykonanie terenów zielonych, wykonanie oznakowania pionowego i poziomego wraz z urządzeniami bezpieczeństwa ruchu, niezbędną przebudowę infrastruktury technicznej w celu usunięcia kolizji z przebudowywana drogą wojewódzką nr 216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kres projektowanych robót budowlanych nie należy do grupy przedsięwzięć mogących potencjalnie znacząco oddziaływać na środowisko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Analizowana droga wojewódzka zlokalizowana jest w województwie pomorskim, powiecie puckim, gminie Jastarnia, w Jastarni i Juracie.</w:t>
      </w:r>
      <w:r>
        <w:br w:type="page"/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rFonts w:cs="Arial"/>
          <w:color w:val="000000"/>
        </w:rPr>
      </w:pPr>
      <w:bookmarkStart w:id="6" w:name="__RefHeading___Toc126058154"/>
      <w:bookmarkEnd w:id="6"/>
      <w:r>
        <w:rPr>
          <w:rFonts w:cs="Arial"/>
          <w:color w:val="000000"/>
        </w:rPr>
        <w:t>Część techniczna</w:t>
      </w:r>
    </w:p>
    <w:p>
      <w:pPr>
        <w:pStyle w:val="Heading2"/>
        <w:numPr>
          <w:ilvl w:val="1"/>
          <w:numId w:val="10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7" w:name="__RefHeading___Toc126058155"/>
      <w:bookmarkEnd w:id="7"/>
      <w:r>
        <w:rPr>
          <w:rFonts w:cs="Arial"/>
          <w:color w:val="000000"/>
        </w:rPr>
        <w:t>Stan istniejący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okumentacja projektowa przebudowy pasa drogowego drogi wojewódzkiej nr 216 obejmuje odcinek Jastarnia- Jurata od zjazdu w okolicach Zatoki Komfortu w Jastarni do ul. Kasztanowej w Juracie. Teren inwestycji przebiega częściowo w obszarze zabudowanym i częściowo w obszarze niezabudowanym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Na analizowanym odcinku droga wojewódzka nr 216 jest drogą jednojezdniową dwupasową o jednym pasie ruchu dla każdego kierunku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Szerokość jezdni o nawierzchni bitumicznej wynosi od 6.0 do 8,3 m i została poszerzona na łukach poziomych. Wzdłuż lewej krawędzi jezdni zlokalizowany jest ciąg pieszy o nawierzchni z kostki betonowej. Prawa krawędź jezdni w obszarze niezabudowanym ograniczona jest  poboczem gruntowym szerokości około 1,0 m za którym częściowo poza pasem drogowym znajduje się ścieżka rowerowa o nawierzchni bitumicznej, betonowej lub z płyt betonowych, natomiast w granicach terenu zabudowanego występuje chodnik o nawierzchni z kostki betonow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odcinku objętym opracowaniem zlokalizowane są dwa przystanki autobusowe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Zjazd z drogi wojewódzkiej wykonane są o nawierzchni z betonu asfaltowego lub elementów betonowych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as drogowy porośnięty jest zielenią niską, krzewami i krzakami z lokalnie występującym zadrzewieniem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W stanie istniejącym, na analizowanym obszarze występują następujące sieci: energetyczna, oświetleniowa, telekomunikacyjna, wodociągowa oraz kanalizacji deszczowej .</w:t>
      </w:r>
    </w:p>
    <w:p>
      <w:pPr>
        <w:pStyle w:val="Heading2"/>
        <w:tabs>
          <w:tab w:val="clear" w:pos="567"/>
        </w:tabs>
        <w:spacing w:lineRule="auto" w:line="276" w:before="240" w:after="0"/>
        <w:rPr/>
      </w:pPr>
      <w:bookmarkStart w:id="8" w:name="__RefHeading___Toc126058156"/>
      <w:bookmarkEnd w:id="8"/>
      <w:r>
        <w:rPr/>
        <w:t>Warunki gruntowo- wod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szCs w:val="24"/>
        </w:rPr>
        <w:t>Według opinii geotechnicznej z dokumentacją badań podłoża gruntowego wykonanej przez firmę: „</w:t>
      </w:r>
      <w:r>
        <w:rPr>
          <w:rFonts w:cs="Arial" w:ascii="Arial" w:hAnsi="Arial"/>
          <w:bCs/>
          <w:iCs/>
          <w:color w:val="000000"/>
          <w:szCs w:val="24"/>
        </w:rPr>
        <w:t>GEOTEST Badania Geologiczne i Geotechniczne Szczepańska, Szczęch Spółka Jawna”.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Badany teren położony jest na odcinku Jastarnia- Jurata. Powierzchnia terenu jest płaska, wzniesiona od 1.8  do 2.8 m n.p.m. Pod względem morfologicznym stanowi fragment półwyspu helskiego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profil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geotechn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stwierdzono występow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utwor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czwartorzędowych holoceński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Utwory holoceńskie: nasypy niekontrolowane, gleba, piaski drobn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Wodę jako zwierciadło swobodne stwierdzono a głębokościach od 1,4 do 2,4 m. Podany w opinii i dokumentacji poziom wody gruntowej odnosi się do okresu wierceń i może ulegać wahaniom w zależności od pory roku, intensywności opadów atmosferycznych, pracy systemu melioracyjnego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podstawie przeprowadzonych badań terenowych,  w oparciu o normę PN-81/B-03020 dokonano oceny podłoża przez wydzielenie warstw geotechnicznych. 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Z podziału na warstwy wyłączono glebę i nasypy niekontrolowane, które jako niejednorodne nie mogą być jednoznacznie określone pod względem cech fizyko- mechanicznych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zględniając genezę, stan i rodzaj gruntów wydzielono następujące warstwy geotechniczne: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bCs/>
          <w:iCs/>
          <w:color w:val="000000"/>
          <w:szCs w:val="24"/>
        </w:rPr>
      </w:pPr>
      <w:r>
        <w:rPr>
          <w:rFonts w:eastAsia="Arial" w:cs="Arial" w:ascii="Arial" w:hAnsi="Arial"/>
          <w:bCs/>
          <w:iCs/>
          <w:color w:val="000000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 xml:space="preserve">Warstwa 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Piaski drobne, wilgotne i nawodnione, średniozagęszczone o stopniu zagęszczenia I</w:t>
      </w:r>
      <w:r>
        <w:rPr>
          <w:rFonts w:cs="Arial" w:ascii="Arial" w:hAnsi="Arial"/>
          <w:szCs w:val="24"/>
          <w:vertAlign w:val="subscript"/>
        </w:rPr>
        <w:t>D</w:t>
      </w:r>
      <w:r>
        <w:rPr>
          <w:rFonts w:cs="Arial" w:ascii="Arial" w:hAnsi="Arial"/>
          <w:szCs w:val="24"/>
          <w:vertAlign w:val="superscript"/>
        </w:rPr>
        <w:t>(n)</w:t>
      </w:r>
      <w:r>
        <w:rPr>
          <w:rFonts w:cs="Arial" w:ascii="Arial" w:hAnsi="Arial"/>
          <w:szCs w:val="24"/>
        </w:rPr>
        <w:t xml:space="preserve"> = 0,52.</w:t>
      </w:r>
    </w:p>
    <w:p>
      <w:pPr>
        <w:pStyle w:val="WWStandardowywcity"/>
        <w:spacing w:lineRule="auto" w:line="276"/>
        <w:ind w:left="0" w:right="113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podstawie dokonanych badań i przedstawionych materiałów można wyciągnąć następujące wnioski: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Zbadane podłoże gruntowe nadaje się do bezpośredniego posadowienia oprócz gleby i nasypów niekontrolowanych. Jako podłoże nośne należy traktować grunty warstw: I, 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sypy niekontrolowane i glebę, jako grunty słabonośne należy usunąć z podłoża, a ewentualne nierówności uzupełnić podsypką piaszczysto-żwirową, zagęszczoną. 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nty warstw I są dobre i niewysadzinowe,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łoże należy traktować jako warstwowane,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dłożu mogą wystąpić grunty słabonośne nie uchwycone wierceniami.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szystkie roboty ziemne prowadzić pod nadzorem uprawnionego geologa.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wypadku konieczności odwodnienia wykopów należy pamiętać o tym, aby nie</w:t>
      </w:r>
    </w:p>
    <w:p>
      <w:pPr>
        <w:pStyle w:val="WWStandardowywcity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ruszyć naturalnej struktury gruntów (rozluźnić piasków),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hania wód gruntowych szacuje się na ± 1,0 m w stosunku do podanego                       w dokumentacji.</w:t>
      </w:r>
    </w:p>
    <w:p>
      <w:pPr>
        <w:pStyle w:val="WWStandardowywcity"/>
        <w:numPr>
          <w:ilvl w:val="0"/>
          <w:numId w:val="9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jektowany obiekt zaliczamy do pierwszej kategorii geotechnicznej  o prostych warunkach gruntowo-wodnych bez potrzeby wykonywania dalszych badań podłoża gruntowego.</w:t>
      </w:r>
    </w:p>
    <w:p>
      <w:pPr>
        <w:pStyle w:val="Heading2"/>
        <w:tabs>
          <w:tab w:val="clear" w:pos="567"/>
        </w:tabs>
        <w:spacing w:lineRule="auto" w:line="276" w:before="240" w:after="0"/>
        <w:rPr>
          <w:rFonts w:cs="Arial"/>
          <w:szCs w:val="24"/>
        </w:rPr>
      </w:pPr>
      <w:bookmarkStart w:id="9" w:name="__RefHeading___Toc126058157"/>
      <w:bookmarkEnd w:id="9"/>
      <w:r>
        <w:rPr>
          <w:rFonts w:cs="Arial"/>
          <w:szCs w:val="24"/>
        </w:rPr>
        <w:t>Miejscowy Plan Zagospodarowania Przestrzennego</w:t>
      </w:r>
    </w:p>
    <w:p>
      <w:pPr>
        <w:pStyle w:val="Normal"/>
        <w:spacing w:lineRule="auto" w:line="276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Zakres planowanego przedsięwzięcia jest objęty miejscowym planem zagospodarowania przestrzennego ustanowionego:</w:t>
      </w:r>
    </w:p>
    <w:p>
      <w:pPr>
        <w:pStyle w:val="Normal"/>
        <w:numPr>
          <w:ilvl w:val="0"/>
          <w:numId w:val="4"/>
        </w:numPr>
        <w:spacing w:lineRule="auto" w:line="276"/>
        <w:ind w:left="0" w:right="113" w:hanging="0"/>
        <w:rPr/>
      </w:pPr>
      <w:r>
        <w:rPr>
          <w:rFonts w:cs="Arial" w:ascii="Arial" w:hAnsi="Arial"/>
        </w:rPr>
        <w:t xml:space="preserve">uchwałą Rady Miejskiej Jastarni nr XI/103/2019 z dnia 25 lipca 2019 r. w którym teren pasa drogowego drogi wojewódzkiej określony został jako KDZ, </w:t>
      </w:r>
    </w:p>
    <w:p>
      <w:pPr>
        <w:pStyle w:val="Normal"/>
        <w:numPr>
          <w:ilvl w:val="0"/>
          <w:numId w:val="4"/>
        </w:numPr>
        <w:spacing w:lineRule="auto" w:line="276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>uchwałą Rady Miejskiej Jastarni nr XXVII/283/2021 z dnia 25 lutego 2021 r. w którym teren pasa drogowego drogi wojewódzkiej określony został jako 01KDG</w:t>
      </w:r>
    </w:p>
    <w:p>
      <w:pPr>
        <w:pStyle w:val="Normal"/>
        <w:numPr>
          <w:ilvl w:val="0"/>
          <w:numId w:val="4"/>
        </w:numPr>
        <w:spacing w:lineRule="auto" w:line="276"/>
        <w:ind w:left="0" w:right="113" w:hanging="0"/>
        <w:rPr/>
      </w:pPr>
      <w:r>
        <w:rPr>
          <w:rFonts w:cs="Arial" w:ascii="Arial" w:hAnsi="Arial"/>
        </w:rPr>
        <w:t xml:space="preserve">uchwałą Rady Miejskiej Jastarni nr XXXVIII/276/2013 z dnia 24 czerwca 2013 r. </w:t>
        <w:br/>
        <w:t>w którym teren pasa drogowego drogi wojewódzkiej określony został jako 092.KDG</w:t>
      </w:r>
    </w:p>
    <w:p>
      <w:pPr>
        <w:pStyle w:val="Normal"/>
        <w:numPr>
          <w:ilvl w:val="0"/>
          <w:numId w:val="4"/>
        </w:numPr>
        <w:spacing w:lineRule="auto" w:line="276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chwałą Rady Miejskiej Jastarni nr XXXIII/344/2021 z dnia 26 sierpnia 2021 r. </w:t>
        <w:br/>
        <w:t>w którym teren pasa drogowego drogi wojewódzkiej określony został jako 06KD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godnie z zapisami miejscowych planów: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</w:rPr>
        <w:t>Teren inwestycji zlokalizowany jest w granicach Nadmorskiego Parku Krajobrazowego,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/>
      </w:pPr>
      <w:r>
        <w:rPr>
          <w:rFonts w:cs="Arial" w:ascii="Arial" w:hAnsi="Arial"/>
        </w:rPr>
        <w:t>Teren inwestycji zlokalizowany jest w granicach pasa technicznego brzegu morskiego,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</w:rPr>
        <w:t>Teren inwestycji znajduje się w granicach obszarów Natura 2000,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</w:rPr>
        <w:t>Teren inwestycji znajduje się na obszarze szczególnego zagrożenia powodzią (prawdopodobieństwo wystąpienia powodzi raz na 100 lat) oraz niskiego zagrożenia powodzią (raz na 500 lat)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Teren inwestycji znajduje się w strefie ochrony konserwatorskiej,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Część terenu położona jest w sąsiedztwie linii kolejowej, </w:t>
      </w:r>
    </w:p>
    <w:p>
      <w:pPr>
        <w:pStyle w:val="Normal"/>
        <w:numPr>
          <w:ilvl w:val="0"/>
          <w:numId w:val="5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W drodze występuje infrastruktura telekomunikacyjna Ministerstwa Obrony Narodowej.  Dokumentację należy uzgadniać z Komendantem Regionalnego Centrum Informatyki Gdynia.</w:t>
      </w:r>
    </w:p>
    <w:p>
      <w:pPr>
        <w:pStyle w:val="Normal"/>
        <w:spacing w:lineRule="auto" w:line="276"/>
        <w:ind w:left="567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1134" w:leader="none"/>
        </w:tabs>
        <w:spacing w:lineRule="auto" w:line="276" w:before="0" w:after="0"/>
        <w:rPr/>
      </w:pPr>
      <w:bookmarkStart w:id="10" w:name="__RefHeading___Toc126058158"/>
      <w:bookmarkEnd w:id="10"/>
      <w:r>
        <w:rPr/>
        <w:t>Stan projektowany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11" w:name="__RefHeading___Toc126058159"/>
      <w:bookmarkEnd w:id="11"/>
      <w:r>
        <w:rPr>
          <w:rFonts w:cs="Arial" w:ascii="Arial" w:hAnsi="Arial"/>
          <w:sz w:val="24"/>
          <w:szCs w:val="24"/>
        </w:rPr>
        <w:t>Parametry techniczn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/>
      </w:pPr>
      <w:r>
        <w:rPr>
          <w:rFonts w:cs="Arial"/>
          <w:color w:val="000000"/>
          <w:szCs w:val="24"/>
        </w:rPr>
        <w:t xml:space="preserve">Parametry techniczne zostały określone na podstawie Rozporządzenia Ministra Transportu i Gospodarki Morskiej z dnia 2 marca 1999r. w sprawie warunków technicznych, jakim powinny odpowiadać drogi publiczne i ich usytuowanie. </w:t>
      </w:r>
      <w:r>
        <w:rPr>
          <w:rFonts w:cs="Arial"/>
          <w:szCs w:val="24"/>
        </w:rPr>
        <w:t>(</w:t>
      </w:r>
      <w:r>
        <w:rPr>
          <w:rStyle w:val="Emphasis"/>
          <w:rFonts w:cs="Arial"/>
          <w:bCs/>
          <w:i w:val="false"/>
          <w:iCs w:val="false"/>
          <w:szCs w:val="24"/>
          <w:shd w:fill="FFFFFF" w:val="clear"/>
        </w:rPr>
        <w:t>Dz.U.2016.0.124 z dnia 29.01.2016 r.</w:t>
      </w:r>
      <w:r>
        <w:rPr>
          <w:rFonts w:cs="Arial"/>
          <w:szCs w:val="24"/>
        </w:rPr>
        <w:t>)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w terenie zabudowany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poza terenem zabudowany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 pieszo- rowerow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 m (bez krawężnika i obrzeża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12" w:name="__RefHeading___Toc126058160"/>
      <w:bookmarkEnd w:id="12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TextBody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Dokumentacja projektowa obejmuje </w:t>
      </w:r>
      <w:r>
        <w:rPr>
          <w:rFonts w:cs="Arial"/>
        </w:rPr>
        <w:t xml:space="preserve">przebudowę drogi wojewódzkiej nr 216 w miejscowościach Jastarnia i Jurata </w:t>
      </w:r>
      <w:r>
        <w:rPr>
          <w:rFonts w:cs="Arial"/>
          <w:szCs w:val="24"/>
        </w:rPr>
        <w:t>od zjazdu w okolicach Zatoki Komfortu w Jastarni do ul. Kasztanowej w Juracie</w:t>
      </w:r>
      <w:r>
        <w:rPr>
          <w:rFonts w:cs="Arial"/>
        </w:rPr>
        <w:t xml:space="preserve"> polegającą na budowie i przebudowie </w:t>
      </w:r>
      <w:r>
        <w:rPr>
          <w:rFonts w:cs="Arial"/>
          <w:szCs w:val="24"/>
        </w:rPr>
        <w:t xml:space="preserve">ścieżki rowerowej, przebudowie ciągów pieszych, budowie ciągu pieszo- rowerowego, przebudowie zjazdów, wymianie wpustów kanalizacji deszczowej, niezbędnej wycince istniejącej zieleni, wraz z wykonaniem terenów zielonych, oznakowania pionowego i poziomego i urządzeniami bezpieczeństwa ruchu oraz niezbędnej przebudowie infrastruktury technicznej w celu usunięcia kolizji z przebudowywana drogą wojewódzką nr 216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Inwestycja została zlokalizowana w granicach istniejącego pasa drogowego drogi wojewódzki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Od początku opracowania do km 0+257 w miejscu istniejącej ścieżki rowerowej zaprojektowano ścieżkę rowerową i ciąg pieszy oddzielony od krawędzi jezdni terenem zielonym szerokości 1,0 m lub opaską szerokości 0,5 m wykonaną z elementów betonowych. Szerokość ścieżki rowerowej wynosi 2,0 m natomiast szerokość chodnika jest równa 1.5 m.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Od km 0+257 do km 0+289 w okolicach istniejącego przystanku zaprojektowano ciąg pieszo- rowerowy o szerokości min. 3.0 m. Istniejącą wiatę przystankową przewidziano do wymiany oraz przestawienia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Na odcinku od km 0+289 do zjazdu w km 1+232 zaprojektowano ścieżkę rowerową szerokości 3,0 m oddzieloną od krawędzi jezdni poboczem i terenem zielonym. Istniejącą barierę drogową przeznaczono do likwidacji. W miejscu likwidowanej bariery w celu ochrony pobocza przed parkującymi pojazdami zaprojektowano słupki u-12c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Od zjazdu w km 1+232 do skrzyżowania z ul. Księdza Gołębiowskiego w km 1+423 znajduje się wyremontowany odcinek ścieżki rowerowej o nawierzchni betonowej. Na wskazanym odcinku zaprojektowano umocnienie ścieżki rowerowej obustronnym poboczem gruntowym oraz pobocze przy istniejącej krawędzi jezdni drogi wojewódzkiej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Od skrzyżowania z ul. Księdza Gołębiowskiego wzdłuż krawędzi jezdni drogi wojewódzkiej zaprojektowano budowę ciąg pieszo- rowerowy o szerokości 3,0 m.  </w:t>
      </w:r>
      <w:r>
        <w:rPr>
          <w:rFonts w:cs="Arial"/>
        </w:rPr>
        <w:t>Istniejącą wiatę przystankową przewidziano do wymiany oraz przestawienia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Zaprojektowano wymianę istniejących wpustów kanalizacji deszczow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rzewa i krzaki kolidujące z projektowana infrastrukturą przewidziano do usunięcia. Projektowane tereny zielone należy pokryć warstwą humusu grubości 10 cm i obsiać mieszanką traw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/>
        <w:ind w:left="720" w:right="113" w:hanging="720"/>
        <w:jc w:val="left"/>
        <w:rPr>
          <w:rFonts w:ascii="Arial" w:hAnsi="Arial" w:cs="Arial"/>
          <w:sz w:val="24"/>
          <w:szCs w:val="24"/>
        </w:rPr>
      </w:pPr>
      <w:bookmarkStart w:id="13" w:name="__RefHeading___Toc126058161"/>
      <w:bookmarkEnd w:id="13"/>
      <w:r>
        <w:rPr>
          <w:rFonts w:cs="Arial" w:ascii="Arial" w:hAnsi="Arial"/>
          <w:bCs/>
          <w:sz w:val="24"/>
          <w:szCs w:val="24"/>
        </w:rPr>
        <w:t>Ruch na DW 211 wg GPR 2020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Średni dobowy ruch roczny na odcinku objętym opracowaniem przyjęto na podstawie GPR 2020 wg punktu pomiarowego 22620 Jastarnia- Hel. Rodzajowa struktura ruchu rozkłada się wg poniższego zestawienia w Tablicy 1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br/>
        <w:t>Tablica 1 Rodzajowa struktura ruchu na DW 216 odc. Jastarnia- Hel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83"/>
        <w:gridCol w:w="1041"/>
        <w:gridCol w:w="1197"/>
        <w:gridCol w:w="1219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Cs w:val="24"/>
              </w:rPr>
              <w:t>Jastarnia-He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4" w:name="__RefHeading___Toc126058162"/>
      <w:bookmarkEnd w:id="14"/>
      <w:r>
        <w:rPr>
          <w:rFonts w:cs="Arial" w:ascii="Arial" w:hAnsi="Arial"/>
          <w:sz w:val="24"/>
          <w:szCs w:val="24"/>
        </w:rPr>
        <w:t>Przekrój podłużny i poprzeczny</w:t>
      </w:r>
    </w:p>
    <w:p>
      <w:pPr>
        <w:pStyle w:val="WWStandardowywcit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Przekrój poprzeczny zaprojektowano jako jednostronny 2%. Pochylenie podłużne zaprojektowano w dowiązaniu do istniejącego terenu oraz niwelety krawędzi jezdni drogi wojewódzkiej. Poza terenem zabudowanym niweleta została wyniesiona około 20 cm ponad istniejący teren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5" w:name="__RefHeading___Toc126058163"/>
      <w:bookmarkEnd w:id="15"/>
      <w:r>
        <w:rPr>
          <w:rFonts w:cs="Arial" w:ascii="Arial" w:hAnsi="Arial"/>
          <w:sz w:val="24"/>
          <w:szCs w:val="24"/>
        </w:rPr>
        <w:t>Kolorystyka nawierzchni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Ścieżka rowerowa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Ścieżkę rowerową zaprojektowano o warstwie ścieralnej z kostki betonowej 10x20 cm bezfazowej,  w kolorze czerwonym. 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Ciąg pieszo- rowerowy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Ciąg pieszo- rowerowy zaprojektowano o warstwie ścieralnej z kostki betonowej 10x20 cm, bezfazowej, w kolorze grafitow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Chodnik i opaska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Chodnik i opaskę zaprojektowano o warstwie ścieralnej z kostki betonowej 10x20 cm, z fazą, w kolorze szarym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Zjazdy 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Zjazdy w obrębie ścieżki rowerowej zaprojektowano o warstwie ścieralnej z kostki betonowej 10x20 cm bezfazowej,  w kolorze czerwonym.  Zjazdy w obrębie ciągu pieszo- rowerowego zaprojektowano o warstwie ścieralnej z kostki betonowej 10x20 cm w kolorze grafitowym. Zjazdy w obrębie chodnika i opaski oraz poza ścieżką rowerową i ciągiem pieszo- rowerowym zaprojektowano o warstwie ścieralnej z kostki betonowej 10x20 cm w kolorze szar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zjazdach zachowano została ciągłość nawierzchni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6" w:name="__RefHeading___Toc126058164"/>
      <w:bookmarkEnd w:id="16"/>
      <w:r>
        <w:rPr>
          <w:rFonts w:cs="Arial" w:ascii="Arial" w:hAnsi="Arial"/>
          <w:sz w:val="24"/>
          <w:szCs w:val="24"/>
        </w:rPr>
        <w:t>Zaprojektowane konstrukcje nawierzchni</w:t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 xml:space="preserve">Zaprojektowano nową konstrukcję nawierzchni chodnika, ścieżki rowerowej, ciągu pieszo- rowerowego oraz zjazdów.  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Style w:val="Fontstyle01"/>
          <w:rFonts w:cs="Arial"/>
        </w:rPr>
        <w:t>Warunki gruntowe są zgodnie z opinią geotechniczną.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zed przystąpieniem do wykonywania robót, należy wykonać następujące roboty przygotowawcze:</w:t>
      </w:r>
    </w:p>
    <w:p>
      <w:pPr>
        <w:pStyle w:val="TextBodyIndent"/>
        <w:numPr>
          <w:ilvl w:val="0"/>
          <w:numId w:val="7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zdjąć warstwę humusu,</w:t>
      </w:r>
    </w:p>
    <w:p>
      <w:pPr>
        <w:pStyle w:val="TextBodyIndent"/>
        <w:numPr>
          <w:ilvl w:val="0"/>
          <w:numId w:val="7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dogęścić występujące grunty,</w:t>
      </w:r>
    </w:p>
    <w:p>
      <w:pPr>
        <w:pStyle w:val="TextBodyIndent"/>
        <w:numPr>
          <w:ilvl w:val="0"/>
          <w:numId w:val="7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ewentualne obniżenie poziomu dna wykopu pod wpływem zagęszczenia uzupełnić gruntem zasypowym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right="0" w:firstLine="567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wykonać badania nośności podłoża w celu określenia rzeczywistych parametrów, tj. nośności podłoża i jego zagęszczenia. Dopuszcza się stosowanie zarówno płyty statycznej VSS, jak i lekkiej płyty dynam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przypadku znacznych rozbieżności pomiędzy parametrami przyjętymi, </w:t>
        <w:br/>
        <w:t>a otrzymanymi z badań, ewentualne zmiany należy uzgadniać z Projektantem.</w:t>
      </w:r>
    </w:p>
    <w:p>
      <w:pPr>
        <w:pStyle w:val="TextBody"/>
        <w:spacing w:lineRule="auto" w:line="276" w:before="0" w:after="0"/>
        <w:ind w:right="113" w:firstLine="709"/>
        <w:rPr>
          <w:rFonts w:cs="Arial"/>
        </w:rPr>
      </w:pPr>
      <w:r>
        <w:rPr>
          <w:rFonts w:cs="Arial"/>
        </w:rPr>
        <w:t>Lokalizacja poszczególnych nawierzchni przedstawiona została na planie sytuacyjnym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szCs w:val="24"/>
        </w:rPr>
      </w:pPr>
      <w:r>
        <w:rPr>
          <w:szCs w:val="24"/>
        </w:rPr>
        <w:t>Przyjęto następujące rodzaje konstrukcji nawierzchni: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chodnika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 xml:space="preserve">kostka betonowa 10x20 cm z fazą w kolorze szarym </w:t>
        <w:tab/>
        <w:t>6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ciągu pieszo- rowerowego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bez fazy w kolorze grafitowym</w:t>
        <w:tab/>
        <w:t>6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ścieżki rowerowej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bez fazy w kolorze czerwonym</w:t>
        <w:tab/>
        <w:t>6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zjazdu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w kolorze czerwonym/ grafitowym/ szarym</w:t>
        <w:tab/>
        <w:t>8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20 cm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20 cm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</w:tabs>
        <w:spacing w:lineRule="auto" w:line="276"/>
        <w:ind w:left="720" w:right="113" w:hanging="720"/>
        <w:rPr>
          <w:rFonts w:ascii="Arial" w:hAnsi="Arial" w:cs="Arial"/>
          <w:sz w:val="24"/>
          <w:szCs w:val="24"/>
        </w:rPr>
      </w:pPr>
      <w:bookmarkStart w:id="17" w:name="__RefHeading___Toc126058165"/>
      <w:bookmarkEnd w:id="17"/>
      <w:r>
        <w:rPr>
          <w:rFonts w:cs="Arial" w:ascii="Arial" w:hAnsi="Arial"/>
          <w:sz w:val="24"/>
          <w:szCs w:val="24"/>
        </w:rPr>
        <w:t>Rozbiórki</w:t>
      </w:r>
    </w:p>
    <w:p>
      <w:pPr>
        <w:pStyle w:val="Normal"/>
        <w:spacing w:lineRule="auto" w:line="276"/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projektowano rozbiórkę ścieżki rowerowej, chodników, powierzchni utwardzonych oraz zjazdów. Istniejące wpusty deszczowe przewidziano do wymiany. Krawędź jezdni należy dociąć pod projektowany krawężnik. Drzewa i krzaki z terenu pasa drogowego </w:t>
        <w:br/>
        <w:t>w obrębie projektowanej infrastruktury przewidziano do usunięcia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567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8" w:name="__RefHeading___Toc126058166"/>
      <w:bookmarkEnd w:id="18"/>
      <w:r>
        <w:rPr>
          <w:rFonts w:cs="Arial" w:ascii="Arial" w:hAnsi="Arial"/>
          <w:color w:val="000000"/>
          <w:sz w:val="24"/>
          <w:szCs w:val="24"/>
        </w:rPr>
        <w:t>Oświetlenie drogow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Należy zachować wymagane normami odległości zbliżeń w pionie i poziomie od istniejącej sieci oświetleniowej. Prace ziemne w miejscach kolizji i zbliżeń wykonywać ręcznie. 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9" w:name="__RefHeading___Toc126058167"/>
      <w:bookmarkEnd w:id="19"/>
      <w:r>
        <w:rPr>
          <w:rFonts w:cs="Arial" w:ascii="Arial" w:hAnsi="Arial"/>
          <w:color w:val="000000"/>
          <w:sz w:val="24"/>
          <w:szCs w:val="24"/>
        </w:rPr>
        <w:t>Odwodnieni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Wody opadowe z projektowanych terenów utwardzonych dzięki projektowanym spadkom podłużnym i poprzecznym zostaną odprowadzone do istniejącej kanalizacji deszczowej oraz na tereny zielone w granicach pasa drogowego.</w:t>
      </w:r>
    </w:p>
    <w:p>
      <w:pPr>
        <w:pStyle w:val="Heading3"/>
        <w:tabs>
          <w:tab w:val="clear" w:pos="567"/>
          <w:tab w:val="left" w:pos="1080" w:leader="none"/>
        </w:tabs>
        <w:spacing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0" w:name="__RefHeading___Toc126058168"/>
      <w:bookmarkEnd w:id="20"/>
      <w:r>
        <w:rPr>
          <w:rFonts w:cs="Arial" w:ascii="Arial" w:hAnsi="Arial"/>
          <w:sz w:val="24"/>
          <w:szCs w:val="24"/>
        </w:rPr>
        <w:t>Sieć energetyczna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 xml:space="preserve">Należy zachować wymagane normami odległości zbliżeń w pionie i poziomie od istniejącej sieci elektroenergetycznej. Prace ziemne w miejscach kolizji i zbliżeń wykonywać ręcznie. 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1" w:name="__RefHeading___Toc126058169"/>
      <w:bookmarkEnd w:id="21"/>
      <w:r>
        <w:rPr>
          <w:rFonts w:cs="Arial" w:ascii="Arial" w:hAnsi="Arial"/>
          <w:sz w:val="24"/>
          <w:szCs w:val="24"/>
        </w:rPr>
        <w:t>Sieć teletechniczna</w:t>
      </w:r>
    </w:p>
    <w:p>
      <w:pPr>
        <w:pStyle w:val="TextBody"/>
        <w:spacing w:lineRule="auto" w:line="288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teletechnicznej. Prace ziemne w miejscach kolizji i zbliżeń wykonywać ręcznie. Istniejące włazy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2" w:name="__RefHeading___Toc126058170"/>
      <w:bookmarkEnd w:id="22"/>
      <w:r>
        <w:rPr>
          <w:rFonts w:cs="Arial" w:ascii="Arial" w:hAnsi="Arial"/>
          <w:sz w:val="24"/>
          <w:szCs w:val="24"/>
        </w:rPr>
        <w:t>Sieć wodociągowa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wodociągowej. Prace ziemne w miejscach kolizji i zbliżeń wykonywać ręcznie. Istniejące włazy przewidziano do regulacji wysokościowej.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3" w:name="__RefHeading___Toc126058171"/>
      <w:bookmarkEnd w:id="23"/>
      <w:r>
        <w:rPr>
          <w:rFonts w:cs="Arial" w:ascii="Arial" w:hAnsi="Arial"/>
          <w:sz w:val="24"/>
          <w:szCs w:val="24"/>
        </w:rPr>
        <w:t>Oznakowanie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ojekty docelowej organizacji ruchu stanowi odrębną dokumentację techniczną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4" w:name="__RefHeading___Toc126058172"/>
      <w:bookmarkEnd w:id="24"/>
      <w:r>
        <w:rPr>
          <w:rFonts w:cs="Arial" w:ascii="Arial" w:hAnsi="Arial"/>
          <w:sz w:val="24"/>
          <w:szCs w:val="24"/>
        </w:rPr>
        <w:t>Sieć gazowa</w:t>
      </w:r>
    </w:p>
    <w:p>
      <w:pPr>
        <w:pStyle w:val="TextBodyIndent"/>
        <w:spacing w:lineRule="auto" w:line="276" w:before="0" w:after="240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gazowej. Prace ziemne w miejscach kolizji i zbliżeń wykonywać ręcznie. Istniejące włazy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/>
        <w:ind w:left="720" w:right="113" w:hanging="720"/>
        <w:rPr>
          <w:rFonts w:ascii="Arial" w:hAnsi="Arial" w:cs="Arial"/>
          <w:sz w:val="24"/>
          <w:szCs w:val="24"/>
        </w:rPr>
      </w:pPr>
      <w:bookmarkStart w:id="25" w:name="__RefHeading___Toc126058173"/>
      <w:bookmarkEnd w:id="25"/>
      <w:r>
        <w:rPr>
          <w:rFonts w:cs="Arial" w:ascii="Arial" w:hAnsi="Arial"/>
          <w:sz w:val="24"/>
          <w:szCs w:val="24"/>
        </w:rPr>
        <w:t>Urządzenia towarzyszące</w:t>
      </w:r>
    </w:p>
    <w:p>
      <w:pPr>
        <w:pStyle w:val="TextBody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W przypadku natrafienia (w czasie wykonywanie robót budowlanych) na jakiekolwiek instalacje należy je traktować jako czynne. Roboty budowlane w sąsiedztwie urządzeń podziemnych należy prowadzić ręcznie. Istniejące włazy i zasuwy uzbrojenia podziemnego przewidziano do regulacji wysokościowej.</w:t>
      </w:r>
    </w:p>
    <w:p>
      <w:pPr>
        <w:pStyle w:val="TextBody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6" w:name="__RefHeading___Toc126058174"/>
      <w:bookmarkEnd w:id="26"/>
      <w:r>
        <w:rPr>
          <w:rFonts w:cs="Arial" w:ascii="Arial" w:hAnsi="Arial"/>
          <w:sz w:val="24"/>
          <w:szCs w:val="24"/>
        </w:rPr>
        <w:t>Zieleń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567"/>
        <w:rPr/>
      </w:pPr>
      <w:r>
        <w:rPr>
          <w:rFonts w:cs="Arial" w:ascii="Arial" w:hAnsi="Arial"/>
          <w:b w:val="false"/>
          <w:sz w:val="24"/>
          <w:szCs w:val="24"/>
        </w:rPr>
        <w:t xml:space="preserve">Drzewa, krzaki i krzewy kolidujące z projektowaną infrastrukturą przewidziano do usunięcia. Na terenach zielonych należy wykonać warstwę humusu o gr. 10 cm </w:t>
        <w:br/>
        <w:t xml:space="preserve">i obsadzić mieszanką traw.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7" w:name="__RefHeading___Toc126058175"/>
      <w:bookmarkEnd w:id="27"/>
      <w:r>
        <w:rPr>
          <w:rFonts w:cs="Arial" w:ascii="Arial" w:hAnsi="Arial"/>
          <w:sz w:val="24"/>
          <w:szCs w:val="24"/>
        </w:rPr>
        <w:t>Ochrona konserwatorska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ieruchomość objęta przedmiotową inwestycją nie jest wpisana do rejestru zabytków, a także nie jest ujęta w gminnej ewidencji zabytków.</w:t>
      </w:r>
    </w:p>
    <w:p>
      <w:pPr>
        <w:pStyle w:val="WWStandardowywcity"/>
        <w:spacing w:lineRule="auto" w:line="276"/>
        <w:ind w:left="0" w:right="113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tabs>
          <w:tab w:val="left" w:pos="567" w:leader="none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28" w:name="__RefHeading___Toc126058176"/>
      <w:bookmarkEnd w:id="28"/>
      <w:r>
        <w:rPr>
          <w:rFonts w:cs="Arial" w:ascii="Arial" w:hAnsi="Arial"/>
          <w:color w:val="000000"/>
          <w:sz w:val="24"/>
          <w:szCs w:val="24"/>
        </w:rPr>
        <w:t>Ochrona środowiska i prace zabezpieczając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Realizacja inwestycji powodować będzie następujące rodzaje wprowadzanych do środowiska substancji lub energii (zarys problematyki)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/>
      </w:pPr>
      <w:r>
        <w:rPr>
          <w:rFonts w:cs="Arial" w:ascii="Arial" w:hAnsi="Arial"/>
          <w:szCs w:val="24"/>
        </w:rPr>
        <w:t>wody opadowe zostaną odprowadzone powierzchniowo na tereny zielone pasa drogowego oraz do istniejącej kanalizacji deszczowej. Planując zastosowanie rozwiązań w zakresie ochrony wód powierzchniowych należy stwierdzić, że nie zachodzi znaczące zagrożenie zanieczyszczeniami pochodzenia komunikacyjnego w trakcie funkcjonowania rozbudowywanego terenu. Skuteczność zastosowanych rozwiązań zarówno w sytuacji normalnego funkcjonowania terenu oraz w sytuacjach awaryjnych w pełni zabezpiecza występujące tu zasoby wód powierzchniowych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elkość i rodzaje wprowadzanych zanieczyszczeń powietrza atmosferycznego dotyczą CO, węglowodory alifatyczne oraz węgla elementarnego, według prognozy będą spełniały dopuszczalne stężenia w perspektywie prognozowanych natężeń ruchu;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szCs w:val="24"/>
        </w:rPr>
        <w:t>na wartości parametrów klimatu akustycznego terenów bezpośrednio znajdujących się wokół projektowanego terenu ma wpływ przede wszystkim hałas komunikacyjny wywołany ruchem pojazdów samochodowych. Zgodnie z obowiązującymi aktami prawnymi, w zakresie ochrony przed hałasem i wibracjami ustalono, że zdefiniowaniu dopuszczalnego poziomu hałasu w środowisku na odcinku przebiegu podlegać będą tereny istniejącej zabudowy zagrodowej i mieszkaniowej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Stopień uciążliwości hałasu drogowego jest przed wszystkim funkcją natężenia strumienia ruchu pojazdów samochodowych, średniej prędkości, potoku ruchu oraz procentowego udziału pojazdów ciężkich w potoku ruchu. Prognozowany zasięg oddziaływania hałasu nie wymaga podjęcia działań minimalizujących, do których zaliczyć należy budowę ekranów akustycznych, wymianę stolarki okiennej i budowlanej oraz w sytuacji konfliktowych wykup budynków bądź zmiana funkcji.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szCs w:val="24"/>
        </w:rPr>
        <w:t xml:space="preserve">powstające w trakcie budowy drogi odpady nie są zaliczone do odpadów niebezpiecznych i zgodnie z koncepcją budowy dróg mogą zostać one wytworzone </w:t>
        <w:br/>
        <w:t>i odzyskane w miejscu wytworzenia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>W związku z charakterem planowanego przedsięwzięcia na obecnym etapie nie prognozuje się wystąpienia znaczących oddziaływań, powodujących konieczność stosowania technicznych rozwiązań chroniących środowisko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ab/>
      </w:r>
      <w:r>
        <w:rPr>
          <w:rFonts w:cs="Arial" w:ascii="Arial" w:hAnsi="Arial"/>
          <w:szCs w:val="24"/>
        </w:rPr>
        <w:t>W celu zminimalizowania wpływu prowadzonych prac na środowisko należy maksymalnie ograniczyć czas użytkowania sprzętu ciężkiego w celu zminimalizowania hałasu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Materiały pochodzące z rozbiórki należy dokładnie usunąć z terenu budowy </w:t>
        <w:br/>
        <w:t>i obszarów do niej przyległych. Nie wolno dopuszczać do gromadzenia materiałów budowlanych na przyległych terenach zielonych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Opis sporządził:</w:t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gr inż. Mateusz Jezierski</w:t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</w:rPr>
      </w:pPr>
      <w:bookmarkStart w:id="29" w:name="__RefHeading___Toc126058177"/>
      <w:bookmarkEnd w:id="29"/>
      <w:r>
        <w:rPr>
          <w:rFonts w:cs="Arial"/>
          <w:lang w:val="pl-PL"/>
        </w:rPr>
        <w:t>Warunki techniczne i uzgodnienia</w:t>
      </w:r>
    </w:p>
    <w:p>
      <w:pPr>
        <w:pStyle w:val="Heading2"/>
        <w:spacing w:lineRule="auto" w:line="276" w:before="0" w:after="120"/>
        <w:rPr>
          <w:rFonts w:cs="Arial"/>
        </w:rPr>
      </w:pPr>
      <w:bookmarkStart w:id="30" w:name="__RefHeading___Toc126058178"/>
      <w:bookmarkEnd w:id="30"/>
      <w:r>
        <w:rPr>
          <w:rFonts w:cs="Arial"/>
        </w:rPr>
        <w:t>Urząd Miejski w Jastarni uzgodnienie</w:t>
      </w:r>
    </w:p>
    <w:p>
      <w:pPr>
        <w:pStyle w:val="Normal"/>
        <w:rPr/>
      </w:pPr>
      <w:r>
        <w:rPr/>
        <w:drawing>
          <wp:inline distT="0" distB="0" distL="0" distR="0">
            <wp:extent cx="6209030" cy="8375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09030" cy="8781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120"/>
        <w:rPr>
          <w:rFonts w:cs="Arial"/>
        </w:rPr>
      </w:pPr>
      <w:bookmarkStart w:id="31" w:name="__RefHeading___Toc126058179"/>
      <w:r>
        <w:rPr>
          <w:rFonts w:cs="Arial"/>
        </w:rPr>
        <w:t>Marszałek Województwa Pomorskiego opinia PZT</w:t>
      </w:r>
      <w:bookmarkEnd w:id="31"/>
      <w:r>
        <w:rPr>
          <w:rFonts w:cs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209030" cy="8781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 w:before="0" w:after="120"/>
        <w:rPr>
          <w:rFonts w:cs="Arial"/>
        </w:rPr>
      </w:pPr>
      <w:bookmarkStart w:id="32" w:name="__RefHeading___Toc126058180"/>
      <w:bookmarkEnd w:id="32"/>
      <w:r>
        <w:rPr>
          <w:rFonts w:cs="Arial"/>
        </w:rPr>
        <w:t>Zarząd Dróg Wojewódzkich w Gdańsku uzgodnienie</w:t>
      </w:r>
    </w:p>
    <w:p>
      <w:pPr>
        <w:pStyle w:val="Normal"/>
        <w:rPr/>
      </w:pPr>
      <w:r>
        <w:rPr/>
        <w:drawing>
          <wp:inline distT="0" distB="0" distL="0" distR="0">
            <wp:extent cx="6209030" cy="8781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09030" cy="9070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altName w:val="Sitka Small"/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8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;Sitka Small" w:ascii="Swis721 LtEx BT;Sitka Small" w:hAnsi="Swis721 LtEx BT;Sitka Small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1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59:00Z</dcterms:created>
  <dc:creator>Dodatek</dc:creator>
  <dc:description/>
  <dc:language>en-US</dc:language>
  <cp:lastModifiedBy>oem</cp:lastModifiedBy>
  <cp:lastPrinted>2024-11-06T09:58:00Z</cp:lastPrinted>
  <dcterms:modified xsi:type="dcterms:W3CDTF">2024-11-06T08:59:00Z</dcterms:modified>
  <cp:revision>2</cp:revision>
  <dc:subject/>
  <dc:title>KONCEPCJA PROGRAMOWO PRZESTRZENNA</dc:title>
</cp:coreProperties>
</file>