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IS ZAMÓWIE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</w:rPr>
        <w:t>W ramach zadania zostanie zrealizowany:</w:t>
      </w:r>
      <w:bookmarkStart w:id="0" w:name="_Hlk160797776"/>
      <w:r>
        <w:rPr>
          <w:rFonts w:cs="Arial" w:ascii="Arial" w:hAnsi="Arial"/>
          <w:b/>
          <w:bCs/>
          <w:iCs/>
          <w:color w:val="000000"/>
        </w:rPr>
        <w:t xml:space="preserve"> Remont </w:t>
      </w:r>
      <w:bookmarkEnd w:id="0"/>
      <w:r>
        <w:rPr>
          <w:rFonts w:cs="Arial" w:ascii="Arial" w:hAnsi="Arial"/>
          <w:b/>
          <w:bCs/>
          <w:iCs/>
          <w:color w:val="000000"/>
        </w:rPr>
        <w:t xml:space="preserve">lokalu położonego przy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ul. Nawojowskiej 43 polegający na adaptacji pomieszczeń świetlicy na dwa mieszkania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Założenia ogólne dla inwestycji: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Istniejąca świetlica zostanie przekształcona w dwa mieszkania. Przewiduje się wykonanie jednego mieszkania składającego się z pokoju, łazienki i kuchni oraz drugiego składającego się z pokoju, kuchni, łazienki i korytarza. </w:t>
      </w:r>
    </w:p>
    <w:p>
      <w:pPr>
        <w:pStyle w:val="Normal"/>
        <w:autoSpaceDE w:val="false"/>
        <w:ind w:left="708"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or przewiduje wykonać:</w:t>
      </w:r>
    </w:p>
    <w:p>
      <w:pPr>
        <w:pStyle w:val="Normal"/>
        <w:numPr>
          <w:ilvl w:val="0"/>
          <w:numId w:val="1"/>
        </w:numPr>
        <w:autoSpaceDE w:val="false"/>
        <w:ind w:left="1068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budowlane, w tym, wyburzenie ścian działowych, zamurowanie otworów drzwiowych, przebicie otworów drzwiowych, wykonanie nowych ścianek działowych, wykonanie posadzek, licowanie ścian i podłóg płytkami, malowanie.</w:t>
      </w:r>
    </w:p>
    <w:p>
      <w:pPr>
        <w:pStyle w:val="Normal"/>
        <w:autoSpaceDE w:val="false"/>
        <w:ind w:left="1068"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1068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 w tym przeniesienie głównej tablicy, wykonanie nowej instalacji elektrycznej w dwóch mieszkaniach wraz z gniazdami i włącznikami.</w:t>
      </w:r>
    </w:p>
    <w:p>
      <w:pPr>
        <w:pStyle w:val="Normal"/>
        <w:numPr>
          <w:ilvl w:val="0"/>
          <w:numId w:val="1"/>
        </w:numPr>
        <w:autoSpaceDE w:val="false"/>
        <w:ind w:left="1068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wod kan w tym wykonanie studni wodomierzowej na zewnątrz budynku, likwidacja głównego zaworu wody znajdującego się w lokalu modernizacja instalacji wod kan wykonanie podejść i odpływów do armatury. Doprowadzenie instalacji wod kan do nowo projekrowanej kuchni i łazienki.</w:t>
      </w:r>
    </w:p>
    <w:p>
      <w:pPr>
        <w:pStyle w:val="Normal"/>
        <w:autoSpaceDE w:val="false"/>
        <w:ind w:left="1068"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068"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068" w:right="23" w:hanging="0"/>
        <w:jc w:val="both"/>
        <w:rPr/>
      </w:pPr>
      <w:r>
        <w:rPr>
          <w:rFonts w:cs="Arial" w:ascii="Arial" w:hAnsi="Arial"/>
          <w:sz w:val="20"/>
          <w:szCs w:val="20"/>
        </w:rPr>
        <w:t>W ofercie należy uwzględnić wyposażenie mieszkań w kuchnie elektryczne, zlewozmywaki, ubikacje, umywalki i brodziki.</w:t>
      </w:r>
    </w:p>
    <w:p>
      <w:pPr>
        <w:pStyle w:val="Normal"/>
        <w:autoSpaceDE w:val="false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Narrow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SwitzerlandNarrow;Times New Roman" w:hAnsi="SwitzerlandNarrow;Times New Roman" w:cs="SwitzerlandNarrow;Times New Roman"/>
      <w:b/>
      <w:sz w:val="28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51:00Z</dcterms:created>
  <dc:creator>wprusak</dc:creator>
  <dc:description/>
  <cp:keywords/>
  <dc:language>en-US</dc:language>
  <cp:lastModifiedBy>Maciej Buksa</cp:lastModifiedBy>
  <cp:lastPrinted>2018-05-10T10:04:00Z</cp:lastPrinted>
  <dcterms:modified xsi:type="dcterms:W3CDTF">2024-10-21T12:26:00Z</dcterms:modified>
  <cp:revision>38</cp:revision>
  <dc:subject/>
  <dc:title>OPIS ZAMÓWIENIA</dc:title>
</cp:coreProperties>
</file>