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06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 xml:space="preserve">„Modernizacja lokalu położonego przy ul. Nawojowskiej 43 polegająca na adaptacji pomieszczeń świetlicy na dwa mieszkania”.  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691305389"/>
      <w:bookmarkStart w:id="2" w:name="__Fieldmark__0_691305389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691305389"/>
      <w:bookmarkStart w:id="4" w:name="__Fieldmark__1_691305389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10-29T11:03:00Z</cp:lastPrinted>
  <dcterms:modified xsi:type="dcterms:W3CDTF">2024-10-29T10:07:00Z</dcterms:modified>
  <cp:revision>187</cp:revision>
  <dc:subject/>
  <dc:title>Załącznik nr 15 do specyfikacji BPM</dc:title>
</cp:coreProperties>
</file>