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106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 xml:space="preserve">Modernizacja lokalu położonego przy ul. Nawojowskiej 43 polegająca na adaptacji pomieszczeń świetlicy na dwa mieszkania”.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24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.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Normal"/>
        <w:widowControl/>
        <w:tabs>
          <w:tab w:val="left" w:pos="709" w:leader="none"/>
        </w:tabs>
        <w:ind w:left="851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miejscowymi, położeniem terenu prac, dojazdem i warunkami terenu prac – które mogą mieć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120"/>
        <w:ind w:left="425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11606353"/>
      <w:bookmarkStart w:id="1" w:name="__Fieldmark__0_211606353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11606353"/>
      <w:bookmarkStart w:id="3" w:name="__Fieldmark__1_211606353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11606353"/>
      <w:bookmarkStart w:id="5" w:name="__Fieldmark__2_211606353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że zamierzam powierzyć podwykonawcom następującą część zamówienia </w:t>
      </w:r>
      <w:r>
        <w:rPr>
          <w:rFonts w:cs="Arial" w:ascii="Calibri" w:hAnsi="Calibri"/>
          <w:sz w:val="22"/>
          <w:szCs w:val="22"/>
        </w:rPr>
        <w:t>(jeżeli dotycz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tabs>
          <w:tab w:val="clear" w:pos="709"/>
          <w:tab w:val="left" w:pos="426" w:leader="none"/>
        </w:tabs>
        <w:ind w:left="425" w:hanging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120" w:after="12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4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IX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10-29T11:03:00Z</cp:lastPrinted>
  <dcterms:modified xsi:type="dcterms:W3CDTF">2024-10-29T10:03:00Z</dcterms:modified>
  <cp:revision>158</cp:revision>
  <dc:subject/>
  <dc:title>Załącznik nr 8 do specyfikacji WZP</dc:title>
</cp:coreProperties>
</file>