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106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color w:val="000000"/>
          <w:sz w:val="20"/>
          <w:szCs w:val="20"/>
        </w:rPr>
        <w:t>Tekst jedn. Dz. U. z 2024 r. poz. 1320 z późn. zm</w:t>
      </w:r>
      <w:r>
        <w:rPr>
          <w:sz w:val="20"/>
          <w:szCs w:val="20"/>
        </w:rPr>
        <w:t>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i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i/>
          <w:iCs/>
          <w:sz w:val="28"/>
          <w:szCs w:val="28"/>
        </w:rPr>
        <w:t>„</w:t>
      </w:r>
      <w:r>
        <w:rPr>
          <w:rFonts w:cs="Calibri"/>
          <w:b/>
          <w:i/>
          <w:iCs/>
          <w:sz w:val="28"/>
          <w:szCs w:val="28"/>
        </w:rPr>
        <w:t xml:space="preserve">Modernizacja lokalu położonego przy ul. Nawojowskiej 43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i/>
          <w:iCs/>
          <w:sz w:val="28"/>
          <w:szCs w:val="28"/>
        </w:rPr>
        <w:t xml:space="preserve">polegająca na adaptacji pomieszczeń świetlicy na dwa mieszkania”. 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>
          <w:rFonts w:eastAsia="Calibri" w:cs="Calibri"/>
          <w:kern w:val="0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2111722065"/>
      <w:bookmarkStart w:id="1" w:name="__Fieldmark__0_2111722065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2111722065"/>
      <w:bookmarkStart w:id="3" w:name="__Fieldmark__1_2111722065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111722065"/>
      <w:bookmarkStart w:id="5" w:name="__Fieldmark__2_211172206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11722065"/>
      <w:bookmarkStart w:id="7" w:name="__Fieldmark__3_2111722065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240" w:before="0" w:after="0"/>
        <w:ind w:left="641" w:hanging="357"/>
        <w:jc w:val="both"/>
        <w:rPr/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2111722065"/>
      <w:bookmarkStart w:id="9" w:name="__Fieldmark__4_2111722065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2111722065"/>
      <w:bookmarkStart w:id="11" w:name="__Fieldmark__5_2111722065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2111722065"/>
      <w:bookmarkStart w:id="13" w:name="__Fieldmark__6_2111722065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2111722065"/>
      <w:bookmarkStart w:id="15" w:name="__Fieldmark__7_2111722065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2111722065"/>
      <w:bookmarkStart w:id="17" w:name="__Fieldmark__8_2111722065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2111722065"/>
      <w:bookmarkStart w:id="19" w:name="__Fieldmark__9_2111722065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/>
      </w:pPr>
      <w:r>
        <w:rPr>
          <w:bCs/>
          <w:iCs/>
        </w:rPr>
        <w:t>Wskazuję dostępność odpisu z właściwego rejestru lub z centralnej ewidencji i informacji o działalności gospodarczej (z którego wynika umocowanie do reprezentowania Wykonawcy) w formie elektronicznej pod następującymi adresami internetowymi (</w:t>
      </w:r>
      <w:r>
        <w:rPr>
          <w:bCs/>
          <w:i/>
        </w:rPr>
        <w:t>należy zaznaczyć właściwe</w:t>
      </w:r>
      <w:r>
        <w:rPr>
          <w:bCs/>
          <w:iCs/>
        </w:rPr>
        <w:t>):</w:t>
      </w:r>
    </w:p>
    <w:p>
      <w:pPr>
        <w:pStyle w:val="Normal"/>
        <w:spacing w:lineRule="auto" w:line="240" w:before="6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Calibri" w:cs="Calibri"/>
        </w:rPr>
        <w:t xml:space="preserve">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spacing w:lineRule="auto" w:line="240" w:before="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32"/>
        </w:rPr>
        <w:t>☐</w:t>
      </w:r>
      <w:r>
        <w:rPr>
          <w:rFonts w:eastAsia="Calibri" w:cs="Calibri"/>
        </w:rPr>
        <w:t xml:space="preserve">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cs="Calibri"/>
        </w:rPr>
        <w:t>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2111722065"/>
      <w:bookmarkStart w:id="21" w:name="__Fieldmark__10_2111722065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2111722065"/>
      <w:bookmarkStart w:id="23" w:name="__Fieldmark__11_2111722065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2111722065"/>
      <w:bookmarkStart w:id="25" w:name="__Fieldmark__12_2111722065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2111722065"/>
      <w:bookmarkStart w:id="27" w:name="__Fieldmark__13_2111722065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10-29T10:56:00Z</cp:lastPrinted>
  <dcterms:modified xsi:type="dcterms:W3CDTF">2024-10-29T09:56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