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FORMULARZ  OFERTOW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ryb podstawowy bez negocjacji-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/>
        <w:t>Zakup szaf metalowych – ściśle tajne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Footer"/>
        <w:rPr>
          <w:rFonts w:ascii="Calibri" w:hAnsi="Calibri" w:eastAsia="Calibri" w:cs="Calibri"/>
          <w:b/>
          <w:b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sz w:val="20"/>
          <w:szCs w:val="20"/>
          <w:lang w:val="pl-PL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Zarejestrowana firma Wykonawcy  ⃰: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rejestrowany adres Wykonawcy : 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Osoba do kontaktów :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Numer telefonu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Regon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NIP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numer konta bankowego ……………………………………………………………………………………………………………………..</w:t>
      </w:r>
    </w:p>
    <w:p>
      <w:pPr>
        <w:pStyle w:val="Bezodstpw"/>
        <w:jc w:val="both"/>
        <w:rPr/>
      </w:pPr>
      <w:r>
        <w:rPr>
          <w:rFonts w:cs="Tahoma" w:ascii="Tahoma" w:hAnsi="Tahoma"/>
          <w:sz w:val="20"/>
          <w:szCs w:val="20"/>
        </w:rPr>
        <w:t>101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Tahom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Tahoma"/>
          <w:sz w:val="16"/>
          <w:szCs w:val="16"/>
          <w:lang w:val="en-US"/>
        </w:rPr>
      </w:pPr>
      <w:r>
        <w:rPr>
          <w:rFonts w:cs="Tahoma" w:ascii="Calibri" w:hAnsi="Calibri"/>
          <w:sz w:val="16"/>
          <w:szCs w:val="16"/>
          <w:lang w:val="en-US"/>
        </w:rPr>
      </w:r>
      <w:bookmarkStart w:id="1" w:name="_Ref456685991"/>
      <w:bookmarkStart w:id="2" w:name="_Ref456685991"/>
      <w:bookmarkEnd w:id="2"/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I. Składając ofertę w postępowaniu, którego przedmiotem jest  zobowiązuję się do wykonania przedmiotu zamówienia zgodnie z poniższymi</w:t>
      </w:r>
      <w:r>
        <w:rPr>
          <w:rFonts w:cs="Tahoma" w:ascii="Tahoma" w:hAnsi="Tahoma"/>
          <w:spacing w:val="-3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am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i pozostałe parametry: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afa metalowa – ściśle tajne</w:t>
      </w:r>
    </w:p>
    <w:p>
      <w:pPr>
        <w:pStyle w:val="Akapitzlist"/>
        <w:rPr/>
      </w:pPr>
      <w:r>
        <w:rPr>
          <w:b/>
          <w:lang w:val="pl-PL"/>
        </w:rPr>
        <w:t xml:space="preserve">Cena oferty brutto obliczona na podstawie tabeli zamieszczonej poniżej: …………………………………………………… zł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  <w:t xml:space="preserve">Okres udzielonej gwarancji:   …………………………. miesięcy </w:t>
      </w:r>
      <w:r>
        <w:rPr>
          <w:rFonts w:eastAsia="Corbel" w:cs="Calibri" w:ascii="Calibri" w:hAnsi="Calibri"/>
          <w:kern w:val="2"/>
          <w:sz w:val="18"/>
          <w:szCs w:val="18"/>
          <w:lang w:eastAsia="en-US"/>
        </w:rPr>
        <w:t xml:space="preserve">(min. 24 max 36 miesięcy)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wykonania zamówienia, warunki płatności – zgodnie z postanowieniami Projektowanych postanowień umowy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5124"/>
        <w:gridCol w:w="567"/>
        <w:gridCol w:w="1842"/>
        <w:gridCol w:w="1418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lość  sztu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utto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brutto zł</w:t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fa metalowa "ściśle tajne": grubość blachy: stal konstrukcyjna, min. 5 mm, zabezpieczona przed korozją (w przypadku konstrukcji wielopłaszczyznowej, grubość płaszcza zewnętrznego – min. 3 mm); skarbczyk: zamykany na zamek klasy B pn 1300; połączenia korpusu: zapewniające dostateczną sztywność; wysokość: 185 cm+/- 5 cm; szerokość: 100 cm+/- 5 cm; głębokość: 45 cm+/- 5 cm; półki: 3 szt. z możliwością regulacji wysokości zawieszenia; zamek: 2 szt.; drzwi: dwuskrzydłowe, mechanizm dźwigniowy, blokujący je co najmniej na czterech krawędziach;  mechanizm dźwigowy rygli w drzwiach: zabezpieczony przed uruchomieniem dwoma zamkami, posiadającymi wymagane w swojej grupie certyfikaty, oddzielnie blokujące mechanizm ryglujący: atestowany, mechaniczny, kluczowy, wielozastawkowy z możliwością wyjęcia klucza tylko w pozycji zamkniętej; mechaniczny szyfrowy o zmiennym nastawieniu szyfrowym, co najmniej trzytarczowy, o cichym przesuwie, skali nastawień nie większej niż półtorej działki, posiadający min. 100 podziałek na pokrętle; zmiana kombinacji blokowana i uaktywniana kluczem od tyłu obudowy zamka; dwa komplety kluczy do zmiany kodu; czas otwarcia zamka przez osobę nieuprawnioną: min. 20 godzin; zabezpieczony przed przewierceniem i prześwietleniem radiologicznym; konstrukcja dna: zaślepiony otwór w podstawie szafy, umożliwiający zakotwiczenie jej do podłoża; wytrzymałość dna: min. 50 kN; kolor: RAL 7035 (malowana farbą proszkową); certyfikat: wydany przez uprawnioną jednostkę certyfikującą, potwierdzający zgodność wyrobu z wymaganiami szafy typu 3 - klasy S2 wg PN-EN 14450 - "ściśle tajne"; uchwyty do plombowania; tabliczka znamionowa zamontowana na wewnętrznej, górnej stronie drzwi: wydana przez jednostkę certyfikującą, zawierająca dane: nazwa wyrobu, nazwa i kod identyfikacyjny producenta, typ i numer modelu, mas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I. Powierzam podwykonawcom wykonanie zamówienia w następującej części/następującego zakresu prac:</w:t>
      </w:r>
    </w:p>
    <w:p>
      <w:pPr>
        <w:pStyle w:val="Normal"/>
        <w:rPr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 podwykonawcy/podwykonawców o  ile  są  znani:  …………………………………………………………………………………..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w przypadku nie powierzenia puste miejsce zaleca się wykreślić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IV.</w:t>
      </w:r>
      <w:r>
        <w:rPr>
          <w:rFonts w:cs="Tahoma" w:ascii="Tahoma" w:hAnsi="Tahoma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</w:t>
      </w:r>
      <w:r>
        <w:rPr>
          <w:rFonts w:cs="Tahoma" w:ascii="Tahoma" w:hAnsi="Tahoma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Tahoma"/>
          <w:i/>
          <w:i/>
          <w:iCs/>
          <w:sz w:val="20"/>
          <w:szCs w:val="20"/>
        </w:rPr>
      </w:pPr>
      <w:r>
        <w:rPr>
          <w:rFonts w:cs="Tahoma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48-094-148/2024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ahoma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" w:hAnsi="Liberation Serif" w:eastAsia="NSimSun" w:cs="Ari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617274</cp:lastModifiedBy>
  <cp:lastPrinted>2024-08-27T14:31:00Z</cp:lastPrinted>
  <dcterms:modified xsi:type="dcterms:W3CDTF">2024-10-15T12:11:00Z</dcterms:modified>
  <cp:revision>205</cp:revision>
  <dc:subject/>
  <dc:title>( pieczęć wykonawcy )</dc:title>
</cp:coreProperties>
</file>