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ałącznik nr 3 do SWZ, sprawa nr PUZ-2380-148-094-148/2024/IR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e postanowienia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.../202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tLeast" w:line="200" w:before="0" w:after="200"/>
        <w:ind w:left="0" w:firstLine="1"/>
        <w:rPr/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ektora Pawła Półtorzyckiego, lub działającego z upoważnienia tegoż: Zastępcę Komendanta Wojewódzkiego Policji we Wrocławiu – inspektora Tomasza Jędrzejowskiego, Komenda Wojewódzka Policji we Wrocławiu, ul. Podwale 31-33, 50-040 Wrocław, NIP: 896-000-47-80, REGON: 930156216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tLeast" w:line="200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 NIP .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sokość kapitału  zakładowego: 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wpłaconego (*tylko w przypadku S.A. i S.K.A.):  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Na podstawie ustawy z dnia 11 września 2019 roku Prawo Zamówień Publicznych (tekst jedn.: Dz. U. z 2024 r., poz. 1320) oraz przeprowadzonego postępowania nr …………………………….. zawarta została umowa o następującej treści: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993" w:leader="none"/>
        </w:tabs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Przedmiotem umowy jest dostawa sprzętu kwaterunkowego dla jednostek Policji województwa dolnośląskiego,  zgodnie z opisem przedmiotu zamówienia zawartym w Załączniku nr 1 do umowy.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Umowa zostanie zawarta na okres do 25 dni (kalendarzowych) od dnia jej podpisania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  <w:t>Terminy dostaw cząstkowych sprzętu kwaterunkowego, o którym mowa w ust. 1 wynosi 5 dni kalendarzowych liczonych od daty złożenia zamówienia przez Zamawiającego za pomocą faksu lub mailowo. Wykonawca zawiadomi przedstawiciela Zamawiającego o gotowości realizacji dostawy co najmniej na jeden dzień przed planowanym dniem dostawy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   Miejsca dostaw (adresy) wyszczególniono w Załączniku nr 3 do niniejszej umowy.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Dostawa sprzętu kwaterunkowego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6.</w:t>
        <w:tab/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 1 w kwocie………………………………… brutto (słownie: …………………..................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 sprzętu zawiera wszystkie koszty związane z dostarczeniem sprzętu do miejsca przeznaczenia. Cena obejmuje w szczególności koszty i opłaty związane z dostarczeniem przedmiotu umowy, opłaty za transport i ubezpieczenie, załadunek, wyładunek, zmontowanie i rozmieszczenie przedmiotu umowy zgodnie w wymogami Zamawiającego, wywóz opakowań na koszt dostawcy, usunięcie na koszt dostawcy ewentualnych, powstałych uszkodzeń wynikłych podczas realizacji zamówienia, jeżeli w wyniku niewłaściwego działania lub zaniedbania ze strony Wykonawcy nastąpi uszkodzenie / zniszczenie wartości prywatnej lub publicznej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w dniu dostawy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 VAT ,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708" w:leader="none"/>
          <w:tab w:val="center" w:pos="4536" w:leader="none"/>
          <w:tab w:val="right" w:pos="9072" w:leader="none"/>
        </w:tabs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ICZKI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Zamawiający może udzielić zaliczki wyłącznie na pisemny wniosek Wykonawcy na zasadach określonych w PZP, w maksymalnej wysokości do 95 % kwoty określonej w § 2 ust. 1 Umowy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ykonawca we wniosku o udzielenie zaliczki wskaże zakres dostaw, który pokryje z udzielonej zaliczki oraz termin realizacji dostaw, a także formę zabezpieczenia ich wykonania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Warunkiem przyznania zaliczki jest wniesienie 100 % zabezpieczenia jej wartośc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Zabezpieczenie zaliczki może być wniesione w formie: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1)</w:t>
        <w:tab/>
        <w:t>poręczeniach bankowych lub poręczeniach spółdzielczej kasy oszczędnościowo-   kredytowej, z tym że poręczenie kasy jest zawsze poręczeniem pieniężnym,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2)</w:t>
        <w:tab/>
        <w:t>gwarancjach bank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3) gwarancjach ubezpieczeni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4)</w:t>
        <w:tab/>
        <w:t xml:space="preserve">poręczeniach udzielanych przez podmioty, o których mowa w art. 6b ust. 5 pkt 2 ustawy z dnia 9 listopada 2000 r. o utworzeniu Polskiej Agencji Rozwoju Przedsiębiorczości  (t.j. Dz. U. z 2023 r. poz. 462)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 Termin zabezpieczenia zaliczki winien być dłuższy o min 14 dni niż termin wykonania zamówienia określony w § 1 ust. 2 Umowy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6.</w:t>
        <w:tab/>
        <w:t>Zamawiający zwróci lub zwolni zabezpieczenie zaliczki w terminie do 30 dni licząc od dnia zwrotu zaliczk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7.</w:t>
        <w:tab/>
        <w:t>Zamawiający może udzielić kolejnych zaliczek, pod warunkiem, że Wykonawca wykona zamówienie w zakresie poprzednio udzielonych zaliczek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8.</w:t>
        <w:tab/>
        <w:t>Zamawiający przyznaje lub odmawia przyznania zaliczki w formie pisemnej, w terminie  3 dni od daty wpłynięcia wniosku o jej przyznanie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Jeśli w warunkach przedłożonego przez Wykonawcę zabezpieczenia zaliczki podana jest data jego wygaśnięcia, a Wykonawca na 3 dni roboczych przed tą datą nie wniesie przedłużenia zabezpieczenia zaliczki, Zamawiający jest uprawniony do zrealizowania zabezpieczenia, a z uzyskanych z tego tytułu środków do ustanowienia zabezpieczenia zaliczki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0.</w:t>
        <w:tab/>
        <w:t>Zamawiającemu przysługuje prawo potrącenia kwoty nierozliczonej zaliczki z należności Wykonawcy, przy opłacaniu faktury wystawionej przez Wykonawcę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1.</w:t>
        <w:tab/>
        <w:t>Zamawiającemu przysługuje prawo odmowy odbioru końcowego do chwili całkowitego rozliczenia się Wykonawcy z otrzymanych zaliczek.</w:t>
      </w:r>
    </w:p>
    <w:p>
      <w:pPr>
        <w:pStyle w:val="Normal"/>
        <w:tabs>
          <w:tab w:val="clear" w:pos="284"/>
          <w:tab w:val="left" w:pos="-36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ykonawca udziela gwarancji na dostarczony towar na okres …….........…. (24 – 36) miesięcy od daty </w:t>
        <w:tab/>
        <w:t xml:space="preserve">dosta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>2.</w:t>
        <w:tab/>
        <w:tab/>
        <w:t>Gwarancja obejmie wszystkie wady i usterki oraz uszkodzenia ujawnione w trakcie eksploatacji </w:t>
        <w:tab/>
        <w:t>sprzętu kwaterunkowego, z zastrzeżeniem ust. 6 poniżej. Gwarancja nie wyłącza, nie ogranicza ani nie zawiesza uprawnień Zamawiającego wynikających z przepisów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Zgłoszenia wad, usterek oraz uszkodzeń będą przekazywane przez przedstawiciela Zamawiającego w formie zgłoszeń za pomocą telefonu, faksu, poczty elektronicznej lub listownie. Zgłoszenie telefoniczne musi być potwierdzone faksem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sprzętu Zamawiający zgłosi telefonicznie u Wykonawcy </w:t>
        <w:tab/>
        <w:t xml:space="preserve">i potwierdzi w ciągu 2 dni roboczych na piśmie, podając datę telefonicznego zgłoszenia. Wykonawca </w:t>
        <w:tab/>
        <w:t xml:space="preserve">rozpatrzy zgłoszenie w terminie 7 dni roboczych od daty pisemnego zgłoszenia i w razie potwierdzenia </w:t>
        <w:tab/>
        <w:t xml:space="preserve">istnienia wady w sprzęcie, wymieni wadliwy sprzęt na sprzęt wolny od wad,  pod rygorem zapłaty kary </w:t>
        <w:tab/>
        <w:t>umownej w wysokości 10,0% wartości brutto reklamowanego sprzętu za każdy dzień roboczy zwłoki liczony od dnia potwierdzenia istnienia wady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ab/>
        <w:t xml:space="preserve">   1) asortyment  reklamowany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usterek wynikłych z winy Zamawiającego lub użytkownika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Wykonawca przekaże Zamawiającemu w formie pisemnej szczegółowe informacje dotyczące trybu zgłaszania wad, usterek oraz uszkodzeń  w okresie trwania gwarancji, tj. formularz zgłoszenia oraz wykaz punktów serwisowych (adresy, nr telefonów, nr faksów). W przypadku jakichkolwiek zmian w tych danych 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 xml:space="preserve">pracownika Wydziału Zaopatrzenia …………….........….. tel.……………………………, natomiast przedstawicielem </w:t>
        <w:tab/>
        <w:t>Wykonawcy jest ………............……….. tel. ………………..fax 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>0,2 % kwoty brutto</w:t>
      </w:r>
      <w:bookmarkStart w:id="0" w:name="_Hlk165274649"/>
      <w:r>
        <w:rPr>
          <w:rFonts w:cs="Calibri" w:ascii="Calibri" w:hAnsi="Calibri"/>
          <w:sz w:val="22"/>
          <w:szCs w:val="22"/>
        </w:rPr>
        <w:t>, o której mowa w § 2 ust. 1</w:t>
      </w:r>
      <w:bookmarkEnd w:id="0"/>
      <w:r>
        <w:rPr>
          <w:rFonts w:cs="Calibri" w:ascii="Calibri" w:hAnsi="Calibri"/>
          <w:sz w:val="22"/>
          <w:szCs w:val="22"/>
        </w:rPr>
        <w:t>, za każdy rozpoczęty dzień zwłoki w dostawie cząstkowej, o której mowa w 1 ust. 3 niniejszej umowy, jednak nie więcej niż 10 % kwoty brutto, o której mowa w § 2 ust. 1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Łączna wysokość kar umownych nie przekroczy 10% kwoty brutto, o której mowa w § 2 ust. 1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na zasadach ogólnych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 że niewykonanie lub nienależyte wykonanie umowy przez Wykonawcę było następstwem nie wykonania zobowiązań wobec Wykonawcy przez jego podwykonawców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 z okoliczności wymienionych poniżej, z uwzględnieniem podawanych warunków ich wprowadzenia:</w:t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autoSpaceDE w:val="false"/>
        <w:spacing w:lineRule="atLeast" w:line="200"/>
        <w:ind w:left="1276" w:hanging="425"/>
        <w:rPr/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w szczególności klęskami żywiołowymi, warunkami atmosferycznymi uniemożliwiającymi zrealizowanie dostawy w terminie. W takim przypadku termin dostawy może ulec wydłużeniu o okres trwania tych okoliczności;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dopuszczalna jest zmiana terminu dostawy będąca następstwem okoliczności leżących wyłącznie po stronie Zamawiającego, w szczególności wstrzymanie dostawy;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towarów lub braków towarów na polskim rynku będących przedmiotem umowy, w tym będące następstwem działania organów administracji publicznej. W takim przypadku termin dostawy może ulec wydłużeniu na czas trwania tych okoliczności;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d) w przypadku wystąpienia sytuacji/zdarzeń niewynikających z winy Wykonawcy (np. zachwianie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płynności kanału dystrybucyjnego) lub innych okoliczności, które uniemożliwiają bądź w 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istotnym stopniu ograniczają możliwość wykonania umowy w pierwotnym terminie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miany, o których mowa w ust. 1 pkt. 1) lit. a-d zostaną dokonane na podstawie pisemnego wniosku Wykonawcy </w:t>
      </w:r>
      <w:r>
        <w:rPr>
          <w:rFonts w:cs="Calibri" w:ascii="Calibri" w:hAnsi="Calibri"/>
          <w:sz w:val="22"/>
          <w:szCs w:val="22"/>
        </w:rPr>
        <w:t>o przedłużenie terminu wykonania zamówienia wskazując przyczyny uniemożliwiające wykonanie zamówienia w pierwotnym terminie i proponowany termin wykonania zamówienia. Zamawiający w terminie 2-ch dni robaczych rozpatrzy wniosek Wykonawcy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rzewidują możliwość dokonywania </w:t>
      </w:r>
      <w:r>
        <w:rPr>
          <w:rFonts w:cs="Calibri" w:ascii="Calibri" w:hAnsi="Calibri"/>
          <w:sz w:val="22"/>
          <w:szCs w:val="22"/>
          <w:lang w:eastAsia="pl-PL"/>
        </w:rPr>
        <w:t>zmiany terminu realizacji zamówienia określonego w § 2 ust. 1 niniejszej umowy, bez zmiany wysokości wynagrodzenia Wykonawcy.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autoSpaceDE w:val="false"/>
        <w:spacing w:lineRule="atLeast" w:line="200"/>
        <w:ind w:left="1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Zmiana postanowień zawartej umowy wymaga, pod rygorem nieważności, zachowania formy  pisemnej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50" w:leader="none"/>
          <w:tab w:val="left" w:pos="72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miany, o których mowa w ust. 1 pkt 2) lit. a) zostaną dokonane na podstawie dokumentów zawierających uzasadnienie    zmian oraz wymagają sporządzenia aneksu w formie pisemnej pod rygorem nieważności i mogą </w:t>
        <w:tab/>
        <w:t xml:space="preserve">zostać  wprowadzone,  jeżeli obie strony niniejszej umowy zgodnie uznają, że zaszły wskazane okoliczności i wprowadzenie zmian jest  konieczne dla prawidłowej realizacji zamówienia. 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sprzętu kwaterunkowego z 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ust. 1 pkt 2 lit. a mogą być dokonane jeżeli Wykonawca oświadczy, że sprzęt </w:t>
        <w:tab/>
        <w:t xml:space="preserve">zamienny spełnia wymagania SWZ oraz posiada nie gorsze parametry techniczne i nie niższą wartość </w:t>
        <w:tab/>
        <w:t xml:space="preserve">rynkową, niż urządzenia pierwotnie zaoferowane. W wyniku przedmiotowych zmian oferowana przez </w:t>
        <w:tab/>
        <w:t>Wykonawcę wartość urządzeń nie zostanie zmieniona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miana umowy na wniosek Wykonawcy wymaga wykazania okoliczności uprawniających do  dokonania tej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autoSpaceDE w:val="false"/>
        <w:spacing w:lineRule="atLeast" w:line="200"/>
        <w:ind w:left="284" w:hanging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spacing w:lineRule="atLeast" w:line="200"/>
        <w:ind w:left="450" w:hanging="450"/>
        <w:rPr/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a prawo rozwiązania umowy w trybie natychmiastowym, w przypadku nie przestrzegania przez Wykonawcę warunków umowy, w szczególności w przypadku dostawy do Zamawiającego, sprzętu o nieodpowiednich parametrach technicznych, wadliwych lub obarczonych wadami prawnymi, pomimo wezwania skierowanego przez Zamawiającego do należytego świadczenia dostawy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Cywilnego o ile przepisy ustawy Prawo zamówień publicznych nie stanowią inaczej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przeniesienia praw i obowiązków wynikających z niniejszej umowy na rzecz osoby trzeciej bez uzyskania uprzedniej zgody Zamawiającego wyrażonej na piśmie pod rygorem nieważności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tLeast" w:line="20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spacing w:lineRule="atLeast" w:line="20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ind w:left="1275" w:firstLine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6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libri" w:hAnsi="Calibri" w:cs="Book Antiqua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alibri" w:hAnsi="Calibri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5z1">
    <w:name w:val="WW8Num5z1"/>
    <w:qFormat/>
    <w:rPr>
      <w:rFonts w:ascii="Calibri" w:hAnsi="Calibri" w:cs="Calibri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Calibri"/>
    </w:rPr>
  </w:style>
  <w:style w:type="character" w:styleId="WW8Num6z1">
    <w:name w:val="WW8Num6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7z0">
    <w:name w:val="WW8Num7z0"/>
    <w:qFormat/>
    <w:rPr>
      <w:rFonts w:ascii="Calibri" w:hAnsi="Calibri" w:cs="Book Antiqua"/>
      <w:b w:val="false"/>
      <w:bCs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Book Antiqua"/>
      <w:bCs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3">
    <w:name w:val="WW8Num10z3"/>
    <w:qFormat/>
    <w:rPr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WW8Num10z0">
    <w:name w:val="WW8Num10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ZnakZnak">
    <w:name w:val=" Znak Znak"/>
    <w:qFormat/>
    <w:rPr>
      <w:lang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jc w:val="left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;Courier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;Courier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3">
    <w:name w:val="Tekst komentarza3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30:00Z</dcterms:created>
  <dc:creator>Piotr Zasieczny</dc:creator>
  <dc:description/>
  <cp:keywords/>
  <dc:language>en-US</dc:language>
  <cp:lastModifiedBy>617274</cp:lastModifiedBy>
  <cp:lastPrinted>2024-10-08T10:38:00Z</cp:lastPrinted>
  <dcterms:modified xsi:type="dcterms:W3CDTF">2024-10-16T08:41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