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ab/>
        <w:t xml:space="preserve"> 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</w:rPr>
        <w:t>Wykonanie dokumentacji projektowo – kosztorysowej branży drogowej dla zadania pn. „Budowa chodnika - ul. Nadbrzeżna w m. Wronki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(NIiPP.271.</w:t>
      </w:r>
      <w:r>
        <w:rPr>
          <w:rFonts w:cs="Arial" w:ascii="Arial" w:hAnsi="Arial"/>
          <w:b/>
        </w:rPr>
        <w:t>33</w:t>
      </w:r>
      <w:r>
        <w:rPr>
          <w:rFonts w:cs="Arial" w:ascii="Arial" w:hAnsi="Arial"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 (my) niżej podpisany(i) oświadczam(y), że oferujemy wykonanie zamówienia, zgodnie z zakresem usług zamieszczonych </w:t>
        <w:br/>
        <w:t xml:space="preserve">w SWZ i załącznikach do niej za </w:t>
      </w:r>
      <w:r>
        <w:rPr>
          <w:rFonts w:cs="Arial" w:ascii="Arial" w:hAnsi="Arial"/>
          <w:b/>
          <w:bCs/>
          <w:u w:val="single"/>
        </w:rPr>
        <w:t>cenę ryczałtową w wysokości</w:t>
      </w:r>
      <w:r>
        <w:rPr>
          <w:rFonts w:cs="Arial" w:ascii="Arial" w:hAnsi="Arial"/>
          <w:b/>
          <w:u w:val="single"/>
        </w:rPr>
        <w:t>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*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 xml:space="preserve">* W przypadku, gdy Wykonawca uprawniony jest do stosowania innej stawki podatku VAT należy przekreślić wpisaną stawkę podatku VAT, </w:t>
        <w:br/>
        <w:t>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>*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 na kryterium pozacenowe –</w:t>
      </w:r>
      <w:r>
        <w:rPr>
          <w:rFonts w:cs="Arial" w:ascii="Arial" w:hAnsi="Arial"/>
          <w:b/>
          <w:bCs/>
        </w:rPr>
        <w:t xml:space="preserve"> „Doświadczenie koordynatora projektu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>do pełnienia funkcji koordynatora projektu</w:t>
      </w:r>
      <w:r>
        <w:rPr/>
        <w:t xml:space="preserve"> - </w:t>
      </w:r>
      <w:r>
        <w:rPr>
          <w:rFonts w:cs="Arial" w:ascii="Arial" w:hAnsi="Arial"/>
          <w:bCs/>
        </w:rPr>
        <w:t xml:space="preserve">projektanta branży drogowej w ramach zamówienia wyznaczam(y) nw. osobę </w:t>
      </w:r>
      <w:r>
        <w:rPr>
          <w:rFonts w:cs="Arial" w:ascii="Arial" w:hAnsi="Arial"/>
          <w:bCs/>
          <w:sz w:val="20"/>
          <w:szCs w:val="20"/>
        </w:rPr>
        <w:t>(doświadczenie wskazanej osoby stanowi jedno z kryteriów oceny ofert, szczegółowy opis wymagań znajduje się w treści Działu XX SWZ)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:  ………………………………………………………………….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posiadanych uprawnień budowlanych do projektowania </w:t>
        <w:br/>
        <w:t>w specjalności drogowej: …………………………..……………………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 xml:space="preserve">Doświadczenie wskazanej </w:t>
      </w:r>
      <w:r>
        <w:rPr/>
        <w:t xml:space="preserve">osoby*: 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37"/>
        <w:gridCol w:w="1430"/>
        <w:gridCol w:w="2444"/>
        <w:gridCol w:w="1785"/>
        <w:gridCol w:w="165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zadan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 daty </w:t>
            </w:r>
            <w:r>
              <w:rPr>
                <w:rFonts w:cs="Arial" w:ascii="Arial" w:hAnsi="Arial"/>
                <w:sz w:val="16"/>
                <w:szCs w:val="16"/>
              </w:rPr>
              <w:t xml:space="preserve">wykonania zad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… do…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a dokumentacja projektowa uzyskała decyzję zezwalającą na realizację inwestycji drogowej zgodnie </w:t>
              <w:br/>
              <w:t xml:space="preserve">z ustawą z dnia 10 kwiet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03 r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 szczególnych zasadach przygotowania </w:t>
              <w:br/>
              <w:t xml:space="preserve">i realizacji inwestycj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zakresie dróg publ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obejmującą budowę/rozbudowę/przebudowę drogi/chodnika/drogi-ścieżki  rowerowej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pisać TAK* lub NIE*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ługość opracow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 xml:space="preserve">w dokumentacji drogi/chodnika/drogi-ścieżki rower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6"/>
                <w:szCs w:val="16"/>
              </w:rPr>
              <w:t>(w km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usługa została wykonana</w:t>
            </w:r>
          </w:p>
        </w:tc>
      </w:tr>
      <w:tr>
        <w:trPr>
          <w:trHeight w:val="61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Jeżeli Wykonawca nie wykaże w tabeli doświadczenia osoby, zgodnie z opisem wskazanym w SWZ i formularzu oferty, otrzyma „0” punktów w ramach przedmiotowego kryterium oceny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usług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rząd Skarbowy właściwy miejscowo i rzeczowo dla Wykonawcy: </w:t>
      </w:r>
      <w:r>
        <w:rPr>
          <w:rFonts w:cs="Arial" w:ascii="Arial" w:hAnsi="Arial"/>
          <w:b/>
          <w:bCs/>
        </w:rPr>
        <w:t>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</w:t>
        <w:tab/>
        <w:t>nie będzie prowadził do powstania 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1z1">
    <w:name w:val="WW8Num11z1"/>
    <w:qFormat/>
    <w:rPr>
      <w:b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4-11-05T08:39:00Z</cp:lastPrinted>
  <dcterms:modified xsi:type="dcterms:W3CDTF">2024-11-05T07:39:00Z</dcterms:modified>
  <cp:revision>52</cp:revision>
  <dc:subject/>
  <dc:title/>
</cp:coreProperties>
</file>