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entrale Sans Light" w:hAnsi="Centrale Sans Light" w:cs="Tahoma"/>
          <w:b/>
          <w:b/>
          <w:color w:val="0070C0"/>
          <w:sz w:val="22"/>
          <w:szCs w:val="22"/>
        </w:rPr>
      </w:pPr>
      <w:r>
        <w:rPr>
          <w:rFonts w:cs="Tahoma" w:ascii="Centrale Sans Light" w:hAnsi="Centrale Sans Light"/>
          <w:b/>
          <w:color w:val="0070C0"/>
          <w:sz w:val="22"/>
          <w:szCs w:val="22"/>
        </w:rPr>
      </w:r>
      <w:bookmarkStart w:id="0" w:name="_Hlk77143206"/>
      <w:bookmarkStart w:id="1" w:name="_Hlk77143206"/>
      <w:bookmarkEnd w:id="1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bookmarkStart w:id="2" w:name="_Hlk77143206"/>
      <w:bookmarkEnd w:id="2"/>
      <w:r>
        <w:rPr>
          <w:rFonts w:cs="Arial" w:ascii="Arial" w:hAnsi="Arial"/>
          <w:b/>
          <w:color w:val="0070C0"/>
          <w:sz w:val="22"/>
          <w:szCs w:val="22"/>
        </w:rPr>
        <w:t xml:space="preserve">Szczegółowy zakres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wykonanie dokumentacji projektowo – kosztorysowej </w:t>
        <w:br/>
        <w:t xml:space="preserve">branży drogowej dla zadania pn.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Budowa chodnika - ul. Nadbrzeżna w m. Wronki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. Opis: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entacyjna długość odcinka do zaprojektowania: ok. 0,850 km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nawierzchni istniejącej: gruntowa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nawierzchni do zaprojektowania: nawierzchnia z kostki brukowej betonowej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pracowania: chodnik po stronie północnej o nawierzchni z kostki brukowej betonowej, zjazdy do posesji, wyniesione przejścia dla pieszych wraz z oświetleniem aktywnym (ok. 4 przejścia), stała organizacja ruch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. Wykonawca zobowiązany jest w szczególności do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yskania map do celów projektowych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uzyskania wszystkich decyzji, opinii i uzgodnień (m.in. w zakresie infrastruktury podziemnej), w tym usunięcie ewentualnych kolizji. W pasie drogowym znajdują się następujące sieci: wodociągowa, deszczowa, sanitarna, gazowa, energetyczna </w:t>
        <w:br/>
        <w:t>- w tym projektowana energetyczna, oświetlenie drogowe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bookmarkStart w:id="3" w:name="_Hlk94260970"/>
      <w:r>
        <w:rPr>
          <w:rFonts w:cs="Arial" w:ascii="Arial" w:hAnsi="Arial"/>
          <w:bCs/>
          <w:sz w:val="22"/>
          <w:szCs w:val="22"/>
        </w:rPr>
        <w:t>uzyskania opinii i uzgodnień Wielkopolskiego Wojewódzkiego Konserwatora Zabytków (</w:t>
      </w:r>
      <w:r>
        <w:rPr>
          <w:rFonts w:cs="Arial" w:ascii="Arial" w:hAnsi="Arial"/>
          <w:sz w:val="22"/>
          <w:szCs w:val="22"/>
        </w:rPr>
        <w:t xml:space="preserve">strefa stanowisk archeologicznych). </w:t>
      </w:r>
      <w:bookmarkEnd w:id="3"/>
      <w:r>
        <w:rPr>
          <w:rFonts w:cs="Arial" w:ascii="Arial" w:hAnsi="Arial"/>
          <w:sz w:val="22"/>
          <w:szCs w:val="22"/>
        </w:rPr>
        <w:t>W pobliżu inwestycji znajdują się budynki ujęte w Gminnej Ewidencji Zabytków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yskania opinii i uzgodnień z PKP</w:t>
      </w:r>
      <w:r>
        <w:rPr>
          <w:rFonts w:cs="Arial" w:ascii="Arial" w:hAnsi="Arial"/>
          <w:sz w:val="22"/>
          <w:szCs w:val="22"/>
        </w:rPr>
        <w:t xml:space="preserve"> (jeżeli będzie wymagane)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opracowania projektu architektoniczno-budowlanego i projektu zagospodarowania terenu – 4 egz. w formie papierowej oraz 1 egz. w formie elektronicznej (na pendrive)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nia kompletnego projektu technicznego – 4 egz. w formie papierowej </w:t>
        <w:br/>
        <w:t>oraz 1 egz. w formie elektronicznej (na pendrive)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nia specyfikacji technicznej wykonania i odbioru robót budowlanych, zgodnie z  rozporządzeniem Ministra Rozwoju i Technologii z dnia 20 grudnia 2021r. </w:t>
        <w:br/>
        <w:t xml:space="preserve">w sprawie  szczegółowego zakresu i formy dokumentacji projektowej, specyfikacji technicznych  wykonania i odbioru robót budowlanych oraz programu funkcjonalno – użytkowego (Dz. U. z 2021r. poz. 2454) - 2 egz. w formie papierowej oraz 1 egz. </w:t>
        <w:br/>
        <w:t xml:space="preserve">w formie elektronicznej  (na pendrive),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bookmarkStart w:id="4" w:name="_Hlk77143334"/>
      <w:r>
        <w:rPr>
          <w:rFonts w:cs="Arial" w:ascii="Arial" w:hAnsi="Arial"/>
          <w:bCs/>
          <w:sz w:val="22"/>
          <w:szCs w:val="22"/>
        </w:rPr>
        <w:t xml:space="preserve">wykonania kosztorysu inwestorskiego pełnego, przedmiaru robót i kosztorysu ofertowego pełnego zgodnie z rozporządzeniem Ministra Rozwoju </w:t>
        <w:br/>
        <w:t xml:space="preserve">i Technologii z dnia 20 grudnia 2021r. w sprawie określenia metod i podstaw sporządzania kosztorysu inwestorskiego, obliczenia planowanych kosztów prac projektowych oraz planowanych kosztów robót budowlanych określonych </w:t>
        <w:br/>
        <w:t xml:space="preserve">w programie funkcjonalno-użytkowym (Dz. U. z 2021r. poz. 2458), –  2 egz. </w:t>
        <w:br/>
        <w:t xml:space="preserve">w formie papierowej oraz  1 egz. w formie elektronicznej w tym w formie .ath </w:t>
        <w:br/>
        <w:t>(na pendrive),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Style w:val="Domylnaczcionkaakapitu1"/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zyskanie ostatecznej decyzji o zezwoleniu na realizację inwestycji drogowej</w:t>
      </w:r>
      <w:r>
        <w:rPr>
          <w:rStyle w:val="Domylnaczcionkaakapitu1"/>
          <w:rFonts w:cs="Arial" w:ascii="Arial" w:hAnsi="Arial"/>
          <w:b/>
          <w:bCs/>
          <w:sz w:val="22"/>
          <w:szCs w:val="22"/>
          <w:u w:val="single"/>
          <w:lang w:bidi="en-US"/>
        </w:rPr>
        <w:t xml:space="preserve"> zgodnie z ustawą z dnia 10 kwietnia 2003 r. o szczególnych zasadach przygotowania i realizacji inwestycji w zakresie dróg publicznych,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Style w:val="Domylnaczcionkaakapitu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projektu stałej zmiany organizacji ruchu wraz z jego zatwierdzeniem.</w:t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Domylnaczcionkaakapitu1"/>
          <w:rFonts w:ascii="Arial" w:hAnsi="Arial" w:eastAsia="Calibri" w:cs="Arial"/>
          <w:sz w:val="22"/>
          <w:szCs w:val="22"/>
          <w:lang w:eastAsia="en-US"/>
        </w:rPr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kumentację projektową należy sporządzić, zgodnie z art. 99-102 ustawy </w:t>
        <w:br/>
        <w:t xml:space="preserve">z dnia 11 września 2019 r. – 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Prawo zamówień publicznych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sz w:val="22"/>
          <w:szCs w:val="22"/>
        </w:rPr>
      </w:pPr>
      <w:bookmarkStart w:id="5" w:name="_Hlk69905558"/>
      <w:r>
        <w:rPr>
          <w:rFonts w:cs="Arial" w:ascii="Arial" w:hAnsi="Arial"/>
          <w:bCs/>
          <w:sz w:val="22"/>
          <w:szCs w:val="22"/>
        </w:rPr>
        <w:t>Dokumentację w wersji elektronicznej należy wykonać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w plikach w formacie .pdf .ppt </w:t>
        <w:br/>
        <w:t xml:space="preserve">i plikach źródłowych możliwych do edycji (.doc, .docx, .dwg, .xls, .ath) </w:t>
      </w:r>
      <w:bookmarkStart w:id="6" w:name="_Hlk69908793"/>
      <w:r>
        <w:rPr>
          <w:rFonts w:cs="Arial" w:ascii="Arial" w:hAnsi="Arial"/>
          <w:bCs/>
          <w:sz w:val="22"/>
          <w:szCs w:val="22"/>
        </w:rPr>
        <w:t xml:space="preserve">oraz zgodnie z ustawą z dnia 19 lipca 2019 r. </w:t>
      </w:r>
      <w:r>
        <w:rPr>
          <w:rFonts w:cs="Arial" w:ascii="Arial" w:hAnsi="Arial"/>
          <w:bCs/>
          <w:i/>
          <w:iCs/>
          <w:sz w:val="22"/>
          <w:szCs w:val="22"/>
        </w:rPr>
        <w:t>o zapewnieniu dostępności osobom ze szczególnymi potrzebam</w:t>
      </w:r>
      <w:bookmarkEnd w:id="6"/>
      <w:r>
        <w:rPr>
          <w:rFonts w:cs="Arial" w:ascii="Arial" w:hAnsi="Arial"/>
          <w:bCs/>
          <w:i/>
          <w:iCs/>
          <w:sz w:val="22"/>
          <w:szCs w:val="22"/>
        </w:rPr>
        <w:t>i</w:t>
      </w:r>
      <w:bookmarkEnd w:id="4"/>
      <w:bookmarkEnd w:id="5"/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3. Informacje dodatkowe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rzewiduje wykonanie projektów podziału nieruchomości </w:t>
        <w:br/>
        <w:t>(około 31 działek)</w:t>
      </w:r>
      <w:r>
        <w:rPr>
          <w:rFonts w:cs="Arial" w:ascii="Arial" w:hAnsi="Arial"/>
          <w:b/>
          <w:bCs/>
          <w:sz w:val="22"/>
          <w:szCs w:val="22"/>
        </w:rPr>
        <w:t xml:space="preserve"> bez wyniesienia kamieni granicznych w terenie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wskazuje na konieczność uzgodnień z PKP (</w:t>
      </w:r>
      <w:r>
        <w:rPr>
          <w:rFonts w:cs="Arial" w:ascii="Arial" w:hAnsi="Arial"/>
          <w:sz w:val="22"/>
          <w:szCs w:val="22"/>
        </w:rPr>
        <w:t>jeżeli będzie wymagane)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mawiający wskazuje na konieczność powołania się na miejscowy plan zagospodarowania przestrzennego  (</w:t>
      </w:r>
      <w:r>
        <w:rPr>
          <w:rFonts w:cs="Arial" w:ascii="Arial" w:hAnsi="Arial"/>
          <w:i/>
          <w:iCs/>
          <w:sz w:val="22"/>
          <w:szCs w:val="22"/>
        </w:rPr>
        <w:t>Uchwała IX/91/2019 z dnia 2019-05-30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ojekt ma określać sposób odwodnienia pasa drogowego (do istniejącej w drodze kanalizacji deszczowej)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należy wykonać zgodnie z obowiązującymi przepisami dotyczącymi zrzutu wód i ma on określać wszystkie parametry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Elementem projektu ma być projekt kolizji z urządzeniami obcymi wraz </w:t>
        <w:br/>
        <w:t>z uzgodnieniami przeniesienia bądź przebudowy urządzeń kolidujących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mawiający udzieli pełnomocnictwa Wykonawcy, do występowania w imieniu zarządcy drogi – Burmistrza Miasta i Gminy Wronki przed wszystkimi władzami, urzędami, instytucjami, podmiotami gospodarczymi w celu składania wniosków oraz uzyskiwania informacji i uzgodnień niezbędnych do opracowania dokumentacji projektowo – kosztorysowej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bookmarkStart w:id="7" w:name="_Hlk75875243"/>
      <w:bookmarkEnd w:id="7"/>
      <w:r>
        <w:rPr>
          <w:rFonts w:cs="Arial" w:ascii="Arial" w:hAnsi="Arial"/>
          <w:sz w:val="22"/>
          <w:szCs w:val="22"/>
        </w:rPr>
        <w:t>Wykonawca zobowiązany jest do dokonania wizji lokalnej, dokumentacji zdjęciowej oraz przeprowadzenia ewentualnych badań nośności i zagęszczenia gruntu w celu uzyskania wszystkich niezbędnych informacji koniecznych do rzetelnego przygotowania dokumentacji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ane do opracowania, wymagane badania, pomiary, uzgodnienia Wykonawca uzyska we własnym zakresie i na własny koszt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bookmarkStart w:id="8" w:name="_Hlk75875243"/>
      <w:bookmarkStart w:id="9" w:name="_Hlk77156394"/>
      <w:bookmarkEnd w:id="8"/>
      <w:bookmarkEnd w:id="9"/>
      <w:r>
        <w:rPr>
          <w:rFonts w:cs="Arial" w:ascii="Arial" w:hAnsi="Arial"/>
          <w:sz w:val="22"/>
          <w:szCs w:val="22"/>
        </w:rPr>
        <w:t xml:space="preserve">Zamawiający informuje, iż teren objęty przedmiotem zamówienia znajduje się </w:t>
        <w:br/>
        <w:t>w strefie stanowisk archeologicznych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informuje, iż teren objęty przedmiotem zamówienia objęty jest częściowo ryzykiem i zagrożeniem powodziowym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wskazuje na konieczność uwzględnienia usunięcia drzew i krzewów (jeśli kolidują z projektowaną inwestycją).</w:t>
      </w:r>
    </w:p>
    <w:p>
      <w:pPr>
        <w:pStyle w:val="Akapitzlist"/>
        <w:spacing w:lineRule="auto" w:line="360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4. Pozostałe wymagania dotyczące projektu budowlano-wykonawczego: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09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Dokumentacja projektowa w swej treści nie może określać technologii robót, materiałów, maszyn i urządzeń w sposób naruszający zasadę uczciwej konkurencji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09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roponowane materiały i urządzenia należy opisać za pomocą parametrów technicznych, bez podawania ich nazw, patentów lub pochodzenia. Jeżeli jedyną możliwością będzie podanie nazwy materiału i urządzenia, to projektant jest zobowiązany do określenia minimalnych wymagań dotyczących ich równoważności. W razie wątpliwości i pytań – na etapie postępowania przetargowego – dotyczących parametrów technicznych wskazujących na jednego producenta, projektant jest zobowiązany (na pisemne wezwanie Zamawiającego) do wskazania co najmniej dwóch producentów tych materiałów i urządzeń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09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acja projektowa będzie służyć jako opis przedmiotu zamówienia </w:t>
        <w:br/>
        <w:t>w postępowaniu przeprowadzonym na roboty budowlane. Wykonawca zobowiązany jest w tym celu udostępnić część opisową projektu w wersji edytowalnej w formacie .doc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09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Dopuszcza się wskazanie w dokumentacji projektowej na znak towarowy, patent lub pochodzenie z uzasadnionych względów technologicznych, ekonomicznych lub organizacyjnych, lub jeżeli obowiązek taki wynika z odrębnych przepisów. </w:t>
        <w:br/>
        <w:t xml:space="preserve">W przypadku zaproponowania w ofertach przetargowych materiałów lub urządzeń równoważnych, tzn. o parametrach nie gorszych niż przedstawione w opracowanej dokumentacji projektowej – projektant zobowiązuje się do wydania, na etapie analizy ofert i na wniosek Zamawiającego, pisemnej opinii na temat tych materiałów </w:t>
        <w:br/>
        <w:t>i parametrów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09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pracowany przedmiar robót, kosztorys ofertowy i kosztorys inwestorski winny uwzględnić koszty przywrócenia przyległego terenu po wykonanych robotach </w:t>
        <w:br/>
        <w:t>do stanu pierwotnego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09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acja projektowa powinna spełniać wszystkie wymogi potrzebne </w:t>
        <w:br/>
        <w:t>do uzyskania ostatecznej decyzji o zezwoleniu na realizację inwestycji drogowej</w:t>
      </w:r>
      <w:r>
        <w:rPr>
          <w:rFonts w:cs="Arial" w:ascii="Arial" w:hAnsi="Arial"/>
          <w:sz w:val="22"/>
          <w:szCs w:val="22"/>
          <w:lang w:bidi="en-US"/>
        </w:rPr>
        <w:t xml:space="preserve"> zgodnie z ustawą z dnia 10 kwietnia 2003 r. o szczególnych zasadach przygotowania i realizacji inwestycji w zakresie dróg publicznych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09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pracowania projektowe należy wykonać w szacie graficznej, która spełnia następujące wymagania: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1134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a czytelność, przejrzystość i jednoznaczność treści,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1134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format arkuszy rysunkowych będzie ograniczony do niezbędnego minimum </w:t>
        <w:br/>
        <w:t>i złożony do formatu A4,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1134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unki będą wykonane wg zasad rysunku technicznego,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1134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każdy rysunek będzie opatrzony metryką, podobnie jak strony tytułowe </w:t>
        <w:br/>
        <w:t>i okładki poszczególnych części składowych opracowania projektowego,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1134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ponumerowane strony.</w:t>
      </w:r>
    </w:p>
    <w:p>
      <w:pPr>
        <w:pStyle w:val="Normal"/>
        <w:numPr>
          <w:ilvl w:val="0"/>
          <w:numId w:val="2"/>
        </w:numPr>
        <w:spacing w:lineRule="auto" w:line="360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szelkie ewentualne błędy w przedkładanej dokumentacji oraz brakujące opracowania Wykonawca jest zobowiązany uzupełnić w ramach kwoty umownej wynagrodzenia w ciągu 7 dni od pisemnego zgłoszenia przez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0" w:name="_Hlk77156394"/>
      <w:bookmarkStart w:id="11" w:name="_Hlk77156394"/>
      <w:bookmarkEnd w:id="11"/>
    </w:p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5.  Postanowienia szczegółowe w ramach wynagrodzenia z umowy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będzie do uzgadniania rozwiązań projektowych </w:t>
        <w:br/>
        <w:t xml:space="preserve">(w tym linii podziałowych) w siedzibie Zamawiającego z osobami wskazanymi przez Zamawiającego, do czasu ich ostatecznego przyjęcia przez Zamawiającego. Ostateczne uzgodnienie dokumentacji zostanie zaopiniowane Zamawiającego,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będzie raz w miesiącu do przedłożenia Zamawiającemu </w:t>
        <w:br/>
        <w:t>raportu z postępu prac na wskazany adres e-mail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eniem odbioru przedmiotu zamówienia będzie protokół zdawczo odbiorczy wraz z oświadczeniem Wykonawcy, iż przedmiot zamówienia jest kompletny z punktu widzenia celu, któremu ma służyć, został wykonany zgodnie z umową, zasadami współczesnej wiedzy technicznej, normami, obowiązującymi przepisami oraz przy zastosowaniu nowoczesnych rozwiązań racjonalizujących koszty budowy </w:t>
        <w:br/>
        <w:t>i eksploatacji obiektu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będzie do uczestnictwa w spotkaniach organizowanych przez Zamawiającego z osobami zainteresowanymi przedmiotowymi dokumentacjami, w momencie opracowania propozycji rozwiązania </w:t>
        <w:br/>
        <w:t xml:space="preserve">ww. dokumentacji,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będzie do udzielania Zamawiającemu w ciągu 2 dni odpowiedzi na pytania zadane na etapie ogłoszonego postępowania na realizację zamówienia dotyczące rozwiązań projektowych oraz przedmiarów robót, a także </w:t>
        <w:br/>
        <w:t>na etapie realizacji zamówienia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szelkie ewentualne błędy w przedkładanej dokumentacji oraz brakujące opracowania Wykonawca jest zobowiązany uzupełnić w ramach kwoty umownej wynagrodzenia w ciągu 7 dni od pisemnego zgłoszenia przez Zamawiającego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zobowiązany będzie do wykonania w terminie 5 dni roboczych aktualizacji kosztorysu po utracie jego ważności w ciągu okresu ważności dokumentacji na jedno wezwanie  Zamawiającego  drogą mailową lub telefoniczną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Wykonawca sprawował będzie nadzór autorski na etapie budowy projektowanego obiektu, a więc wykonywał będzie obowiązek określony w art. 20 ust. 1 pkt 4 ustawy Prawo budowlane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bookmarkStart w:id="12" w:name="_Hlk77143163"/>
      <w:bookmarkEnd w:id="12"/>
      <w:r>
        <w:rPr>
          <w:rFonts w:cs="Arial" w:ascii="Arial" w:hAnsi="Arial"/>
          <w:sz w:val="22"/>
          <w:szCs w:val="22"/>
          <w:u w:val="single"/>
        </w:rPr>
        <w:t>6. Mapa z zaznaczonym zakresem zamówienia:</w:t>
      </w:r>
    </w:p>
    <w:p>
      <w:pPr>
        <w:pStyle w:val="Normal"/>
        <w:tabs>
          <w:tab w:val="clear" w:pos="708"/>
          <w:tab w:val="left" w:pos="1493" w:leader="none"/>
        </w:tabs>
        <w:rPr>
          <w:rFonts w:ascii="Arial" w:hAnsi="Arial" w:cs="Arial"/>
          <w:b/>
          <w:b/>
          <w:bCs/>
          <w:sz w:val="22"/>
          <w:szCs w:val="22"/>
        </w:rPr>
      </w:pPr>
      <w:bookmarkStart w:id="13" w:name="_Hlk77143163"/>
      <w:bookmarkEnd w:id="13"/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6058535" cy="89471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894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51" w:footer="25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28" w:leader="none"/>
        <w:tab w:val="center" w:pos="4536" w:leader="none"/>
        <w:tab w:val="right" w:pos="9072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D9D9D9" w:val="clear"/>
      <w:rPr>
        <w:rFonts w:ascii="Arial" w:hAnsi="Arial" w:cs="Arial"/>
      </w:rPr>
    </w:pPr>
    <w:r>
      <w:rPr>
        <w:rFonts w:cs="Arial" w:ascii="Arial" w:hAnsi="Arial"/>
      </w:rPr>
      <w:t>Szczegółowy zakres zamówienia</w:t>
      <w:tab/>
      <w:tab/>
      <w:t>Załącznik nr 5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entrale Sans Light" w:hAnsi="Centrale Sans Light" w:eastAsia="Times New Roman" w:cs="Tahoma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i w:val="false"/>
      <w:iCs w:val="false"/>
    </w:rPr>
  </w:style>
  <w:style w:type="character" w:styleId="WW8Num7z1">
    <w:name w:val="WW8Num7z1"/>
    <w:qFormat/>
    <w:rPr>
      <w:rFonts w:ascii="Centrale Sans Light" w:hAnsi="Centrale Sans Light" w:eastAsia="Times New Roman" w:cs="Tahoma"/>
      <w:b w:val="false"/>
      <w:bCs/>
    </w:rPr>
  </w:style>
  <w:style w:type="character" w:styleId="WW8Num7z2">
    <w:name w:val="WW8Num7z2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entrale Sans Light" w:hAnsi="Centrale Sans Light" w:eastAsia="Times New Roman" w:cs="Tahoma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entrale Sans Light" w:hAnsi="Centrale Sans Light" w:cs="Centrale Sans Light"/>
      <w:b w:val="false"/>
      <w:i w:val="false"/>
      <w:sz w:val="20"/>
      <w:szCs w:val="20"/>
    </w:rPr>
  </w:style>
  <w:style w:type="character" w:styleId="WW8Num22z3">
    <w:name w:val="WW8Num22z3"/>
    <w:qFormat/>
    <w:rPr>
      <w:rFonts w:eastAsia="Calibri"/>
      <w:b w:val="false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rFonts w:ascii="Arial" w:hAnsi="Arial" w:eastAsia="Times New Roman" w:cs="Arial"/>
      <w:b w:val="false"/>
    </w:rPr>
  </w:style>
  <w:style w:type="character" w:styleId="WW8Num28z0">
    <w:name w:val="WW8Num28z0"/>
    <w:qFormat/>
    <w:rPr>
      <w:i w:val="false"/>
      <w:iCs w:val="false"/>
    </w:rPr>
  </w:style>
  <w:style w:type="character" w:styleId="WW8Num28z1">
    <w:name w:val="WW8Num28z1"/>
    <w:qFormat/>
    <w:rPr>
      <w:rFonts w:ascii="Centrale Sans Light" w:hAnsi="Centrale Sans Light" w:eastAsia="Times New Roman" w:cs="Tahoma"/>
      <w:b w:val="false"/>
      <w:bCs/>
    </w:rPr>
  </w:style>
  <w:style w:type="character" w:styleId="WW8Num28z2">
    <w:name w:val="WW8Num28z2"/>
    <w:qFormat/>
    <w:rPr>
      <w:rFonts w:eastAsia="Calibri" w:cs="Tahoma"/>
      <w:b w:val="false"/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lang w:val="pl-P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b w:val="false"/>
      <w:bCs w:val="false"/>
      <w:sz w:val="16"/>
      <w:szCs w:val="16"/>
    </w:rPr>
  </w:style>
  <w:style w:type="character" w:styleId="WW8Num45z0">
    <w:name w:val="WW8Num45z0"/>
    <w:qFormat/>
    <w:rPr>
      <w:rFonts w:ascii="Arial" w:hAnsi="Arial" w:eastAsia="Times New Roman" w:cs="Arial"/>
      <w:b w:val="false"/>
      <w:bCs/>
    </w:rPr>
  </w:style>
  <w:style w:type="character" w:styleId="WW8Num45z1">
    <w:name w:val="WW8Num45z1"/>
    <w:qFormat/>
    <w:rPr>
      <w:rFonts w:ascii="Centrale Sans Light" w:hAnsi="Centrale Sans Light" w:eastAsia="Times New Roman" w:cs="Tahoma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  <w:iCs w:val="false"/>
    </w:rPr>
  </w:style>
  <w:style w:type="character" w:styleId="WW8Num47z1">
    <w:name w:val="WW8Num47z1"/>
    <w:qFormat/>
    <w:rPr>
      <w:rFonts w:ascii="Centrale Sans Light" w:hAnsi="Centrale Sans Light" w:eastAsia="Times New Roman" w:cs="Tahoma"/>
      <w:b w:val="false"/>
      <w:bCs/>
    </w:rPr>
  </w:style>
  <w:style w:type="character" w:styleId="WW8Num47z2">
    <w:name w:val="WW8Num47z2"/>
    <w:qFormat/>
    <w:rPr>
      <w:rFonts w:eastAsia="Calibri" w:cs="Tahoma"/>
      <w:b w:val="false"/>
      <w:color w:val="000000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2">
    <w:name w:val="h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sz w:val="22"/>
      <w:szCs w:val="21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5">
    <w:name w:val="Body text (5)_"/>
    <w:qFormat/>
    <w:rPr>
      <w:rFonts w:cs="Calibri"/>
      <w:sz w:val="19"/>
      <w:szCs w:val="19"/>
      <w:shd w:fill="FFFFFF" w:val="clear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  <w:u w:val="single"/>
      <w:lang w:val="en-US"/>
    </w:rPr>
  </w:style>
  <w:style w:type="paragraph" w:styleId="Tekstblokowy">
    <w:name w:val="Tekst blokowy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Arial" w:cs="Arial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tabs>
        <w:tab w:val="clear" w:pos="708"/>
        <w:tab w:val="left" w:pos="814" w:leader="none"/>
      </w:tabs>
      <w:suppressAutoHyphens w:val="true"/>
      <w:ind w:left="814" w:hanging="360"/>
      <w:jc w:val="center"/>
    </w:pPr>
    <w:rPr>
      <w:rFonts w:ascii="Garamond" w:hAnsi="Garamond" w:eastAsia="Garamond" w:cs="Garamond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8"/>
      <w:szCs w:val="48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780" w:after="300"/>
      <w:jc w:val="both"/>
    </w:pPr>
    <w:rPr>
      <w:rFonts w:ascii="Calibri" w:hAnsi="Calibri" w:eastAsia="Calibri" w:cs="Calibri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32:00Z</dcterms:created>
  <dc:creator>MIzabela</dc:creator>
  <dc:description/>
  <cp:keywords/>
  <dc:language>en-US</dc:language>
  <cp:lastModifiedBy>Izabela Morawiec</cp:lastModifiedBy>
  <cp:lastPrinted>2024-03-14T11:41:00Z</cp:lastPrinted>
  <dcterms:modified xsi:type="dcterms:W3CDTF">2024-10-31T13:56:00Z</dcterms:modified>
  <cp:revision>40</cp:revision>
  <dc:subject/>
  <dc:title/>
</cp:coreProperties>
</file>