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  <w:sz w:val="36"/>
          <w:szCs w:val="36"/>
        </w:rPr>
        <w:t>Dostawa ryb w podziale na 2 części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07.2024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pacing w:lineRule="auto" w:line="276"/>
        <w:ind w:left="470" w:hanging="11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1 – </w:t>
      </w:r>
      <w:r>
        <w:rPr>
          <w:rFonts w:eastAsia="TimesNewRoman;MS Mincho" w:cs="Arial" w:ascii="Arial" w:hAnsi="Arial"/>
          <w:b/>
        </w:rPr>
        <w:t>ul. Andersa 47, 44-121 Gliwic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zł - ZAMÓWIENIE PODSTAWOWE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zł - ZAMÓWIENIE W RAMACH PRAWA OP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2 – ul. Bardowskiego 3, 43-300 Bielsko-Biał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zł - ZAMÓWIENIE PODSTAW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zł - ZAMÓWIENIE W RAMACH PRAWA OPCJ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</w:t>
        <w:br/>
        <w:t xml:space="preserve">w SWZ.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u Zamawiającego obowiązku podatkowego oraz odpowiednio zmodyfikować treść zapisu formularza ofertowego)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</w:t>
        <w:br/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2110444451"/>
      <w:bookmarkStart w:id="1" w:name="__Fieldmark__0_2110444451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2110444451"/>
      <w:bookmarkStart w:id="3" w:name="__Fieldmark__1_2110444451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2110444451"/>
      <w:bookmarkStart w:id="5" w:name="__Fieldmark__2_2110444451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2110444451"/>
      <w:bookmarkStart w:id="7" w:name="__Fieldmark__3_2110444451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2110444451"/>
      <w:bookmarkStart w:id="9" w:name="__Fieldmark__4_2110444451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2110444451"/>
      <w:bookmarkStart w:id="11" w:name="__Fieldmark__5_2110444451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3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ind w:left="-142" w:hanging="360"/>
        <w:jc w:val="both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Cs/>
          </w:rPr>
          <w:t>…………………………………</w:t>
        </w:r>
      </w:hyperlink>
    </w:p>
    <w:p>
      <w:pPr>
        <w:pStyle w:val="Normal"/>
        <w:numPr>
          <w:ilvl w:val="0"/>
          <w:numId w:val="3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3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 przez nas zaakceptowany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3"/>
        </w:numPr>
        <w:ind w:left="-142" w:hanging="360"/>
        <w:jc w:val="both"/>
        <w:rPr/>
      </w:pPr>
      <w:r>
        <w:rPr/>
        <w:t>Oświadczamy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numPr>
                <w:ilvl w:val="0"/>
                <w:numId w:val="3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3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3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</w:t>
        <w:br/>
        <w:t xml:space="preserve">w niniejszym postępowaniu. (**)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4WOG-1200.2712.107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2"/>
        <w:szCs w:val="22"/>
      </w:rPr>
      <w:t xml:space="preserve">    </w:t>
    </w:r>
    <w:r>
      <w:rPr>
        <w:rFonts w:cs="Arial" w:ascii="Arial" w:hAnsi="Arial"/>
        <w:b/>
        <w:sz w:val="22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wog.kancelaria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8:05:00Z</dcterms:created>
  <dc:creator>Danusia</dc:creator>
  <dc:description/>
  <cp:keywords/>
  <dc:language>en-US</dc:language>
  <cp:lastModifiedBy>Meler Julia</cp:lastModifiedBy>
  <cp:lastPrinted>2024-10-01T09:44:00Z</cp:lastPrinted>
  <dcterms:modified xsi:type="dcterms:W3CDTF">2024-12-02T11:53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