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ŚLEDŹ MARYNOWAN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ledzia marynowa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ledzia marynowan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82 Przetwory rybne marynowane. Badanie jakości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 Filety śledzi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łaty mięsa śledzia o nieregularnej wielkości i kształcie, oddzielone od pozostałych części anatomicznych ryby cięciem, wykonanym równolegle do kręgosłupa, bez wyrostków ościstych kręgosłupa, błona otrzewna i żebra usunięte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 Śledź marynowa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twór otrzymany przez marynowanie ryb (filetów śledziowych bez skóry) z ewentualnym dodatkiem warzyw (cebula, marchew), innych środków spożywczych i dozwolonych substancji dodatkowych, w zalewie (zawierającej m.in. sól, ocet spirytusowy, olej),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85"/>
        <w:gridCol w:w="4704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ilety śledziowe bez skóry, w zalewie z dodatkiem warzyw (cebula, marchew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8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8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śledzi, środków spożywczych i sposobu przygotowania, niedopuszczalny zapach zjełczały, gnilny, chemiczny, stęchły lub inny obc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le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 i sposobu przygotowania, niedopuszczalna barwa zmienion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kanka mięsna jasna o naturalnej barwie, charakterystycznej dla śledzi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zalewy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danej zalewy octowej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urowców rybnych, środków spożywczych i zastosowanej technologii, niedopuszczalny smak zjełczały, gorzki lub inny obc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mięsa ryb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danego gatunku ryb i zastosowanej technologii, niedopuszczalna mazista lub tward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237"/>
        <w:gridCol w:w="1603"/>
        <w:gridCol w:w="157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Stosunek masy śledzi odciekniętych do deklarowanej masy netto, %(m/m), nie mniej ni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82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oli %(m/m), nie mniej niż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wasu octowego %(m/m), %, nie mniej niż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 nie wyższe ni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szCs w:val="24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żądania wyników badań mikrobiologicznych z kontroli higieny procesu produkcyjn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k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,5kg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1 miesiąc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ind w:right="288" w:hanging="0"/>
      <w:jc w:val="right"/>
      <w:rPr>
        <w:rFonts w:ascii="Arial" w:hAnsi="Arial" w:cs="Arial"/>
        <w:kern w:val="2"/>
        <w:sz w:val="22"/>
        <w:szCs w:val="22"/>
      </w:rPr>
    </w:pPr>
    <w:r>
      <w:rPr>
        <w:rFonts w:eastAsia="Calibri" w:cs="Arial" w:ascii="Arial" w:hAnsi="Arial"/>
        <w:b/>
        <w:sz w:val="22"/>
        <w:szCs w:val="22"/>
      </w:rPr>
      <w:t xml:space="preserve">4WOG-1200.2712.107.2024 </w:t>
    </w:r>
  </w:p>
  <w:p>
    <w:pPr>
      <w:pStyle w:val="Header"/>
      <w:tabs>
        <w:tab w:val="clear" w:pos="4536"/>
        <w:tab w:val="left" w:pos="7200" w:leader="none"/>
        <w:tab w:val="right" w:pos="9072" w:leader="none"/>
      </w:tabs>
      <w:jc w:val="center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                                                                                </w:t>
    </w:r>
    <w:r>
      <w:rPr>
        <w:rFonts w:cs="Arial" w:ascii="Arial" w:hAnsi="Arial"/>
        <w:sz w:val="22"/>
        <w:szCs w:val="22"/>
      </w:rPr>
      <w:t>Załącznik nr 4K do SWZ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cs="Arial"/>
      <w:kern w:val="0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3:00Z</dcterms:created>
  <dc:creator>Marcin</dc:creator>
  <dc:description/>
  <cp:keywords/>
  <dc:language>en-US</dc:language>
  <cp:lastModifiedBy>Meler Julia</cp:lastModifiedBy>
  <cp:lastPrinted>2024-11-25T11:40:00Z</cp:lastPrinted>
  <dcterms:modified xsi:type="dcterms:W3CDTF">2024-11-25T10:40:00Z</dcterms:modified>
  <cp:revision>7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e226b9f-a724-43e9-a8b3-e17f84db63c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