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REWETKI mrożonE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rewet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rewetek mrożonych przeznaczonych dla odbiorcy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1.2 Dokumenty powołane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>PN-A-86767 Ryby i inne zwierzęta wodne świeże i mrożone - Wspólne wymagania i badania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ewetk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rewetki białe, obrane, bez głowy i pancerza, z ogonkiem, blanszowane, glazurowane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648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rewetki odpowiednio obrane (bez głowy i pancerza), z ogonkiem, o zachowanym kształcie, bez uszkodzeń mechanicznych, bez poszarpań krawędzi powstałych podczas obierania, czyste, sypkie, pokryte na całej powierzchni przejrzystą, o jednakowej grubości glazurą, wolne od zlepieńców, bez uszkodzeń mechanicznych i oparzeliny mrozowej; o naturalnej barwie charakterystycznej dla danego gatunku krewetek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stępowanie pasożytów szkodliwych dla zdrowia ludzkiego lub nadających krewetkom odrażający wygląd, zanieczyszczenia przez szkodniki: muchy, szczury,  obecność pleśni lub innych zanieczyszczeń obcych</w:t>
            </w:r>
          </w:p>
        </w:tc>
      </w:tr>
      <w:tr>
        <w:trPr>
          <w:trHeight w:val="45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rewetek, niedopuszczalny jełki, kwaśny, gnilny lub inny obc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miękka, niedopuszczalna  mazista , wysuszona, zachowany kształt krewetek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rewetek, bez zapachów i posmaków obcych, niedopuszczalny smak gorzki lub inny obcy i zapach jełki, kwaśny, gnilny lub inny obcy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  <w:t>2.3 Wymagania fizykochemi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suppressAutoHyphens w:val="true"/>
        <w:autoSpaceDE w:val="false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Według Tablicy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jc w:val="center"/>
        <w:outlineLvl w:val="5"/>
        <w:rPr/>
      </w:pPr>
      <w:r>
        <w:rPr/>
        <w:t>Tablica 2 – Wymagania fizykochemi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245"/>
        <w:gridCol w:w="2044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>Cech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>Metody badań według</w:t>
            </w:r>
          </w:p>
        </w:tc>
      </w:tr>
      <w:tr>
        <w:trPr>
          <w:trHeight w:val="7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Zawartość glazury %(m/m), nie więcej ni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PN-A-86767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3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 nie mniej niż 2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organoleptycznie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rFonts w:eastAsia="Calibri" w:cs="Arial" w:ascii="Arial" w:hAnsi="Arial"/>
          <w:b/>
          <w:sz w:val="20"/>
          <w:szCs w:val="20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ind w:right="288" w:hanging="0"/>
      <w:jc w:val="right"/>
      <w:rPr>
        <w:rFonts w:ascii="Arial" w:hAnsi="Arial" w:cs="Arial"/>
        <w:sz w:val="22"/>
        <w:szCs w:val="22"/>
      </w:rPr>
    </w:pPr>
    <w:r>
      <w:rPr>
        <w:rFonts w:eastAsia="Calibri" w:cs="Arial" w:ascii="Arial" w:hAnsi="Arial"/>
        <w:b/>
        <w:sz w:val="22"/>
        <w:szCs w:val="22"/>
      </w:rPr>
      <w:t xml:space="preserve">4WOG-1200.2712.107.2024 </w:t>
    </w:r>
  </w:p>
  <w:p>
    <w:pPr>
      <w:pStyle w:val="Header"/>
      <w:tabs>
        <w:tab w:val="clear" w:pos="4536"/>
        <w:tab w:val="left" w:pos="7200" w:leader="none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                 </w:t>
    </w:r>
    <w:r>
      <w:rPr>
        <w:rFonts w:cs="Arial" w:ascii="Arial" w:hAnsi="Arial"/>
        <w:sz w:val="22"/>
        <w:szCs w:val="22"/>
      </w:rPr>
      <w:t>Załącznik nr 4D do SWZ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2:24:00Z</dcterms:created>
  <dc:creator>Beata Jach</dc:creator>
  <dc:description/>
  <cp:keywords/>
  <dc:language>en-US</dc:language>
  <cp:lastModifiedBy>Meler Julia</cp:lastModifiedBy>
  <cp:lastPrinted>2024-11-25T11:38:00Z</cp:lastPrinted>
  <dcterms:modified xsi:type="dcterms:W3CDTF">2024-11-25T10:38:00Z</dcterms:modified>
  <cp:revision>4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7df3ae5-ada1-4ff9-9f34-2b4a95dd23c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