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18"/>
          <w:szCs w:val="22"/>
        </w:rPr>
        <w:t>Zamawiającego</w:t>
      </w:r>
      <w:r>
        <w:rPr>
          <w:rFonts w:cs="Calibri" w:ascii="Calibri" w:hAnsi="Calibri"/>
          <w:sz w:val="18"/>
          <w:szCs w:val="22"/>
        </w:rPr>
        <w:t xml:space="preserve">: </w:t>
      </w:r>
      <w:r>
        <w:rPr>
          <w:rFonts w:cs="Calibri" w:ascii="Calibri" w:hAnsi="Calibri"/>
          <w:b/>
          <w:sz w:val="18"/>
          <w:szCs w:val="22"/>
        </w:rPr>
        <w:t>Powiatu Świdnickiego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z wyłączeniem</w:t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  <w:r>
        <w:rPr>
          <w:rFonts w:cs="Arial" w:ascii="Calibri" w:hAnsi="Calibri"/>
          <w:bCs/>
          <w:sz w:val="18"/>
          <w:szCs w:val="18"/>
        </w:rPr>
        <w:t>obiektów dysponujących instalacjami fotowoltaicznymi)</w:t>
      </w:r>
      <w:r>
        <w:rPr>
          <w:rFonts w:cs="Arial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22"/>
        </w:rPr>
        <w:t xml:space="preserve">oraz </w:t>
      </w:r>
      <w:r>
        <w:rPr>
          <w:rFonts w:cs="Arial" w:ascii="Calibri" w:hAnsi="Calibri"/>
          <w:b/>
          <w:bCs/>
          <w:sz w:val="18"/>
          <w:szCs w:val="18"/>
        </w:rPr>
        <w:t xml:space="preserve">Samodzielnego Publicznego Zakładu Opieki Zdrowotnej w Świdniku </w:t>
      </w:r>
      <w:r>
        <w:rPr>
          <w:rFonts w:cs="Arial" w:ascii="Calibri" w:hAnsi="Calibri"/>
          <w:bCs/>
          <w:sz w:val="18"/>
          <w:szCs w:val="18"/>
        </w:rPr>
        <w:t xml:space="preserve">w poniższym zakresie: 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22"/>
        </w:rPr>
      </w:pPr>
      <w:r>
        <w:rPr>
          <w:rFonts w:cs="Calibri" w:ascii="Calibri" w:hAnsi="Calibri"/>
          <w:b/>
          <w:i/>
          <w:sz w:val="18"/>
          <w:szCs w:val="22"/>
        </w:rPr>
        <w:t>Szacunkowe zapotrzebowanie energii elektrycznej dla poniższych obiektów w okresie od 01.01.2025 r. do 31.12.2025 r. wynosi łącznie 1.360.439,00 kWh</w:t>
      </w:r>
    </w:p>
    <w:tbl>
      <w:tblPr>
        <w:tblW w:w="1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181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91"/>
        <w:gridCol w:w="1073"/>
      </w:tblGrid>
      <w:tr>
        <w:trPr>
          <w:trHeight w:val="375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267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271" w:hRule="atLeast"/>
        </w:trPr>
        <w:tc>
          <w:tcPr>
            <w:tcW w:w="164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, adres: ul. Niepodległości 13,  21-040  Świdnik</w:t>
            </w:r>
          </w:p>
        </w:tc>
      </w:tr>
      <w:tr>
        <w:trPr>
          <w:trHeight w:val="207" w:hRule="atLeast"/>
        </w:trPr>
        <w:tc>
          <w:tcPr>
            <w:tcW w:w="153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 Powiat Świdnick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highlight w:val="yellow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leja 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9235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0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403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 xml:space="preserve">Energia Polska Sp. z o.o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8854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4109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9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6006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588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rostwo Powiat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podległośc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459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44066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ławi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  <w:r>
              <w:rPr>
                <w:rFonts w:cs="Arial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31793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13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13965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Garaż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Aleja 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16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0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2412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- Garaż nr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mian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996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041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22822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acławi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1183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22257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  <w:highlight w:val="green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za Materiałow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iasecka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iasecka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color w:val="FF0000"/>
                <w:sz w:val="10"/>
                <w:szCs w:val="10"/>
              </w:rPr>
              <w:t>59054352020011666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90004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819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14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wiat Świdnicki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ygnalizacja świetlna dla pieszy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Janusza Kusocińs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146844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221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2467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6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Dom Pomocy Społecznej im. Roba Inja w Świdniku, ul. Piasecka 240, 21-040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2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. Dom Pomocy Społecznej im. Roba Inja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im. Roba Inja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tacja TRAF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eck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729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5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39052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55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7817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 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2 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081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</w:t>
            </w:r>
          </w:p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7817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 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2 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081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Dom Pomocy Społecznej w Krzesimowie, adres: Krzesimów 77,  21-007 Krzesimów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Dom Pomocy Społecznej w Krzesimowie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0073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43643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3344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28030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w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33950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30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315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08055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3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15676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1910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2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4066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color w:val="000000"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color w:val="000000"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Dom Pomocy Społecznej w Krzesim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Dom Pomocy Społecznej w Krzesimowi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Krzesimów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 xml:space="preserve">77B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trike/>
                <w:sz w:val="10"/>
                <w:szCs w:val="10"/>
              </w:rPr>
            </w:pPr>
            <w:r>
              <w:rPr>
                <w:strike/>
                <w:sz w:val="10"/>
                <w:szCs w:val="10"/>
              </w:rPr>
              <w:t>21-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Mełgiew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PL_LUBD_0617000836_0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102200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139246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61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29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10"/>
                <w:szCs w:val="10"/>
              </w:rPr>
            </w:pPr>
            <w:r>
              <w:rPr>
                <w:rFonts w:cs="Calibri" w:ascii="Calibri" w:hAnsi="Calibri"/>
                <w:strike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9900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0000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  <w:t xml:space="preserve">PPE poz. 17   korzysta z mikroinstalacji fotowoltaicznej on- grid </w:t>
      </w:r>
      <w:r>
        <w:br w:type="page"/>
      </w:r>
    </w:p>
    <w:p>
      <w:pPr>
        <w:pStyle w:val="Normal"/>
        <w:rPr>
          <w:b/>
          <w:b/>
          <w:bCs/>
          <w:strike/>
          <w:sz w:val="20"/>
          <w:szCs w:val="20"/>
        </w:rPr>
      </w:pPr>
      <w:r>
        <w:rPr>
          <w:b/>
          <w:bCs/>
          <w:strike/>
          <w:sz w:val="20"/>
          <w:szCs w:val="20"/>
        </w:rPr>
      </w:r>
    </w:p>
    <w:tbl>
      <w:tblPr>
        <w:tblW w:w="1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Odbiorca: Dom Pomocy Społecznej w Wygnanowicach, adres: ul. Wygnanowice 40a,  21-065 </w:t>
            </w: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4. Dom Pomocy Społecznej w Wygnanowicach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worek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18179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5803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</w:t>
            </w:r>
          </w:p>
          <w:p>
            <w:pPr>
              <w:pStyle w:val="Normal"/>
              <w:jc w:val="center"/>
              <w:rPr>
                <w:rFonts w:ascii="Calibri" w:hAnsi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B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59054352020016710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802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GE Dystrybucja S.A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Wygnanowic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gnano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9054352020024100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6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25747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2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PGE Dystrybucja S.A.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5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5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lacówka opieki nad dzieckiem i rodziną Nasz Dom, adres: ul. Rybczewice Drugie 83a,  21-065 Rybczewic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5. Placówka opieki nad dzieckiem i rodziną Nasz Dom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lacówka opieki nad dzieckiem i rodziną Nasz D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lacówka opieki nad dzieckiem i rodzin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ybczewice Drugi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3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ybczewic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6914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6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7501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 Poradnia Psychologiczno-Pedagogiczna, adres: ul. Norwida 2a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6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Poradnia Psychologiczno-Pedagogiczna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radnia Psychologiczno-Pedagog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radnia Psychologiczno-Pedagogi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rwi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1818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2983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pecjalny Ośrodek Szkolno-Wychowawczy im. Henryka Sienkiewicza w Świdniku, adres: ul. Norwida 4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7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. Specjalny Ośrodek Szkolno-Wychowawczy im. Henryka Sienkiewicza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im. Henryka Sienkiewicza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rwid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523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2005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63334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2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pecjalny Ośrodek Szkolno-Wychowawczy, adres: 21-050 Kozice Dolne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8. Specjalny Ośrodek Szkolno-Wychowawczy im. sierżanta Józefa Franczaka ps. „Laluś” w Kozicach Dolnych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im. Sierżanta Józefa Franczaka ps. „Laluś”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sz w:val="10"/>
                <w:szCs w:val="10"/>
              </w:rPr>
              <w:t>w Kozicach D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Specjalny Ośrodek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lno-Wychowawczy 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zice Dolne - Koloni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ias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9716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0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508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I Liceum Ogólnokształcące im. Władysława Broniewskiego w Świdniku, adres: ul. gen. L. Okulickiego 13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9. I Liceum Ogólnokształcące im. Władysława Broniewskiego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  <w:highlight w:val="yellow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  <w:highlight w:val="yellow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3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 Liceum Ogólnokształcące im. Władysława Broniewskiego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Władysława Broniewskiego w Świdnik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1617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19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0985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30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 Liceum Ogólnokształcące im. Władysława Broniewskiego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sportow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l. 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139679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36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4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0,0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0"/>
                <w:szCs w:val="10"/>
              </w:rPr>
              <w:t>2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eastAsia="Calibri" w:cs="Calibri" w:ascii="Calibri" w:hAnsi="Calibri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0"/>
                <w:szCs w:val="10"/>
              </w:rPr>
              <w:t>2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Powiat Świdnicki w Świdniku Powiatowe Centrum Edukacji Zawodowej im. Zygmunta Puławskiego, adres: ul. Szkolna 1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 xml:space="preserve">10. 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Powiatowe Centrum Edukacji Zawodowej im. Zygmunta Puławskiego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wiatowe Centrum Edukacji Zawodowej im. Zygmunta Puła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e Centrum Edukacji Zawodowej im. Zygmunta Puławskiego - Interna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otelow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6581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1185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Świdnicki w Świdniku Powiatowe Centrum Edukacji Zawodowej im. Zygmunta Puław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e Centrum Edukacji Zawodowej im. Zygmunta Puławskiego - Stołówk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otelow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9354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24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3496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Zespół Szkół nr 1 im. Cypriana Kamila Norwida, adres: ul. gen. L. Okulickiego 13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11. Zespół Szkół nr 1 im. Cypriana Kamila Norwida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nr 1 im. Cypriana Kamila Norw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oisko Szkoln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 m dz. 1633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4833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00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4885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nr 1 im. Cypriana Kamila Norw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acownia gastronomi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en. L. Okulickiego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 m dz. 1633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138351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2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094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Powiat Świdnicki w Świdniku, adres: ul. Niepodległości 13,  21-040  Świdnik, NIP: 7122904539, Regon: 431019460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Zespół Szkół w Piaskach, adres: ul. Partyzantów 19, 21-050 Piaski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2</w:t>
            </w: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 xml:space="preserve">. Zespół Szkół w Piaskach 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Pia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koła Branżowa I stopnia w Trawnika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05596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1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3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owiat Świdnicki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w Pia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Zespołu Szkół w Piaskach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rawnik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11478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200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8403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ind w:left="-993" w:hanging="141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993" w:hanging="141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3"/>
        <w:gridCol w:w="1134"/>
        <w:gridCol w:w="1276"/>
        <w:gridCol w:w="1091"/>
        <w:gridCol w:w="326"/>
        <w:gridCol w:w="425"/>
        <w:gridCol w:w="662"/>
        <w:gridCol w:w="1039"/>
        <w:gridCol w:w="392"/>
        <w:gridCol w:w="597"/>
        <w:gridCol w:w="396"/>
        <w:gridCol w:w="380"/>
        <w:gridCol w:w="498"/>
        <w:gridCol w:w="397"/>
        <w:gridCol w:w="992"/>
        <w:gridCol w:w="628"/>
        <w:gridCol w:w="506"/>
        <w:gridCol w:w="741"/>
        <w:gridCol w:w="596"/>
        <w:gridCol w:w="596"/>
        <w:gridCol w:w="596"/>
        <w:gridCol w:w="684"/>
        <w:gridCol w:w="1073"/>
      </w:tblGrid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Nabywca: Samodzielny Publiczny Zakład Opieki Zdrowotnej w Świdniku, adres: ul. Bolesława Leśmiana 4,  21-040  Świdnik</w:t>
            </w:r>
          </w:p>
        </w:tc>
      </w:tr>
      <w:tr>
        <w:trPr>
          <w:trHeight w:val="375" w:hRule="atLeast"/>
        </w:trPr>
        <w:tc>
          <w:tcPr>
            <w:tcW w:w="163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Odbiorca: Samodzielny Publiczny Zakład Opieki Zdrowotnej w Świdniku, adres: Al. Lotników Polskich 18,  21-040  Świdnik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  <w:highlight w:val="green"/>
              </w:rPr>
              <w:t>13. Samodzielny Publiczny Zakład Opieki Zdrowotnej w Świdniku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25  do 31.12.2025  r. strefa I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25  do 31.12.2025  r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Specjalisty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eśmian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28420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3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24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pital-  zasilanie rezerw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05169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3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71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3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amodzielny Publiczny Zakład Opieki Zdrowotnej w Świdni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pital - zasilanie podstawow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otników Polsk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1-0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Świdni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9054352020031892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210124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414715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2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z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0,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 czas określon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 xml:space="preserve">01.01.2025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nergia Polska Sp. z o.o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8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Lublin</w:t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5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70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720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ind w:left="-993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Faktura nabycia będzie wyglądała następując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w zakresie sprzedaży na rzecz Powiatu Świdnickiego:</w:t>
      </w:r>
    </w:p>
    <w:p>
      <w:pPr>
        <w:pStyle w:val="Normal"/>
        <w:spacing w:lineRule="auto" w:line="360"/>
        <w:ind w:left="-993" w:hanging="0"/>
        <w:rPr/>
      </w:pPr>
      <w:r>
        <w:rPr>
          <w:rFonts w:cs="Calibri" w:ascii="Calibri" w:hAnsi="Calibri"/>
          <w:sz w:val="18"/>
          <w:szCs w:val="20"/>
        </w:rPr>
        <w:t xml:space="preserve">Nabywca - </w:t>
      </w:r>
      <w:r>
        <w:rPr>
          <w:rFonts w:cs="Calibri" w:ascii="Calibri" w:hAnsi="Calibri"/>
          <w:bCs/>
          <w:sz w:val="18"/>
          <w:szCs w:val="20"/>
        </w:rPr>
        <w:t>Powiat Świdnicki,</w:t>
      </w:r>
      <w:r>
        <w:rPr>
          <w:rFonts w:cs="Calibri" w:ascii="Calibri" w:hAnsi="Calibri"/>
          <w:sz w:val="18"/>
          <w:szCs w:val="20"/>
        </w:rPr>
        <w:t xml:space="preserve"> </w:t>
      </w:r>
      <w:r>
        <w:rPr>
          <w:rFonts w:cs="Arial" w:ascii="Calibri" w:hAnsi="Calibri"/>
          <w:bCs/>
          <w:sz w:val="18"/>
          <w:szCs w:val="20"/>
        </w:rPr>
        <w:t>ul. Niepodległości 13, 21-040 Świdnik, NIP 712-290-45-39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Odbiorca – Jednostka organizacyjna Powiatu (Jej nazwa i adres) (</w:t>
      </w:r>
      <w:r>
        <w:rPr>
          <w:rFonts w:cs="Calibri" w:ascii="Calibri" w:hAnsi="Calibri"/>
          <w:b/>
          <w:sz w:val="18"/>
          <w:szCs w:val="20"/>
        </w:rPr>
        <w:t>*</w:t>
      </w:r>
      <w:r>
        <w:rPr>
          <w:rFonts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sz w:val="18"/>
          <w:szCs w:val="20"/>
          <w:u w:val="single"/>
        </w:rPr>
        <w:t>oznaczono dane do korespondencji</w:t>
      </w:r>
      <w:r>
        <w:rPr>
          <w:rFonts w:cs="Calibri" w:ascii="Calibri" w:hAnsi="Calibri"/>
          <w:sz w:val="18"/>
          <w:szCs w:val="20"/>
        </w:rPr>
        <w:t>)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 zakresie sprzedaży na rzecz Samodzielnego Publicznego Zakład Opieki Zdrowotnej w Świdniku: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bywca - Samodzielny Publiczny Zakład Opieki Zdrowotnej w Świdniku, adres: ul. Bolesława Leśmiana 4,  21-040  Świdnik, NIP 7122483842</w:t>
      </w:r>
    </w:p>
    <w:p>
      <w:pPr>
        <w:pStyle w:val="Normal"/>
        <w:spacing w:lineRule="auto" w:line="360"/>
        <w:ind w:left="-993" w:hanging="0"/>
        <w:rPr/>
      </w:pPr>
      <w:r>
        <w:rPr>
          <w:rFonts w:cs="Calibri" w:ascii="Calibri" w:hAnsi="Calibri"/>
          <w:sz w:val="18"/>
          <w:szCs w:val="18"/>
        </w:rPr>
        <w:t xml:space="preserve">Odbiorca – </w:t>
      </w:r>
      <w:r>
        <w:rPr>
          <w:rFonts w:cs="Arial" w:ascii="Calibri" w:hAnsi="Calibri"/>
          <w:bCs/>
          <w:sz w:val="18"/>
          <w:szCs w:val="18"/>
        </w:rPr>
        <w:t>Samodzielny Publiczny Zakład Opieki Zdrowotnej w Świdniku, adres: Al. Lotników Polskich 18,  21-040  Świdnik</w:t>
      </w:r>
      <w:r>
        <w:rPr>
          <w:rFonts w:cs="Calibri" w:ascii="Calibri" w:hAnsi="Calibri"/>
          <w:sz w:val="18"/>
          <w:szCs w:val="18"/>
        </w:rPr>
        <w:t xml:space="preserve"> (Jej nazwa i adres) (* </w:t>
      </w:r>
      <w:r>
        <w:rPr>
          <w:rFonts w:cs="Calibri" w:ascii="Calibri" w:hAnsi="Calibri"/>
          <w:sz w:val="18"/>
          <w:szCs w:val="18"/>
          <w:u w:val="single"/>
        </w:rPr>
        <w:t>oznaczono dane do korespondencji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spacing w:lineRule="auto" w:line="360"/>
        <w:ind w:left="-993" w:hanging="0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</w:rPr>
        <w:t>Faktura ma być doręczona podmiotowi widniejącemu na fakturze jako Odbiorc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6 do S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ind w:left="63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;Times New Roman PS" w:cs="Times New Roman;Times New Roman 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7">
    <w:name w:val="xl87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alibri" w:hAnsi="Calibri" w:cs="Calibri"/>
      <w:color w:val="FFFF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9">
    <w:name w:val="xl99"/>
    <w:basedOn w:val="Normal"/>
    <w:qFormat/>
    <w:pP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3:00Z</dcterms:created>
  <dc:creator>Newpower</dc:creator>
  <dc:description/>
  <cp:keywords/>
  <dc:language>en-US</dc:language>
  <cp:lastModifiedBy>Michał</cp:lastModifiedBy>
  <cp:lastPrinted>2024-10-30T14:44:00Z</cp:lastPrinted>
  <dcterms:modified xsi:type="dcterms:W3CDTF">2024-11-05T19:00:00Z</dcterms:modified>
  <cp:revision>70</cp:revision>
  <dc:subject/>
  <dc:title>Załącznik nr 1 do SIWZ</dc:title>
</cp:coreProperties>
</file>