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O Ś W I A D C Z E N I E   O   P O S I A D A N I U   P L A C U 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2"/>
          <w:szCs w:val="22"/>
        </w:rPr>
        <w:t>Oświadczam, że posiadam lub mam zapewniony dostęp oświetlony plac o powierzchni           min. 700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 w granicach administracyjnych miasta Ostrowa Wielkopolskiego                             lub w odległości nie większej niż 10 km od tych granic.</w:t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spacing w:lineRule="auto" w:line="360"/>
        <w:ind w:left="72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leży podać dokładny adres)</w:t>
      </w:r>
    </w:p>
    <w:p>
      <w:pPr>
        <w:pStyle w:val="TextBody"/>
        <w:spacing w:lineRule="auto" w:line="36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3.2023.I3/UK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Courier New" w:hAnsi="Courier New" w:cs="Courier New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20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3-03-02T12:20:00Z</dcterms:modified>
  <cp:revision>2</cp:revision>
  <dc:subject/>
  <dc:title>załącznik nr 8</dc:title>
</cp:coreProperties>
</file>