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right="411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e specyfikacją warunków zamówienia w postępowaniu prowadzonym w trybie podstawowym, o którym mowa w art. 275 pkt 1 ustawy z 11 września 2019 r. – Prawo zamówień publicznych, pn.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156542205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Dostarczenie, integracja, dostosowanie do potrzeb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infrastruktury Zamawiającego oraz produkcyjne uruchomienie oprogramowania na potrzeby Centrum Nadzoru Bezpieczeństwa Teleinformatycznego (ang. SOC – Security Operations Center) dla Śląskiej Sieci Metropolitalnej Sp. z o.o.”</w:t>
      </w:r>
    </w:p>
    <w:p>
      <w:pPr>
        <w:pStyle w:val="SIWZpogrub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4"/>
          <w:lang w:eastAsia="en-US"/>
        </w:rPr>
      </w:r>
      <w:bookmarkStart w:id="1" w:name="_Hlk156542205"/>
      <w:bookmarkStart w:id="2" w:name="_Hlk156542205"/>
      <w:bookmarkEnd w:id="2"/>
    </w:p>
    <w:p>
      <w:pPr>
        <w:pStyle w:val="SIWZpogrub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3" w:name="_Hlk156479294"/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Wykonawcy: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………………………………………………………………….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: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: ...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: ...………………………………………………………………………………….………………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…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bookmarkStart w:id="4" w:name="_Hlk156479294"/>
      <w:r>
        <w:rPr>
          <w:rFonts w:cs="Arial" w:ascii="Arial" w:hAnsi="Arial"/>
          <w:sz w:val="20"/>
          <w:szCs w:val="20"/>
        </w:rPr>
        <w:t>Adres e-mail:………………………………………………………………………………………………..</w:t>
      </w:r>
      <w:bookmarkEnd w:id="4"/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ena za wykonane przedmiotu zamówienia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PODSTAWA </w:t>
      </w:r>
      <w:r>
        <w:rPr>
          <w:rFonts w:eastAsia="Calibri" w:cs="Arial" w:ascii="Arial" w:hAnsi="Arial"/>
          <w:sz w:val="20"/>
          <w:szCs w:val="20"/>
          <w:lang w:eastAsia="en-US"/>
        </w:rPr>
        <w:t>(podana cyfrowo)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tabs>
          <w:tab w:val="clear" w:pos="708"/>
          <w:tab w:val="center" w:pos="4678" w:leader="none"/>
        </w:tabs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a wykonanie całego przedmiotu zamówienia </w:t>
      </w:r>
      <w:r>
        <w:rPr>
          <w:rFonts w:cs="Arial" w:ascii="Arial" w:hAnsi="Arial"/>
          <w:b/>
          <w:bCs/>
          <w:sz w:val="20"/>
          <w:szCs w:val="20"/>
        </w:rPr>
        <w:t>PODSTAWA + OPCJA</w:t>
      </w:r>
      <w:r>
        <w:rPr>
          <w:rFonts w:cs="Arial" w:ascii="Arial" w:hAnsi="Arial"/>
          <w:sz w:val="20"/>
          <w:szCs w:val="20"/>
        </w:rPr>
        <w:t xml:space="preserve">  (podana cyfrowo):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ferujemy dostarczenie oprogramowania o następujących parametrach: 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7"/>
        <w:gridCol w:w="2053"/>
        <w:gridCol w:w="1977"/>
        <w:gridCol w:w="178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 oprogramowa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licencjonowan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wsparcie producenta</w:t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*</w:t>
            </w:r>
          </w:p>
        </w:tc>
      </w:tr>
      <w:tr>
        <w:trPr>
          <w:trHeight w:val="85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M</w:t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 (o ile są zna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20"/>
        </w:rPr>
        <w:t xml:space="preserve">Informujemy, że**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UWAGA: W przypadku Wykonawców składających ofertę wspólną należy wypełnić dla każdego podmiotu osobno.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Podmiot, który reprezentujemy pochodzi z ……………… (należy wskazać kraj, z którego pochodzi Wykonawca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UWAGA: Punkty: 8.1 - 8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1. Wybór oferty prowadzić będzie do powstania u Zamawiającego obowiązku podatkowego w zakresie następujących towarów lub usług (wypełnić jeśli dotyczy): ………………………………………………………………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2. Wartość wyżej wymienionych towarów lub usług bez kwoty podatku wynosi (wypełnić, jeśli wypełniono ust. 8.1.): ………………………………………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3. (wypełnić, jeśli wypełniono ust. 8.1.) Stawka podatku od towarów i usług, która zgodnie z wiedzą Wykonawcy będzie miała zastosowanie: ……………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5" w:name="_Hlk156479401"/>
    <w:bookmarkEnd w:id="5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8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6" w:name="_Hlk156479401"/>
    <w:bookmarkStart w:id="7" w:name="_Hlk156479401"/>
    <w:bookmarkEnd w:id="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2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4-08-29T13:22:00Z</dcterms:modified>
  <cp:revision>38</cp:revision>
  <dc:subject/>
  <dc:title>ZAŁĄCZNIK NR   5</dc:title>
</cp:coreProperties>
</file>