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Oznaczenie sprawy: TP-69/23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mikroprzedsiębiorstwo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małe przedsiębiorstwo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średnie przedsiębiorstwo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nny rodzaj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zaznaczyć odpowiedni kwadrat)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00"/>
        <w:ind w:left="284" w:hanging="36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W nawiązaniu do ogłoszenia o zamówieniu na dostawę żywności – mięsa wieprzowego, wołowiny, podrobów oraz wędlin wieprzowych składam ofertę w zakresie określonym w Specyfikacji Warunków Zamówienia.</w:t>
      </w:r>
    </w:p>
    <w:p>
      <w:pPr>
        <w:pStyle w:val="Normal"/>
        <w:numPr>
          <w:ilvl w:val="0"/>
          <w:numId w:val="3"/>
        </w:numPr>
        <w:spacing w:lineRule="auto" w:line="300"/>
        <w:ind w:left="284" w:hanging="360"/>
        <w:jc w:val="both"/>
        <w:rPr/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ind w:left="284" w:firstLine="348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Wykonawca wypełnia tylko te części 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zęść zamówienia nr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zęść zamówienia nr 2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Cambria" w:hAnsi="Cambria"/>
          <w:bCs/>
          <w:sz w:val="18"/>
          <w:szCs w:val="18"/>
        </w:rPr>
        <w:t>cena (brutto): ……..……….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3-06-15T12:52:00Z</dcterms:modified>
  <cp:revision>41</cp:revision>
  <dc:subject/>
  <dc:title/>
</cp:coreProperties>
</file>