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 mięs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ziemniaczanego, z nadzieniem zawierającym co najmniej 40% (w zmiennych proporcjach) mięsa wieprzowego i 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28"/>
        <w:gridCol w:w="17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mięsnego, bez obcych smaków i zapach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Tomczak Małgorzata</cp:lastModifiedBy>
  <dcterms:modified xsi:type="dcterms:W3CDTF">2023-06-06T10:54:00Z</dcterms:modified>
  <cp:revision>5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a4818e-4f7c-44fe-a761-1c817aae257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