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inak mrożon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inaku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inaku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-12145 Soki owocowe i warzywne - Oznaczanie całkowitej suchej substancji - Metoda grawimetryczna oznaczania ubytku masy w wyniku suszenia 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inak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uzyskany przez zamrożenie w specjalistycznych urządzeniach do temp. nie wyższ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zblanszowanych, mechanicznie rozdrobnionych liści szpinak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360"/>
        <w:gridCol w:w="4500"/>
        <w:gridCol w:w="1940"/>
      </w:tblGrid>
      <w:tr>
        <w:trPr>
          <w:trHeight w:val="4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pinak rozdrobniony, uformowany w jednolitą, kształtną bryłę, bez przestrzeni powietrznych wewnątrz bloku lub porcji; dopuszczalne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ęknięcie bloku lub porcji, oszronienie produktu i opakowa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niewielkie wyodrębnienie warstwy lodu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nie rozdzielająca się mas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niewielkie oddzielenie się płyn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i przekroju bloku lub porcji -zielona; dopuszcza się punktowe ściemnienie lub rozjaśnienie barwy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, dopuszcza się punktowe ściemnienie lub rozjaśnienie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opień rozdrobnienia zależy od zastosowanych urządzeń; drobno mielony lub przetarty, bez wyczuwalnych włókien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pinak bez zmian chorobowych, śladów pleśni i fermentacj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zpinaku, nieco osłabiony, bez posmaku goryczki; nie dopuszcza się smaku i zapachu obcego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7"/>
        <w:gridCol w:w="2150"/>
        <w:gridCol w:w="1433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,%(m/m), nie mniej ni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5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ciek samoczynny, 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drobnienie szpinaku sprawdzić wizualnie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1:00Z</dcterms:created>
  <dc:creator>Beata Jach</dc:creator>
  <dc:description/>
  <cp:keywords/>
  <dc:language>en-US</dc:language>
  <cp:lastModifiedBy>Tomczak Małgorzata</cp:lastModifiedBy>
  <dcterms:modified xsi:type="dcterms:W3CDTF">2023-06-06T10:52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f94d026-d53b-4725-a0d8-26a5ed923f1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