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uskaw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ruska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ruskawek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uska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uskawki całe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3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bez szypułek, całe, sypkie, nieoblodzone,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wotność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psutych, sztuk na 10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wad z wyjątkiem jednolitości odmianowej i owoców oblodzonych,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 pozostałością nasady szypułki, sztuk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elkość, zawartość owoców, o średnicy od 12mm do 15mm 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Tomczak Małgorzata</cp:lastModifiedBy>
  <dcterms:modified xsi:type="dcterms:W3CDTF">2023-06-06T10:52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b5caa7a-3882-46c3-a391-4e02ab332e9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