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asola szparagowa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wymaganiami jakościowymi objęto wymagania, metody badań oraz warunki przechowywania i pakowania fasoli szparag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sola szparagowa 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sola szparagowa w postaci strąków poprzecznie ciętych na odcinki o długości od 20mm do 40mm,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 obciętymi końcami o długości od 20mm do 40mm, jednolite odmianowo, sypkie nieoblodzone, wolne od zlepieńców trwałych, nie uszkodzone mechanicznie; nieznaczne oszronienie nie stanowi wad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a zielona lub żółta, nie zbrązowiała, praktycznie jednolita w całej parti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pochodzące z fasoli młod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drowe, bez oznak zapleśnienia, gnicia oraz bez uszkodzeń spowodowanych przez choroby lub szkodni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dcinki strąków czyste, wolne od zanieczyszczeń mineralnych i pochodzenia roślinn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rucha, bez mączystych ziaren, niegąbczasta, niewłókn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fasoli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odcinków strąków, % 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dług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tym o długości poniżej1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lnych ziaren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o barwie zmienionej na powierzchni przekroju cięci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dojrzewając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dcinków strąków uszkodzonych przez choroby i szkodniki, sztuk/500g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iejadalnych końców strąk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innych nieszkodliwych zanieczyszczeń pochodzenia roślinnego, %(m/m)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barwy,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wody osolonej (maksymalnie 2g soli kuchennej) wrzucić 200g nierozmrożonej fasoli i doprowadzić do wrzenia pod przykryciem. Po zagotowaniu zdjąć pokrywkę i utrzymać w stanie powolnego wrzenia przez dalsze 4 min, po czym odcedzić fasolę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5:00Z</dcterms:created>
  <dc:creator>Beata Jach</dc:creator>
  <dc:description/>
  <cp:keywords/>
  <dc:language>en-US</dc:language>
  <cp:lastModifiedBy>Tomczak Małgorzata</cp:lastModifiedBy>
  <dcterms:modified xsi:type="dcterms:W3CDTF">2023-06-06T10:48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64d7b09-23e2-479a-8c94-b9e5da0b51a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