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ILET Z MINTAJA PANIER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panierowa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panierowa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mintaja panierowany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65%), przyprawionych, panierowanych, wstępnie podsmażonych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ieregularny; 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; powierzchnia całkowicie pokryta paniere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złocisto-brązowa do brązowej; niedopuszczalna  nietypowa barwa mięsa ryby na przekroj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iąc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nierunku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panierunku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panierunek od wyrobu i zważyć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wartość panierunku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panierunku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38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3-06-02T12:32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97d9339-73d6-4be5-b632-c26819f0d0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