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mieszanka warzywn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trzyskładnikowa mrożona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ieszanki warzywnej trzyskładnikowej mroż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ieszanki warzywnej trzyskładnikowej mrożo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8600 Marchew zamrożon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3.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eszanka warzywna mrożo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przez wymieszanie, w określonym recepturą stosunku masowym, dwóch lub więcej gatunków warzyw zamrożonych całych lub pokrojonych w kostkę lub inne formy, np. plastry, słupki lub paski, blanszowanych i nieblanszowanych, utrwalony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3.2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Mieszanka warzywna trzyskładnikowa mrożo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ieszanka warzywna mrożona(1.3.1) w skład której wchodzi marchewka(40%), groch zielony(30%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 fasola szparagowa (30%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/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zywa sypkie, nie oblodzone, wolne od zlepieńców trwałych, praktycznie bez uszkodzeń mechanicznych i oparzeliny mrozowej; nieznaczne oszronienie nie stanowi wady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544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barwa składnikó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roch zielon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arna o barwie zielonej, o optymalnej dojrzałości dla zamrażalnictw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fasola szparag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trąki poprzecznie cięte na odcinki, z obciętymi końcami, o barwie zielonej lub żółtej w zależności od odmiany; pojedyncze wolne ziarna nie stanowią wad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arche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stki o barwie pomarańczowoczerwonej , barwa rdzenia zbliżona do barwy kor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860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kładniki warzywne zdrowe, praktycznie bez uszkodzeń spowodowanych przez szkodniki oraz zmian chorobowych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ugotowani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warzyw, bez zapachów i posmaków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ugotowani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łabiona, wszystkie składniki o jednakowym stopniu miękkośc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arzywa czyste, praktycznie bez zanieczyszczeń pochodzenia roślinnego i mineralnych; nie dopuszcza się zanieczyszczeń obcych 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ygląd ogólny, zawartość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warzyw pokrus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stek warzyw o nieregularnym kształc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fragmentów kostek warzyw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stek warzyw, %(m/m), nie mniej niż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wartość ziaren grochu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przejrz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o barwie żółtej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ączna suma wad barwy marchwi, punktów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86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dcinków strąków fasoli, 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jrzewając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zmienionej barwie na powierzchni przekroju cięc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Zawartość składników warzywnych uszkodzonych przez choroby i szkodniki, sztuk/500g mieszanki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pochodzenia roślinnego, %(m/m)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kostek lub innych fragmentów z pozostałością skórki, szt/500g mieszanki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uszczalne odchylenia zawartości składników mieszanki, %(m/m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±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  <w:vertAlign w:val="subscript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5:00Z</dcterms:created>
  <dc:creator>Beata Jach</dc:creator>
  <dc:description/>
  <cp:keywords/>
  <dc:language>en-US</dc:language>
  <cp:lastModifiedBy>Tomczak Małgorzata</cp:lastModifiedBy>
  <dcterms:modified xsi:type="dcterms:W3CDTF">2023-06-06T10:58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194c263-e8ee-4746-82ed-6759abd3e2a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