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ŚNIE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śn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śn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śnie 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śnie bez pest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</w:t>
      </w:r>
      <w:r>
        <w:rPr/>
        <w:t>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woce bez pestek, o zbliżonej wielkości,  niepomarszczone,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zlepieńce nietrwałe i nieznaczne oszronienie owo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órki i miąższ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do ciemnoczerwo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wolne od oznak zapleśnien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czyste, praktycznie wolne od zanieczyszczeń mineralnych i zanieczyszczeń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średnica, w milimetrac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*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PN-A-75051, p.2.2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 (z ubytkiem miąższu powyżej ¼ objętości     owocu lub fragmenty owocó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owoców %(m/m), nie więcej niż: </w:t>
            </w:r>
          </w:p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- zepsutych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moniloz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 niż minimalna średnic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  <w:r>
              <w:rPr>
                <w:rFonts w:cs="Arial" w:ascii="Arial" w:hAnsi="Arial"/>
                <w:sz w:val="18"/>
              </w:rPr>
              <w:t>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pestek lub wiśni z pestkami, sztuk /1000g owocó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1)</w:t>
      </w:r>
      <w:r>
        <w:rPr>
          <w:b w:val="false"/>
          <w:bCs w:val="false"/>
          <w:sz w:val="16"/>
          <w:szCs w:val="16"/>
        </w:rPr>
        <w:t xml:space="preserve">Zawartość owoców zepsutych określa się jako wartość średnią wyników ze wszystkich próbek pobranych do badań </w:t>
      </w:r>
    </w:p>
    <w:p>
      <w:pPr>
        <w:pStyle w:val="Nagwek11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2)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z PN-A-75051, p.2.2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eastAsia="Arial Unicode MS" w:cs="Arial" w:ascii="Arial" w:hAnsi="Arial"/>
          <w:sz w:val="20"/>
          <w:szCs w:val="20"/>
          <w:vertAlign w:val="subscript"/>
        </w:rPr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Beata Jach</dc:creator>
  <dc:description/>
  <cp:keywords/>
  <dc:language>en-US</dc:language>
  <cp:lastModifiedBy>Tomczak Małgorzata</cp:lastModifiedBy>
  <cp:lastPrinted>2021-05-25T11:32:00Z</cp:lastPrinted>
  <dcterms:modified xsi:type="dcterms:W3CDTF">2023-06-06T10:51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87c5eb-5d80-442e-9897-95ffbfea31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