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luski śląskie mrożon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lusek śląskich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lusek śląskich mrożonych przeznaczonych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N-A-82350 Mrożone wyroby kulinarne - Pobieranie próbek i metody badań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N-A-82100 Wyroby garmażeryjne – Metody badań chemicznych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luski śląskie mroż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y uformowane z ciasta ziemniaczanego (zawierającego w składzie co najmniej 19% płatków ziemniaczanych), bez nadzienia, utrwalone przez zamrożenie w specjalistycznych urządzeniach do uzyskania temperatury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 lub niższej w każdym punkcie produktu,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gotowe do spożycia po obróbce cieplnej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81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kulisty z charakterystycznym wgłębieniem na środku, powierzchnia gładka; produkty wyrównane w opakowaniu jednostkowym pod względem kształtu i wielkości; dopuszcza się nietrwałe zlepieńce rozpadające się przy niewielkim nacisku oraz niewielkie oszronienie i uszkodzenia nie wpływające na obniżenie walorów użytkowych produktu; niedopuszczalne: uszkodzenia, popękanie, zabrudzenie powierzchni, rozmrożenie produktu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produktu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jasnokremowej do kremowej, wyrównana w opakowaniu jednostkowym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ciasta ziemniaczanego, elastyczna, miękka, niedopuszczalna luźna, rozpadająca się lub zbyt twarda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wyrobów z gotowanego ciasta ziemniaczanego; niedopuszczalny: stęchły, gorzk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% (m/m), nie więc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100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Wymagania mikrobiologicznie 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Biggertext">
    <w:name w:val="biggertext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 w:val="20"/>
      <w:szCs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38:00Z</dcterms:created>
  <dc:creator>Beata Jach</dc:creator>
  <dc:description/>
  <cp:keywords/>
  <dc:language>en-US</dc:language>
  <cp:lastModifiedBy>Tomczak Małgorzata</cp:lastModifiedBy>
  <cp:lastPrinted>2011-04-12T11:43:00Z</cp:lastPrinted>
  <dcterms:modified xsi:type="dcterms:W3CDTF">2023-06-06T10:50:00Z</dcterms:modified>
  <cp:revision>6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7a980268-a624-4ea0-b936-b19876b7cf2f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