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łoszczyzna mrożo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łoszczyzny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łoszczyzny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łoszczyzna mrożo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otrzymany przez wymieszanie rozdrobnionych warzyw ( marchew – co najmniej 40%, pietruszka, seler, por – w zmiennych proporcjach), blanszowanych, utrwalonych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54"/>
        <w:gridCol w:w="4961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zywa rozdrobnione (marchew, pietruszka, seler - paski, por - plastry), sypkie, nie oblodzone, wolne od zlepieńców trwałych, praktycznie bez uszkodzeń mechanicznych i oparzeliny mrozowej; zlepieńce nietrwałe i nieznaczne oszronienie nie stanowią wady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 składnik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bez przebarwień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niki zdrowe, praktycznie bez uszkodzeń spowodowanych przez szkodniki oraz zmian chorobowych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 , bez zapachów i posmaków obcych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łabiona, wykazująca dla wszystkich składników jednolity stopień miękk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ładniki  czyste, praktycznie bez zanieczyszczeń pochodzenia roślinnego i mineralnych; nie dopuszcza się zanieczyszczeń obcych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ygląd ogólny, zawartość, % (m/m), nie więcej ni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składników pokrus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składników uszkodzonych przez choroby i szkodniki, sztuk/500g mieszanki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Zawartość składników z pozostałością skórki, sztuk/500g mieszanki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pochodzenia roślinnego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36:00Z</dcterms:created>
  <dc:creator>Beata Jach</dc:creator>
  <dc:description/>
  <cp:keywords/>
  <dc:language>en-US</dc:language>
  <cp:lastModifiedBy>Tomczak Małgorzata</cp:lastModifiedBy>
  <cp:lastPrinted>2021-05-28T10:54:00Z</cp:lastPrinted>
  <dcterms:modified xsi:type="dcterms:W3CDTF">2023-06-06T10:51:00Z</dcterms:modified>
  <cp:revision>1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3e8aa5f-8e6a-4621-a3ea-6243c3961c2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