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MARYN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maryn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maryn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maryn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ów śledziowych bez skóry) z ewentualnym dodatkiem warzyw (cebula, marchew), innych środków spożywczych i dozwolonych substancji dodatkowych, w zalewie (zawierającej m.in. sól, ocet spirytusowy, olej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470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, w zalewie z dodatkiem warzyw (cebula, marchew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ledzi, środków spożywczych i sposobu przygotowania, niedopuszczalny zapach zjełczały, gnilny, chemiczny, stęchły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ka mięsna jasna o naturalnej barwie, charakterystycznej dla śledz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octow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37"/>
        <w:gridCol w:w="1603"/>
        <w:gridCol w:w="15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(m/m), %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nie wyższe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Tomczak Małgorzata</cp:lastModifiedBy>
  <cp:lastPrinted>2018-05-29T14:47:00Z</cp:lastPrinted>
  <dcterms:modified xsi:type="dcterms:W3CDTF">2023-06-06T10:3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226b9f-a724-43e9-a8b3-e17f84db63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