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brukselsk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brukselski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brukselski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pusta brukselska zamroż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pusta brukselska utrwalona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obrane z zewnętrznych liści ochronnych, zwarte, z prawidłowo przyciętym głąbikiem, wolne od zlepieńców trwałych, nie uszkodzone mechanicznie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 głów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 główk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a do zielonooliwkowej, praktycznie jednolita w całej parti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 się barwę zielonokremową na powierzchni nie większej niż ½ powierzchni głów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Żółtokremo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zdrowe, praktycznie wolne od oznak zapleśnienia, gnicia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, (średnica główki), m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2mm do 32m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czyste, praktycznie wolne od zanieczyszczeń mineralnych i pochodzenia roślinnego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ale jędrn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j brukselki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głów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ź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prawidłowo przycięt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olnych li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główek o barwie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ielonokremow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remow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ciemnym głąbikiem na powierzchni przycięc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drowotność, zawartość główek uszkodzonych przez choroby i szkodniki, sztuk na 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główek o niewłaściwej wielkości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Przygotowanie próbek do sprawdzenia smaku i zapachu oraz konsystencji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280 ml wrzącej osolonej wody (maksymalnie 2g soli kuchennej) wrzucić 200g nie rozmrożonej kapusty brukselskiej i doprowadzić do wrzenia pod przykryciem. Po zagotowaniu zdjąć pokrywkę i utrzymać w stanie powolnego wrzenia przez dalsze 5-7min, w zależności od wielkości główek, następnie odcedzić na sici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7:00Z</dcterms:created>
  <dc:creator>Beata Jach</dc:creator>
  <dc:description/>
  <cp:keywords/>
  <dc:language>en-US</dc:language>
  <cp:lastModifiedBy>Tomczak Małgorzata</cp:lastModifiedBy>
  <dcterms:modified xsi:type="dcterms:W3CDTF">2023-06-06T10:49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56063bf-a373-421e-bbe0-b6605b535f5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