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ąstki ziemniaka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ąstek ziemniaka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ąstek ziemniak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ąstki ziemniak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ziemniaków ze skórką, pociętych na cząstki, wstępnie podsmażonych w tłuszczu, utrwalonych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ch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ziemniaków ze skórką, kształtem przypominające łódeczki, o wyrównanej wielkości,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 użytych ziemniaków, wyrównana w opakowaniu jednostkowym, niedopuszczalna nietypowa świadcząca np. o przypaleniu, zepsuc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ząstek ziemniaków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cz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askórka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51:00Z</dcterms:created>
  <dc:creator>Beata Jach</dc:creator>
  <dc:description/>
  <cp:keywords/>
  <dc:language>en-US</dc:language>
  <cp:lastModifiedBy>Tomczak Małgorzata</cp:lastModifiedBy>
  <cp:lastPrinted>2009-06-26T09:23:00Z</cp:lastPrinted>
  <dcterms:modified xsi:type="dcterms:W3CDTF">2023-06-05T11:40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a67b3-e614-4dfc-a4bf-78f4c1aed19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