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PO KASZUBSKU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po kaszubs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po kaszubs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 - Badanie jakości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po kaszubsk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y śledziowe bez skóry) z ewentualnym dodatkiem warzyw (cebula), innych środków spożywczych i dozwolonych substancji dodatkowych, w zalewie (zawierającej m.in. olej rzepakowy, ocet, koncentrat pomidorowy, sól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5070"/>
        <w:gridCol w:w="167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 (w całości zwinięte w rulon lub pocięte na kawałki) w zalewie pomidorowej z dodatkiem cebuli i przypraw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lewy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kremowej, dopuszczalne przebarwienia od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 do ceglasto pomarańczowej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ryb, środków spożywczych i sposobu przygotowania, niedopuszczalny zapach zjełczały, gnilny, chemiczny, stęchły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pomidorowej - zawiesista, niedopuszczalne rozwarstwienie zalew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1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arzyw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kwasu octowego % 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, nie wyższe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Tomczak Małgorzata</cp:lastModifiedBy>
  <cp:lastPrinted>2020-05-25T09:09:00Z</cp:lastPrinted>
  <dcterms:modified xsi:type="dcterms:W3CDTF">2023-06-06T10:3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f6cbb1-b123-44e0-a55f-53504b79d2c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