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10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bookmarkStart w:id="0" w:name="_Hlk149201135"/>
      <w:r>
        <w:rPr>
          <w:rFonts w:cs="Arial" w:ascii="Arial" w:hAnsi="Arial"/>
          <w:b/>
          <w:bCs/>
        </w:rPr>
        <w:t>Wymiana dachu na świetlicy wiejskiej we Wrzącej</w:t>
      </w:r>
      <w:bookmarkEnd w:id="0"/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/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Wymiana dachu na świetlicy wiejskiej we Wrzące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/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Wymiana dachu na świetlicy wiejskiej we Wrzące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;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1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02-02T12:46:00Z</dcterms:modified>
  <cp:revision>4</cp:revision>
  <dc:subject/>
  <dc:title>1</dc:title>
</cp:coreProperties>
</file>