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iCs/>
          <w:sz w:val="20"/>
          <w:szCs w:val="20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39.202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0" w:name="_Hlk153441278"/>
      <w:bookmarkStart w:id="1" w:name="_Hlk88743917"/>
      <w:bookmarkEnd w:id="1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OBSŁUGA PUNKTU SELEKTYWNEGO ZBIERANIA ODPADÓW KOMUNALNYCH (PSZOK), ZNAJDUJĄCEGO SIĘ W BIELSKU PODLASKIM, PRZY UL. TOROWEJ 40 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bookmarkStart w:id="2" w:name="_Hlk153441278"/>
      <w:r>
        <w:rPr>
          <w:rFonts w:cs="Arial" w:ascii="Arial" w:hAnsi="Arial"/>
          <w:b/>
          <w:bCs/>
          <w:sz w:val="22"/>
          <w:szCs w:val="22"/>
          <w:lang w:val="pl-PL"/>
        </w:rPr>
        <w:t>WRAZ Z TRANSPORTEM ODPADÓW DO MIEJSCA ZAGOSPODAROWANIA</w:t>
      </w:r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</w:r>
      <w:bookmarkStart w:id="3" w:name="_Hlk88743917"/>
      <w:bookmarkStart w:id="4" w:name="_Hlk88743917"/>
      <w:bookmarkEnd w:id="4"/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roboty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, dnia ...............................</w:t>
      </w:r>
    </w:p>
    <w:p>
      <w:pPr>
        <w:pStyle w:val="Normal"/>
        <w:tabs>
          <w:tab w:val="clear" w:pos="708"/>
          <w:tab w:val="left" w:pos="8302" w:leader="none"/>
        </w:tabs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709" w:footer="1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rPr>
        <w:b/>
        <w:b/>
        <w:bCs/>
        <w:i/>
        <w:i/>
        <w:iCs/>
      </w:rPr>
    </w:pPr>
    <w:r>
      <w:rPr>
        <w:b/>
        <w:bCs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Małgorzata Daniło</cp:lastModifiedBy>
  <cp:lastPrinted>2022-12-05T10:23:00Z</cp:lastPrinted>
  <dcterms:modified xsi:type="dcterms:W3CDTF">2024-11-13T07:35:00Z</dcterms:modified>
  <cp:revision>16</cp:revision>
  <dc:subject/>
  <dc:title/>
</cp:coreProperties>
</file>