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664" w:firstLine="708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7 do SWZ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MOWA UŻYCZENIA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a w dniu …………………....  w Bielsku Podlaskim pomiędzy: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em Bielsk Podlaski, ul. Kopernika 1, 17-100 Bielsk Podlaski, NIP: 543-20-66-155 reprezentowanym przez Burmistrza Miasta Bielsk Podlaski – Pana Piotra Wawulskiego,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wanym dalej UŻYCZAJĄCYM,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wanym dalej BIORĄCYM reprezentowanym przez: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następującej treści:</w:t>
      </w:r>
    </w:p>
    <w:p>
      <w:pPr>
        <w:pStyle w:val="Normal"/>
        <w:spacing w:lineRule="auto" w:line="276" w:before="0" w:after="0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Default"/>
        <w:numPr>
          <w:ilvl w:val="3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życzający oświadcza, że oddaje Biorącemu infrastrukturę techniczną PSZOK wraz z wyposażeniem znajdującą się w Punkcie Selektywnego Zbierania Odpadów Komunalnych w Bielsku Podlaskim przy ul. Torowej 40, zakupioną i wybudowaną przez użyczającego w ramach zadania pn. </w:t>
      </w:r>
      <w:r>
        <w:rPr>
          <w:rFonts w:eastAsia="Calibri" w:cs="Arial" w:ascii="Arial" w:hAnsi="Arial"/>
          <w:iCs/>
          <w:color w:val="000000"/>
          <w:sz w:val="20"/>
          <w:szCs w:val="20"/>
        </w:rPr>
        <w:t>,,Budowa Punktu Selektywnego Zbierania Odpadów Komunalnych na terenie Miasta Bielsk Podlaski”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, będącego częścią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rojektu pn. </w:t>
      </w:r>
      <w:r>
        <w:rPr>
          <w:rFonts w:eastAsia="Calibri" w:cs="Arial" w:ascii="Arial" w:hAnsi="Arial"/>
          <w:iCs/>
          <w:color w:val="000000"/>
          <w:sz w:val="20"/>
          <w:szCs w:val="20"/>
        </w:rPr>
        <w:t>,,Budowa Punktów Selektywnego Zbierania Odpadów Komunalnych na terenie Miasta Bielsk Podlaski i Miasta Hajnówka”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w ramach projektu pn. ,,Budowa Punktów Selektywnego Zbierania Odpadów Komunalnych na terenie Miasta Bielsk Podlaski i Miasta Hajnówka”. Projekt został zrealizowany w ramach konkursu zorganizowanego przez Narodowy Fundusz Ochrony Środowiska i Gospodarki Wodnej w Warszawie przy udziale dofinansowania z Programu Operacyjnego Infrastruktura i Środowisko 2014-2020, Oś priorytetowa II - Ochrona Środowiska, w tym adaptacja do zmian klimatu. Działanie 2.2 Gospodarka odpadami komunalnymi”; Typ projektu nr 2 - ,,Projekty obejmujące swoim zakresem elementy gospodarki odpadami zgodnej z hierarchią sposobów postępowania z odpadami z wyłączeniem instalacji do termicznego przekształcania odpadów: inwestycje dotyczące wyłącznie Punktów Selektywnego Zbierania Odpadów Komunalnych”.</w:t>
      </w:r>
    </w:p>
    <w:p>
      <w:pPr>
        <w:pStyle w:val="Default"/>
        <w:numPr>
          <w:ilvl w:val="3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życzający przekaże Biorącemu w użytkowanie Przedmiot użyczenia, wskazany w </w:t>
      </w:r>
      <w:r>
        <w:rPr>
          <w:rFonts w:cs="Arial" w:ascii="Arial" w:hAnsi="Arial"/>
          <w:bCs/>
          <w:sz w:val="20"/>
          <w:szCs w:val="20"/>
        </w:rPr>
        <w:t xml:space="preserve">Załączniku </w:t>
      </w:r>
      <w:r>
        <w:rPr>
          <w:rFonts w:cs="Arial" w:ascii="Arial" w:hAnsi="Arial"/>
          <w:sz w:val="20"/>
          <w:szCs w:val="20"/>
        </w:rPr>
        <w:t>do niniejszej umowy (,,</w:t>
      </w:r>
      <w:r>
        <w:rPr>
          <w:rFonts w:cs="Arial" w:ascii="Arial" w:hAnsi="Arial"/>
          <w:iCs/>
          <w:sz w:val="20"/>
          <w:szCs w:val="20"/>
        </w:rPr>
        <w:t xml:space="preserve">Wykaz elementów składowych PSZOK wraz z wyposażeniem”) </w:t>
      </w:r>
      <w:r>
        <w:rPr>
          <w:rFonts w:cs="Arial" w:ascii="Arial" w:hAnsi="Arial"/>
          <w:sz w:val="20"/>
          <w:szCs w:val="20"/>
        </w:rPr>
        <w:t>na co Biorący wyraża zgodę.</w:t>
      </w:r>
    </w:p>
    <w:p>
      <w:pPr>
        <w:pStyle w:val="Default"/>
        <w:numPr>
          <w:ilvl w:val="3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nie w użyczenie odbędzie się na podstawie protokołu zdawczo – odbiorczego szczegółowo opisującego przekazany sprzęt i wyposażenie. </w:t>
      </w:r>
    </w:p>
    <w:p>
      <w:pPr>
        <w:pStyle w:val="Default"/>
        <w:numPr>
          <w:ilvl w:val="3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nie Przedmiotu użyczenia nastąpi po podpisaniu Umowy na obsługę PSZOK, w terminie 3 dni roboczych od dnia pisemnego zgłoszenia przez Biorącego w użyczenie gotowości do świadczenia usług w ramach realizacji Umowy o obsługę PSZOK. </w:t>
      </w:r>
    </w:p>
    <w:p>
      <w:pPr>
        <w:pStyle w:val="Default"/>
        <w:numPr>
          <w:ilvl w:val="3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świadczają, iż Przedmiot umowy będzie wykorzystywany przez Biorącego do użytkowania tylko i wyłącznie na potrzeby Obsługi Punktu Selektywnego Zbierania Odpadów Komunalnych (PSZOK), znajdującego się w Bielsku Podlaskim przy ul. Torowej 40.</w:t>
      </w:r>
    </w:p>
    <w:p>
      <w:pPr>
        <w:pStyle w:val="Default"/>
        <w:numPr>
          <w:ilvl w:val="3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czający oświadcza, iż zapoznał się ze stanem technicznym Przedmiotu umowy i nie wnosi do niego zastrzeżeń.</w:t>
      </w:r>
    </w:p>
    <w:p>
      <w:pPr>
        <w:pStyle w:val="Default"/>
        <w:numPr>
          <w:ilvl w:val="3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white"/>
        </w:rPr>
        <w:t xml:space="preserve">W związku z tym, że Zamawiający zobowiązany jest do utrzymania trwałości projektu w rozumieniu art. 71 ust. 1 Rozporządzenia Parlamentu Europejskiego i Rady (UE) nr 1303/2013 z dnia 17 grudnia 2013 r. przez okres 5 lat od otrzymania płatności końcowej na rzecz Beneficjenta tj. Miasta Bielsk Podlaski, Użyczający nie ma prawa wprowadzać w przedmiocie użyczenia istotnych zmian wpływających na charakter projektu, cel i warunki realizacji, które mogłyby doprowadzić do naruszenia pierwotnych założeń zrealizowanego projektu. </w:t>
      </w:r>
    </w:p>
    <w:p>
      <w:pPr>
        <w:pStyle w:val="Normal"/>
        <w:spacing w:lineRule="auto" w:line="276" w:before="0" w:after="0"/>
        <w:ind w:left="14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Biorący zobowiązany jest do ponoszenia kosztów eksploatacji i używania Przedmiotu umowy, dokonywania, na własny koszt bieżących napraw niezbędnych do utrzymania Przedmiotu umowy w dobrym stanie technicznym oraz zabezpieczenia Przedmiotu umowy przed negatywnym wpływem warunków atmosferycznych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Użyczający oświadcza, że oddaje Przedmiot umowy nieodpłatnie wyłącznie na cele określone </w:t>
        <w:br/>
        <w:t>w § 1 ust. 5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0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zobowiązuje się do zabezpieczenia sprzętu przed kradzieżą, uszkodzeniem lub zniszczeniem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Biorący do używania w czasie trwania stosunku użyczenia zobowiązuje się użytkować Przedmiot umowy zgodnie z przeznaczeniem i wymogami technicznymi oraz do utrzymania go w należytym stanie. W razie nieprzestrzegania powyższych ustaleń Użyczający ma prawo rozwiązać umowę w trybie natychmiastowym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Biorący zobowiązany jest do informowania Użyczającego niezwłocznie o wadach, awariach, pożarze lub innych szkodach w przedmiocie umowy i w tym czasie do podjęcia wszelkich niezbędnych działań celem uniknięcia dalszych szkód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0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ostępni Przedmiot użyczenia, co do którego zidentyfikowano wadę, Wykonawcy celem wykonywania przez niego obowiązków gwarancyjnych, w szczególności diagnozy i odpowiednich napraw, informując Użyczającego o terminie, przebiegu i wyniku realizacji przez Wykonawcę obowiązków gwarancyjny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0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aprawa nie będzie objęta gwarancją, koszty naprawy ponosi Biorący, o ile ponosi on odpowiedzialność za powstanie wad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Użyczający zastrzega sobie prawo wstępu na teren nieruchomości oraz prawo kontrolowania stanu i sposobu wykorzystywania Przedmiotu użyczenia określonego w § 1 ust. 1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0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troli projektu przez podmioty uprawnione, przekazany Przedmiot użyczenia udostępniony będzie przez Biorącego osobom kontrolującym.</w:t>
      </w:r>
    </w:p>
    <w:p>
      <w:pPr>
        <w:pStyle w:val="Akapitzlist"/>
        <w:spacing w:lineRule="auto" w:line="276" w:before="0" w:after="0"/>
        <w:ind w:left="142" w:right="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142" w:right="0" w:hanging="0"/>
        <w:contextualSpacing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right="0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emu do używania nie wolno oddawać Przedmiotu umowy używania osobom trzecim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Biorący jest odpowiedzialny za przypadkową utratę lub uszkodzenie Przedmiotu użyczenia, jeżeli używać go będzie w sposób sprzeczny z umową, właściwościami, przeznaczeniem rzeczy albo, gdy nie będąc do tego upoważniony przez umowę ani zmuszonym przez okoliczności, powierzy Przedmiot użyczenia innemu podmiotowi lub osobi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right="0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nie ponosi odpowiedzialności za zużycie rzeczy będące następstwem prawidłowego używania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O ile Użyczający nie postanowi inaczej, po zakończeniu użyczenia, Biorący zobowiązany jest do zwrotu Przedmiotu umowy w stanie niepogorszonym ponad normalne zużycie eksploatacyjne, w porównaniu do chwili rozpoczęcia wykonywania Umowy, jak również kompletną dokumentację przekazaną przez użyczającego oraz protokoły ewentualnych napraw sprzętu wykonywanych w okresie obowiązywania umowy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0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rot Przedmiotu umowy po jej rozwiązaniu zostanie potwierdzony protokołem zdawczo – odbiorczym szczegółowo opisującym zwracany sprzęt i wyposażenie, ze wskazaniem braków oraz wykazem dokumentacji. 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right="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awarta zostaje na czas określony </w:t>
      </w:r>
      <w:r>
        <w:rPr>
          <w:rFonts w:cs="Arial" w:ascii="Arial" w:hAnsi="Arial"/>
          <w:b/>
          <w:sz w:val="20"/>
          <w:szCs w:val="20"/>
        </w:rPr>
        <w:t>od dnia 01.01.2025 r. do dnia 31.12.2025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right="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a przypadkami określonymi w niniejszej umowę nie może ona zostać wypowiedzian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right="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czający może rozwiązać umowę w trybie natychmiastowym, jeżeli biorący do używania mimo upomnienia nadal używa Przedmiotu umowy w sposób sprzeczny z umową lub niezgodnie z jego przeznaczeniem lub zaniedbuje swoje obowiązki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right="0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Użyczający może rozwiązać umowę w trybie natychmiastowym w przypadku rozwiązania Umowy o obsługę Punktu Selektywnego Zbierania Odpadów Komunalnych (PSZOK), znajdującego się w Bielsku Podlaskim, przy ul. Torowej 40 wraz z transportem odpadów do miejsca zagospodarowania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right="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przepisy Kodeksu cywiln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right="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right="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powstania ewentualnych sporów na tle niniejszej umowy Sądem właściwym jest Sąd powszechny właściwy miejscowo siedzibie Użyczającego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right="0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 Wykaz elementów składowych PSZOK wraz z wyposażeniem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UŻYCZAJĄCY</w:t>
        <w:tab/>
        <w:tab/>
        <w:tab/>
        <w:tab/>
        <w:tab/>
        <w:tab/>
        <w:tab/>
        <w:t>BIORĄCY</w:t>
      </w:r>
    </w:p>
    <w:sectPr>
      <w:footerReference w:type="default" r:id="rId2"/>
      <w:type w:val="nextPage"/>
      <w:pgSz w:w="11906" w:h="16838"/>
      <w:pgMar w:left="1276" w:right="849" w:gutter="0" w:header="0" w:top="426" w:footer="449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" w:hanging="360"/>
      </w:pPr>
      <w:rPr>
        <w:sz w:val="24"/>
        <w:szCs w:val="20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5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color w:val="000000"/>
      <w:sz w:val="24"/>
      <w:szCs w:val="20"/>
    </w:rPr>
  </w:style>
  <w:style w:type="character" w:styleId="WW8Num2z0">
    <w:name w:val="WW8Num2z0"/>
    <w:qFormat/>
    <w:rPr>
      <w:rFonts w:cs="Times New Roman"/>
      <w:color w:val="000000"/>
      <w:sz w:val="24"/>
      <w:szCs w:val="24"/>
    </w:rPr>
  </w:style>
  <w:style w:type="character" w:styleId="WW8Num3z0">
    <w:name w:val="WW8Num3z0"/>
    <w:qFormat/>
    <w:rPr>
      <w:rFonts w:cs="Times New Roman"/>
      <w:color w:val="000000"/>
      <w:sz w:val="24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Cs w:val="20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43:00Z</dcterms:created>
  <dc:creator>R. Maleszewski</dc:creator>
  <dc:description/>
  <cp:keywords/>
  <dc:language>en-US</dc:language>
  <cp:lastModifiedBy>Małgorzata Daniło</cp:lastModifiedBy>
  <cp:lastPrinted>2024-11-21T10:24:00Z</cp:lastPrinted>
  <dcterms:modified xsi:type="dcterms:W3CDTF">2024-11-21T09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