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39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bookmarkStart w:id="0" w:name="_Hlk96350326"/>
      <w:bookmarkEnd w:id="0"/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96350326"/>
      <w:bookmarkStart w:id="2" w:name="_Hlk96350326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" w:name="_Hlk96350361"/>
      <w:bookmarkStart w:id="4" w:name="_Hlk96350361"/>
      <w:bookmarkEnd w:id="4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5" w:name="_Hlk96350361"/>
      <w:bookmarkEnd w:id="5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4 r. poz. 1320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w trybie podstawowym bez negocjacji na podstawie art. 275 pkt 1 ustawy PZP, pod nazwą: </w:t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6" w:name="_Hlk153453097"/>
      <w:bookmarkStart w:id="7" w:name="_Hlk153441278"/>
      <w:bookmarkStart w:id="8" w:name="_Hlk88743917"/>
      <w:bookmarkStart w:id="9" w:name="_Hlk106100587"/>
      <w:bookmarkStart w:id="10" w:name="_Hlk96347484"/>
      <w:bookmarkStart w:id="11" w:name="_Hlk529945999"/>
      <w:bookmarkEnd w:id="6"/>
      <w:bookmarkEnd w:id="8"/>
      <w:bookmarkEnd w:id="9"/>
      <w:bookmarkEnd w:id="10"/>
      <w:bookmarkEnd w:id="11"/>
      <w:r>
        <w:rPr>
          <w:rFonts w:cs="Arial" w:ascii="Arial" w:hAnsi="Arial"/>
          <w:b/>
          <w:bCs/>
          <w:sz w:val="22"/>
          <w:szCs w:val="22"/>
          <w:lang w:val="pl-PL"/>
        </w:rPr>
        <w:t>OBSŁUGA PUNKTU SELEKTYWNEGO ZBIERANIA ODPADÓW KOMUNALNYCH (PSZOK), ZNAJDUJĄCEGO SIĘ W BIELSKU PODLASKIM, PRZY UL. TOROWEJ 40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bookmarkStart w:id="12" w:name="_Hlk153441278"/>
      <w:r>
        <w:rPr>
          <w:rFonts w:cs="Arial" w:ascii="Arial" w:hAnsi="Arial"/>
          <w:b/>
          <w:bCs/>
          <w:sz w:val="22"/>
          <w:szCs w:val="22"/>
          <w:lang w:val="pl-PL"/>
        </w:rPr>
        <w:t>WRAZ Z TRANSPORTEM ODPADÓW DO MIEJSCA ZAGOSPODAROWANIA</w:t>
      </w:r>
      <w:bookmarkEnd w:id="1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  <w:u w:val="single"/>
          <w:lang w:val="pl-PL"/>
        </w:rPr>
      </w:r>
      <w:bookmarkStart w:id="13" w:name="_Hlk153453097"/>
      <w:bookmarkStart w:id="14" w:name="_Hlk153453097"/>
      <w:bookmarkEnd w:id="14"/>
    </w:p>
    <w:p>
      <w:pPr>
        <w:pStyle w:val="Akapitzlist"/>
        <w:spacing w:lineRule="auto" w:line="276"/>
        <w:ind w:left="0" w:hanging="0"/>
        <w:jc w:val="both"/>
        <w:rPr/>
      </w:pPr>
      <w:bookmarkStart w:id="15" w:name="_Hlk88743917"/>
      <w:bookmarkStart w:id="16" w:name="_Hlk106100587"/>
      <w:bookmarkStart w:id="17" w:name="_Hlk96347484"/>
      <w:bookmarkStart w:id="18" w:name="_Hlk529945999"/>
      <w:bookmarkEnd w:id="15"/>
      <w:bookmarkEnd w:id="16"/>
      <w:bookmarkEnd w:id="17"/>
      <w:bookmarkEnd w:id="18"/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ind w:right="6518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right="6518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2-12-05T12:11:00Z</cp:lastPrinted>
  <dcterms:modified xsi:type="dcterms:W3CDTF">2024-11-13T07:34:00Z</dcterms:modified>
  <cp:revision>24</cp:revision>
  <dc:subject/>
  <dc:title>Załącznik nr 1 do SIWZ</dc:title>
</cp:coreProperties>
</file>