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Zagospodarowanie odpadów z czyszczenia placów i ulic (20 03 03) powstających na terenach publicznych gminy Mosina w 2025 r.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usługi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1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5-02-17T12:52:00Z</dcterms:modified>
  <cp:revision>7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