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color w:val="262626"/>
        </w:rPr>
      </w:pPr>
      <w:r>
        <w:rPr>
          <w:rFonts w:eastAsia="Verdana" w:cs="Calibri Light" w:ascii="Calibri Light" w:hAnsi="Calibri Light"/>
          <w:color w:val="262626"/>
        </w:rPr>
      </w:r>
    </w:p>
    <w:p>
      <w:pPr>
        <w:pStyle w:val="Normal"/>
        <w:shd w:fill="FFFFFF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bookmarkStart w:id="0" w:name="_Hlk114565520"/>
      <w:bookmarkEnd w:id="0"/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>3 -4 krotne letnie zamiatanie ulic miejskich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  <w:bookmarkStart w:id="1" w:name="_Hlk114565520"/>
      <w:bookmarkStart w:id="2" w:name="_Hlk114565520"/>
      <w:bookmarkEnd w:id="2"/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  <w:t>(cena ofert dla porównania i oceny ofert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Cena  oferty Brutto </w:t>
            </w:r>
            <w:r>
              <w:rPr>
                <w:rFonts w:cs="Calibri Light" w:ascii="Calibri Light" w:hAnsi="Calibri Light"/>
                <w:color w:val="262626"/>
              </w:rPr>
              <w:t xml:space="preserve">=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4 x ______________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(cena jednostkowa za 1 km na całej szerokości ulicy)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x 108  km =  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czas realizacji zamiatania letniego: </w:t>
      </w:r>
    </w:p>
    <w:p>
      <w:pPr>
        <w:pStyle w:val="Tekstpodstawowywcity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(od dnia otrzymania zlecenia)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___________________________________________________          </w:t>
      </w:r>
    </w:p>
    <w:p>
      <w:pPr>
        <w:pStyle w:val="Tekstpodstawowywcity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(czas reakcji może być określony jedynie jako 30, 35 lub 40 dni).                                         </w:t>
      </w:r>
    </w:p>
    <w:p>
      <w:pPr>
        <w:pStyle w:val="Tekstpodstawowywcity3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 miesięcy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0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Agnieszka Białczewska</cp:lastModifiedBy>
  <cp:lastPrinted>2024-03-11T17:33:00Z</cp:lastPrinted>
  <dcterms:modified xsi:type="dcterms:W3CDTF">2024-05-17T08:30:00Z</dcterms:modified>
  <cp:revision>46</cp:revision>
  <dc:subject/>
  <dc:title>Urząd Miasta Pruszkowa</dc:title>
</cp:coreProperties>
</file>